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6445" cy="827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gennai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86485" cy="10521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29635" cy="309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30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24.4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2 –  5 genna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 della Commissione, del 3 dicembre 2015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bifenazato, boscalid, ciazofamid, ciromazina, dazomet, ditiocarbammati, fluazifop-P, mepanipirim, metrafenone, picloram, propamocarb, piridaben, pyriofenone, sulfoxaflor, tebuconazolo, tebufenpirad e tiram in o su determinati prodotti (Testo rilevante ai fini del SEE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  <w:bookmarkStart w:id="0" w:name="mainContainer"/>
      <w:bookmarkStart w:id="1" w:name="mainContainer"/>
      <w:bookmarkEnd w:id="1"/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3 –  6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5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ttifica del regolamento (UE) 2015/2075 della Commissione, del 18 novembre 2015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gli allegati II e III del regolamento (CE) n. 396/2005 del Parlamento europeo e del Consiglio per quanto riguarda i livelli massimi di residui di abamectina, desmedifam, diclorprop-P, alossifop-P, orizalin e fenmedifam in o su determinati prodotti...p. 5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8 –  13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4 della Commissione, dell'8 gennai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condizioni particolari per l'importazione di arachidi dal Brasile, Capsicum annuum e noci moscate dall'India e noci moscate dall'Indonesia e che modifica i regolamenti (CE) n. 669/2009 e (UE) n. 884/2014 (Testo rilevante ai fini del SEE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9 –  14 genn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7">
        <w:bookmarkStart w:id="3" w:name="documentView8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27 della Commissione, del 13 genn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e l'allegato IV del regolamento (CE) n. 999/2001 del Parlamento europeo e del Consiglio recante disposizioni per la prevenzione, il controllo e l'eradicazione di alcune encefalopatie spongiformi trasmissibili...p. 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66950" cy="66929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95395" cy="412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5395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85pt;height:32.4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7 –  11 gennaio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 xml:space="preserve">DECRETO LEGISLATIVO 7 gennaio 2016, n. 3  </w:t>
        </w:r>
      </w:hyperlink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uazione della direttiva 2014/63/UE che modifica la direttiva 2001/110/CE concernente il miele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45pt;height:53.9pt" filled="f" o:ole="">
            <v:imagedata r:id="rId11" o:title=""/>
          </v:shape>
          <o:OLEObject Type="Embed" ProgID="" ShapeID="ole_rId10" DrawAspect="Content" ObjectID="_168727898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49675" cy="206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6.2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78375" cy="549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43.2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CC"/>
          <w:sz w:val="24"/>
          <w:szCs w:val="24"/>
          <w:shd w:fill="FFFFFF" w:val="clear"/>
          <w:lang w:val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2 –  13 gennaio 2016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66CC"/>
          <w:sz w:val="24"/>
          <w:szCs w:val="24"/>
          <w:shd w:fill="FFFFFF" w:val="clear"/>
          <w:lang w:val="it-IT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irezione Agricoltura e Sviluppo Rurale Settore Programmazione Agricola-Forestale, Zootecnia, Sistemi Informativi, Promozione e Comunicazione in Agricol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FF" w:val="clear"/>
          </w:rPr>
          <w:t>DECRETO 30 dicembre 2015, n. 6457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L.R. n. 1/06. D.C.R n. 3/12. D.G.R n. 1132/15. Piano Regionale Agricolo-Forestale (P.R.A.F) 2012-2015. Criteri e modalità relativi alla attuazione della misura A.1.6 D “Promozione alla partecipazione a momenti di scambio tra allevatori che detengono animali iscritti </w:t>
      </w:r>
      <w:r>
        <w:rPr>
          <w:rFonts w:cs="Arial" w:ascii="Arial" w:hAnsi="Arial"/>
          <w:b/>
          <w:bCs/>
          <w:sz w:val="24"/>
          <w:szCs w:val="24"/>
          <w:shd w:fill="FFFFFF" w:val="clear"/>
          <w:lang w:val="it-IT"/>
        </w:rPr>
        <w:t>ai Libri Genealogici o ai Registri Anagrafici”...p. 5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02.01.0001.01.ITA&amp;toc=OJ:L:2016:002:TOC" TargetMode="External"/><Relationship Id="rId5" Type="http://schemas.openxmlformats.org/officeDocument/2006/relationships/hyperlink" Target="http://eur-lex.europa.eu/legal-content/IT/TXT/?uri=uriserv:OJ.L_.2016.003.01.0050.01.ITA&amp;toc=OJ:L:2016:003:TOC" TargetMode="External"/><Relationship Id="rId6" Type="http://schemas.openxmlformats.org/officeDocument/2006/relationships/hyperlink" Target="http://eur-lex.europa.eu/legal-content/IT/TXT/?uri=uriserv:OJ.L_.2016.008.01.0001.01.ITA&amp;toc=OJ:L:2016:008:TOC" TargetMode="External"/><Relationship Id="rId7" Type="http://schemas.openxmlformats.org/officeDocument/2006/relationships/hyperlink" Target="http://eur-lex.europa.eu/legal-content/IT/TXT/?uri=uriserv:OJ.L_.2016.009.01.0004.01.ITA&amp;toc=OJ:L:2016:009:TOC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gazzettaufficiale.it/atto/serie_generale/caricaDettaglioAtto/originario?atto.dataPubblicazioneGazzetta=2016-01-11&amp;atto.codiceRedazionale=16G00004&amp;elenco30giorni=false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://www.regione.toscana.it/documents/10180/13084502/PARTE+III+n.+2+del+13.01.2016.pdf/59c52b9e-b7fd-4b6c-a7b3-88621400b50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1-18T09:05:25Z</dcterms:modified>
  <cp:revision>273</cp:revision>
  <dc:subject/>
  <dc:title>Comunicazione della Commissione — Linee guida sull'uso prudente degli antimicrobici in medicina veterinaria </dc:title>
</cp:coreProperties>
</file>