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28695" cy="5480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0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magg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0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magg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58215" cy="9239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1365" cy="181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.3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25 del 18 magg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38 della Commissione, del 17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889/2008 per quanto riguarda gli alimenti destinati a taluni animali di acquacoltura biologica (Testo rilevante ai fini del SEE.)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39 della Commissione, del 17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concerne l'uso di nitriti (E 249 — 250) nella «golonka peklowana»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28 del 19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62 della Commissione, del 17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le condizioni di polizia sanitaria e di certificazione veterinaria cui è subordinata la reintroduzione di cavalli registrati per competizioni dopo un'esportazione temporanea in Turkmenistan, che modifica l'allegato I della decisione 93/195/CEE per quanto concerne la voce relativa al Turkmenistan e l'allegato I della decisione 2004/211/CE per quanto concerne la voce relativa al Turkmenistan nell'elenco dei paesi terzi e delle parti di paesi terzi da cui sono autorizzate le importazioni nell'Unione di equidi vivi nonché di sperma, ovuli ed embrioni della specie equina [notificata con il numero C(2017) 3207] (Testo rilevante ai fini del SEE.)...p. 5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1 del 20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7/693 della Commissione, del 7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I, III e V del regolamento (CE) n. 396/2005 del Parlamento europeo e del Consiglio per quanto riguarda i livelli massimi di residui delle sostanze bitertanolo, clormequat e tebufenpirad in o su determinati prodotti (GU L 101 del 13.4.2017)...p. 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4 del 23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71 della Commissione, del 22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i acido fosforico — fosfati — di- tri- e polifosfati (E 338-452) in alcune preparazioni di carni (Testo rilevante ai fini del SEE.)...p. 3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73 della Commissione, del 22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L-triptofano prodotto da Escherichia coli come additivo per mangimi destinati a tutte le specie animali (Testo rilevante ai fini del SEE.)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6" w:name="mainContainer"/>
      <w:bookmarkStart w:id="7" w:name="mainContainer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74 della Commissione, del 22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1333/2008 del Parlamento europeo e del Consiglio per quanto riguarda l'uso di butano (E 943a), isobutano (E 943b) e propano (E 944) nelle preparazioni di coloranti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5 del 24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9" w:name="documentView5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80 della Commissione, del 23 maggio 2017, che stabilisce</w:t>
        </w:r>
      </w:hyperlink>
      <w:r>
        <w:rPr>
          <w:rStyle w:val="StrongEmphasis"/>
          <w:rFonts w:cs="Arial" w:ascii="Arial" w:hAnsi="Arial"/>
          <w:lang w:val="it-IT"/>
        </w:rPr>
        <w:t xml:space="preserve"> norme sull'applicazione di un limite massimo di residui fissato per una sostanza farmacologicamente attiva in un prodotto alimentare specifico a un altro prodotto alimentare ottenuto dalla stessa specie e di un limite massimo di residui fissato per una sostanza farmacologicamente attiva in una o più specie ad altre specie a norma del regolamento (CE) n. 470/2009 del Parlamento europeo e del Consiglio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bookmarkStart w:id="10" w:name="documentView6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87 della Commissione, del 22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volte a impedire l'introduzione nell'Unione del virus dell'afta epizootica dalla Tunisia e che modifica la decisione di esecuzione (UE) 2017/675 [notificata con il numero C(2017) 3221] (Testo rilevante ai fini del SEE.)...p. 2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1" w:name="documentView7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888 della Commissione, del 22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3/467/CE per quanto riguarda la qualifica di ufficialmente indenne da tubercolosi della Regione italiana Umbria e la qualifica di ufficialmente indenne da leucosi bovina enzootica della Polonia, la decisione 2004/558/CE per quanto riguarda la qualifica di ufficialmente indenne da rinotracheite bovina infettiva della Germania e la decisione 2008/185/CE per quanto riguarda la qualifica di ufficialmente indenne dalla malattia di Aujeszky di alcune regioni della Polonia e l'approvazione del programma di eradicazione della malattia di Aujeszky per la Regione italiana Veneto [notificata con in numero C(2017) 3239] (Testo rilevante ai fini del SEE.)...p.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7 del 24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2" w:name="documentView8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al regolamento (UE) 2017/625 del Parlamento europeo e del Consiglio, del</w:t>
        </w:r>
      </w:hyperlink>
      <w:r>
        <w:rPr>
          <w:rStyle w:val="StrongEmphasis"/>
          <w:rFonts w:cs="Arial" w:ascii="Arial" w:hAnsi="Arial"/>
          <w:lang w:val="it-IT"/>
        </w:rPr>
        <w:t xml:space="preserve"> 15 marzo 2017, relativo ai controlli ufficiali e alle altre attività ufficiali effettuati per garantire l'applicazione della legislazione sugli alimenti e sui mangimi, delle norme sulla salute e sul benessere degli animali, sulla sanità delle piante nonché sui prodotti fitosanitari, recante modifica dei regolamenti (CE) n. 999/2001, (CE) n. 396/2005, (CE) n. 1069/2009, (CE) n. 1107/2009, (UE) n. 1151/2012, (UE) n. 652/2014, (UE) 2016/429 e (UE) 2016/2031 del Parlamento europeo e del Consiglio, dei regolamenti (CE) n. 1/2005 e (CE) n. 1099/2009 del Consiglio e delle direttive 98/58/CE, 1999/74/CE, 2007/43/CE, 2008/119/CE e 2008/120/CE del Consiglio, e che abroga i regolamenti (CE) n. 854/2004 e (CE) n. 882/2004 del Parlamento europeo e del Consiglio, le direttive 89/608/CEE, 89/662/CEE, 90/425/CEE, 91/496/CEE, 96/23/CE, 96/93/CE e 97/78/CE del Consiglio e la decisione 92/438/CEE del Consiglio (regolamento sui controlli ufficiali) (GU L 95 del 7.4.2017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8 del 25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3" w:name="documentView9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93 della Commissione, del 24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 e IV del regolamento (CE) n. 999/2001 del Parlamento europeo e del Consiglio e gli allegati X, XIV e XV del regolamento (UE) n. 142/2011 della Commissione per quanto riguarda le disposizioni in materia di proteine animali (Testo rilevante ai fini del SEE.)...p. 92</w:t>
      </w:r>
    </w:p>
    <w:p>
      <w:pPr>
        <w:pStyle w:val="Normal"/>
        <w:jc w:val="both"/>
        <w:rPr/>
      </w:pPr>
      <w:r>
        <w:rPr/>
      </w:r>
      <w:bookmarkStart w:id="14" w:name="content7"/>
      <w:bookmarkStart w:id="15" w:name="content7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6" w:name="documentView10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894 della Commissione, del 24 magg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I e VII del regolamento (CE) n. 999/2001 del Parlamento europeo e del Consiglio per quanto riguarda la genotipizzazione degli ovini (Testo rilevante ai fini del SEE.)...p. 11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7" w:name="documentView11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95 della Commissione, del 24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3-fitasi prodotta da Komagataella pastoris (CECT 13094) come additivo per mangimi destinati a polli da ingrasso e galline ovaiole (titolare dell'autorizzazione Fertinagro Nutrientes S.L.) (Testo rilevante ai fini del SEE.)...p. 12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896 della Commissione, del 24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6-fitasi prodotta da Trichoderma reesei (ATCC SD-6528) come additivo per mangimi in forma solida destinati a tutte le specie di pollame e di suini (diversi dai suinetti lattanti) [titolare dell'autorizzazione Danisco (UK) Ltd] (Testo rilevante ai fini del SEE.)…p. 1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903 della Commissione, del 23 magg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11/163/UE relativa all'approvazione dei piani presentati da paesi terzi a norma dell'articolo 29 della direttiva 96/23/CE del Consiglio [notificata con il numero C(2017) 3324] (Testo rilevante ai fini del SEE.)...p. 18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39 del 30 magg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18" w:name="documentView14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12 della Commissione, del 29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plantarum DSM 29024 come additivo per mangimi destinati a tutte le specie animali (Testo rilevante ai fini del SEE.)...p. 3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bookmarkStart w:id="19" w:name="documentView15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13 della Commissione, del 29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fumonisina esterasi prodotta da Komagataella pastoris (DSM 26643) come additivo per mangimi destinati a tutte le specie avicole (Testo rilevante ai fini del SEE.)...p. 3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8680" cy="54102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67125" cy="283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22.3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120 del 25 maggio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ERENZA PERMANENTE PER I RAPPORTI TRA LO STATO LE REGIONI E LE PROVINCE AUTONOME DI TRENTO E BOLZAN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hyperlink r:id="rId23">
        <w:r>
          <w:rPr>
            <w:rStyle w:val="InternetLink"/>
            <w:rFonts w:cs="Arial" w:ascii="Arial" w:hAnsi="Arial"/>
            <w:b/>
            <w:bCs/>
          </w:rPr>
          <w:t>PROVVEDIMENTO 30 marzo 2017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ccordo sul Piano d'azione nazionale per il contrasto degli illeciti contro gli uccelli selvatici, su proposta del Ministero dell'ambiente e della tutela del territorio e del mare, in attuazione della Strategia nazionale per la biodiversita'. (Repertorio n. 37/CSR). (17A03562)...p. 8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188001823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1405" cy="3994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31.4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3315" cy="4210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33.1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21 del 24 maggio 2017  Parte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7">
        <w:r>
          <w:rPr>
            <w:rStyle w:val="InternetLink"/>
            <w:rFonts w:cs="Arial" w:ascii="Arial" w:hAnsi="Arial"/>
            <w:b/>
            <w:b/>
            <w:bCs/>
          </w:rPr>
          <w:t>DELIBERAZIONE 15 maggio 2017, n. 50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</w:rPr>
        <w:t>L.R. 3/1994. Autorizzazione alla prosecuzione del Piano di controllo della specie storno (Sturnus vulgaris) in Regione Toscana ai sensi dell’art. 19 L. 157/92 e 37 L.R. 3/1994...p. 9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8">
        <w:r>
          <w:rPr>
            <w:rStyle w:val="InternetLink"/>
            <w:rFonts w:cs="Arial" w:ascii="Arial" w:hAnsi="Arial"/>
            <w:b/>
            <w:bCs/>
          </w:rPr>
          <w:t>DELIBERAZIONE 15 maggio 2017, n. 502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. (U.E.) n. 1151/2013. Modifica del disciplinare di produzione del Vitellone Bianco dell’Appennino Centrale IGP. Espressione del parere regionale...p. 9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60595" cy="798195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16 maggio 2017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0">
        <w:r>
          <w:rPr>
            <w:rStyle w:val="InternetLink"/>
            <w:rFonts w:cs="Arial" w:ascii="Arial" w:hAnsi="Arial"/>
            <w:b/>
            <w:bCs/>
          </w:rPr>
          <w:t>Procedure per l’esecuzione dei controlli nella movimentazione comunitaria di cani e gatt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30 maggio 2017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bookmarkStart w:id="20" w:name="page-content"/>
      <w:bookmarkStart w:id="21" w:name="page-content"/>
      <w:bookmarkEnd w:id="2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1">
        <w:bookmarkStart w:id="22" w:name="tab-1"/>
        <w:bookmarkEnd w:id="22"/>
        <w:r>
          <w:rPr>
            <w:rStyle w:val="InternetLink"/>
            <w:rFonts w:cs="Arial" w:ascii="Arial" w:hAnsi="Arial"/>
            <w:b/>
            <w:bCs/>
          </w:rPr>
          <w:t>Procedura operativa standard unificata (POS 11) - Rilascio NOS/DCE sull'importazione di alimenti di origine non animale (revisione 31 maggio 2017)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31 maggio 2017</w:t>
      </w:r>
    </w:p>
    <w:p>
      <w:pPr>
        <w:pStyle w:val="Normal"/>
        <w:jc w:val="left"/>
        <w:rPr/>
      </w:pPr>
      <w:r>
        <w:rPr/>
      </w:r>
      <w:bookmarkStart w:id="23" w:name="foglia"/>
      <w:bookmarkStart w:id="24" w:name="foglia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hyperlink r:id="rId32">
        <w:bookmarkStart w:id="25" w:name="tab-11"/>
        <w:bookmarkEnd w:id="25"/>
        <w:r>
          <w:rPr>
            <w:rStyle w:val="InternetLink"/>
            <w:rFonts w:cs="Arial" w:ascii="Arial" w:hAnsi="Arial"/>
            <w:b/>
            <w:bCs/>
          </w:rPr>
          <w:t>Parere CNSA n. 19/2017 - Esposizione del consumatore all’alluminio derivante dal contatto alimentare: elementi di valutazione del rischio e indicazioni per un uso corretto dei materiali a contatto con gli aliment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25.01.0005.01.ITA&amp;toc=OJ:L:2017:125:TOC" TargetMode="External"/><Relationship Id="rId5" Type="http://schemas.openxmlformats.org/officeDocument/2006/relationships/hyperlink" Target="http://eur-lex.europa.eu/legal-content/IT/TXT/?uri=uriserv:OJ.L_.2017.125.01.0007.01.ITA&amp;toc=OJ:L:2017:125:TOC" TargetMode="External"/><Relationship Id="rId6" Type="http://schemas.openxmlformats.org/officeDocument/2006/relationships/hyperlink" Target="http://eur-lex.europa.eu/legal-content/IT/TXT/?uri=uriserv:OJ.L_.2017.128.01.0055.01.ITA&amp;toc=OJ:L:2017:128:TOC" TargetMode="External"/><Relationship Id="rId7" Type="http://schemas.openxmlformats.org/officeDocument/2006/relationships/hyperlink" Target="http://eur-lex.europa.eu/legal-content/IT/TXT/?uri=uriserv:OJ.L_.2017.131.01.0023.01.ITA&amp;toc=OJ:L:2017:131:TOC" TargetMode="External"/><Relationship Id="rId8" Type="http://schemas.openxmlformats.org/officeDocument/2006/relationships/hyperlink" Target="http://eur-lex.europa.eu/legal-content/IT/TXT/?uri=uriserv:OJ.L_.2017.134.01.0003.01.ITA&amp;toc=OJ:L:2017:134:TOC" TargetMode="External"/><Relationship Id="rId9" Type="http://schemas.openxmlformats.org/officeDocument/2006/relationships/hyperlink" Target="http://eur-lex.europa.eu/legal-content/IT/TXT/?uri=uriserv:OJ.L_.2017.134.01.0014.01.ITA&amp;toc=OJ:L:2017:134:TOC" TargetMode="External"/><Relationship Id="rId10" Type="http://schemas.openxmlformats.org/officeDocument/2006/relationships/hyperlink" Target="http://eur-lex.europa.eu/legal-content/IT/TXT/?uri=uriserv:OJ.L_.2017.134.01.0018.01.ITA&amp;toc=OJ:L:2017:134:TOC" TargetMode="External"/><Relationship Id="rId11" Type="http://schemas.openxmlformats.org/officeDocument/2006/relationships/hyperlink" Target="http://eur-lex.europa.eu/legal-content/IT/TXT/?uri=uriserv:OJ.L_.2017.135.01.0001.01.ITA&amp;toc=OJ:L:2017:135:TOC" TargetMode="External"/><Relationship Id="rId12" Type="http://schemas.openxmlformats.org/officeDocument/2006/relationships/hyperlink" Target="http://eur-lex.europa.eu/legal-content/IT/TXT/?uri=uriserv:OJ.L_.2017.135.01.0025.01.ITA&amp;toc=OJ:L:2017:135:TOC" TargetMode="External"/><Relationship Id="rId13" Type="http://schemas.openxmlformats.org/officeDocument/2006/relationships/hyperlink" Target="http://eur-lex.europa.eu/legal-content/IT/TXT/?uri=uriserv:OJ.L_.2017.135.01.0027.01.ITA&amp;toc=OJ:L:2017:135:TOC" TargetMode="External"/><Relationship Id="rId14" Type="http://schemas.openxmlformats.org/officeDocument/2006/relationships/hyperlink" Target="http://eur-lex.europa.eu/legal-content/IT/TXT/?uri=uriserv:OJ.L_.2017.137.01.0040.01.ITA&amp;toc=OJ:L:2017:137:TOC" TargetMode="External"/><Relationship Id="rId15" Type="http://schemas.openxmlformats.org/officeDocument/2006/relationships/hyperlink" Target="http://eur-lex.europa.eu/legal-content/IT/TXT/?uri=uriserv:OJ.L_.2017.138.01.0092.01.ITA&amp;toc=OJ:L:2017:138:TOC" TargetMode="External"/><Relationship Id="rId16" Type="http://schemas.openxmlformats.org/officeDocument/2006/relationships/hyperlink" Target="http://eur-lex.europa.eu/legal-content/IT/TXT/?uri=uriserv:OJ.L_.2017.138.01.0117.01.ITA&amp;toc=OJ:L:2017:138:TOC" TargetMode="External"/><Relationship Id="rId17" Type="http://schemas.openxmlformats.org/officeDocument/2006/relationships/hyperlink" Target="http://eur-lex.europa.eu/legal-content/IT/TXT/?uri=uriserv:OJ.L_.2017.138.01.0120.01.ITA&amp;toc=OJ:L:2017:138:TOC" TargetMode="External"/><Relationship Id="rId18" Type="http://schemas.openxmlformats.org/officeDocument/2006/relationships/hyperlink" Target="http://eur-lex.europa.eu/legal-content/IT/TXT/?uri=uriserv:OJ.L_.2017.138.01.0123.01.ITA&amp;toc=OJ:L:2017:138:TOC" TargetMode="External"/><Relationship Id="rId19" Type="http://schemas.openxmlformats.org/officeDocument/2006/relationships/hyperlink" Target="http://eur-lex.europa.eu/legal-content/IT/TXT/?uri=uriserv:OJ.L_.2017.138.01.0189.01.ITA&amp;toc=OJ:L:2017:138:TOC" TargetMode="External"/><Relationship Id="rId20" Type="http://schemas.openxmlformats.org/officeDocument/2006/relationships/hyperlink" Target="http://eur-lex.europa.eu/legal-content/IT/TXT/?uri=uriserv:OJ.L_.2017.139.01.0030.01.ITA&amp;toc=OJ:L:2017:139:TOC" TargetMode="External"/><Relationship Id="rId21" Type="http://schemas.openxmlformats.org/officeDocument/2006/relationships/hyperlink" Target="http://eur-lex.europa.eu/legal-content/IT/TXT/?uri=uriserv:OJ.L_.2017.139.01.0033.01.ITA&amp;toc=OJ:L:2017:139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gazzettaufficiale.it/atto/serie_generale/caricaDettaglioAtto/originario?atto.dataPubblicazioneGazzetta=2017-05-25&amp;atto.codiceRedazionale=17A03562&amp;elenco30giorni=false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4368238/PARTE+II+n.+21+del+24.05.2017.pdf/c3d307af-05e1-4944-b211-8cab8aa6d714" TargetMode="External"/><Relationship Id="rId28" Type="http://schemas.openxmlformats.org/officeDocument/2006/relationships/hyperlink" Target="http://www.regione.toscana.it/documents/10180/14368238/PARTE+II+n.+21+del+24.05.2017.pdf/c3d307af-05e1-4944-b211-8cab8aa6d714" TargetMode="External"/><Relationship Id="rId29" Type="http://schemas.openxmlformats.org/officeDocument/2006/relationships/image" Target="media/image6.png"/><Relationship Id="rId30" Type="http://schemas.openxmlformats.org/officeDocument/2006/relationships/hyperlink" Target="http://www.salute.gov.it/imgs/C_17_pubblicazioni_2603_allegato.pdf" TargetMode="External"/><Relationship Id="rId31" Type="http://schemas.openxmlformats.org/officeDocument/2006/relationships/hyperlink" Target="http://www.salute.gov.it/imgs/C_17_pubblicazioni_2607_allegato.pdf" TargetMode="External"/><Relationship Id="rId32" Type="http://schemas.openxmlformats.org/officeDocument/2006/relationships/hyperlink" Target="http://www.salute.gov.it/imgs/C_17_pubblicazioni_2608_allegato.pd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6-07T10:00:43Z</dcterms:modified>
  <cp:revision>876</cp:revision>
  <dc:subject/>
  <dc:title>Comunicazione della Commissione — Linee guida sull'uso prudente degli antimicrobici in medicina veterinaria </dc:title>
</cp:coreProperties>
</file>