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523105" cy="7689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5210</wp:posOffset>
                </wp:positionH>
                <wp:positionV relativeFrom="paragraph">
                  <wp:posOffset>576580</wp:posOffset>
                </wp:positionV>
                <wp:extent cx="3905250" cy="1908175"/>
                <wp:effectExtent l="0" t="0" r="0" b="4914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8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12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30 giugno 20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2.3pt;margin-top:45.4pt;width:307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12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30 giugno 20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33145" cy="9988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76295" cy="2565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5pt;height:20.2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59 del 16 giugno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la direttiva 2007/61/CE del Consiglio, del 26 settembre 200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a direttiva 2001/114/CE relativa a taluni tipi di latte conservato parzialmente o totalmente disidratato destinato all'alimentazione umana...p. 2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60 del 17 giugn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969 della Commissione, del 15 giugn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stabilisce requisiti uniformi per la notifica dei programmi nazionali di eradicazione, di lotta e di sorveglianza riguardanti le malattie animali e le zoonosi cofinanziati dall'Unione e che abroga la decisione 2014/288/CE della Commissione [notificata con il numero C(2016) 3615] (Testo rilevante ai fini del SEE...p. 94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61 del 18 giugn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1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972 della Commissione, del 17 giugno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la L-arginina prodotta dal Corynebacterium glutamicum KCTC 10423BP come additivo per mangimi destinati a tutte le specie animali (Testo rilevante ai fini del SEE)...p. 18</w:t>
      </w:r>
    </w:p>
    <w:p>
      <w:pPr>
        <w:pStyle w:val="Normal"/>
        <w:jc w:val="both"/>
        <w:rPr/>
      </w:pPr>
      <w:r>
        <w:rPr/>
      </w:r>
      <w:bookmarkStart w:id="2" w:name="content"/>
      <w:bookmarkStart w:id="3" w:name="content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4" w:name="documentView2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973 della Commissione, del 17 giugno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 bislisinato di zinco quale additivo nei mangimi destinati a tutte le specie animali (Testo rilevante ai fini del SEE)...p. 2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64 del 22 giugn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997 della Commissione, del 21 giugno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l'endo-1,4-beta-xilanasi EC 3.2.1.8 prodotta da Trichoderma reesei (ATCC PTA 5588) e dell'endo-1,3(4)-beta-glucanasi EC 3.2.1.6 prodotta da Trichoderma reesei (ATCC SD 2106) come additivo per mangimi destinati a scrofe in lattazione e a specie suine minori [titolare dell'autorizzazione Danisco (UK) Ltd]...p. 4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65 del 23 giugn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5" w:name="documentView3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1007 della Commissione, del 22 giugno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 cloruro di ammonio come additivo per mangimi destinati a ruminanti diversi dagli agnelli da ingrasso e a cani e gatti (titolare dell'autorizzazione Latochema Co. Ltd)...p. 1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67 del 24 giugn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6" w:name="documentView4"/>
        <w:bookmarkEnd w:id="6"/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  <w:lang w:val="it-IT"/>
          </w:rPr>
          <w:t>Regolamento (UE) 2016/1002 della Commissione, del 17 giugno 2016, che modifica</w:t>
        </w:r>
      </w:hyperlink>
      <w:r>
        <w:rPr>
          <w:rStyle w:val="StrongEmphasis"/>
          <w:rFonts w:cs="Arial" w:ascii="Arial" w:hAnsi="Arial"/>
          <w:sz w:val="24"/>
          <w:szCs w:val="24"/>
          <w:lang w:val="it-IT"/>
        </w:rPr>
        <w:t xml:space="preserve"> gli allegati II, III e V del regolamento (CE) n. 396/2005 del Parlamento europeo e del Consiglio per quanto riguarda i livelli massimi di residui di AMTT, diquat, dodina, glufosinato e tritosulfuron in o su determinati prodotti ...p. 1</w:t>
      </w:r>
    </w:p>
    <w:p>
      <w:pPr>
        <w:pStyle w:val="Normal"/>
        <w:jc w:val="both"/>
        <w:rPr/>
      </w:pPr>
      <w:r>
        <w:rPr/>
      </w:r>
      <w:bookmarkStart w:id="7" w:name="content3"/>
      <w:bookmarkStart w:id="8" w:name="content3"/>
      <w:bookmarkEnd w:id="8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9" w:name="documentView5"/>
        <w:bookmarkEnd w:id="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003 della Commissione, del 17 giugn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gli allegati II e III del regolamento (CE) n. 396/2005 del Parlamento europeo e del Consiglio per quanto riguarda i livelli massimi di residui di abamectina, acequinocil, acetamiprid, benzovindiflupir, bromoxynil, fludioxonil, fluopicolide, fosetil, mepiquat, proquinazid, propamocarb, proesadione e tebuconazolo in o su determinati prodotti ...p. 4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68 del 25 giugn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0" w:name="documentView6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1024 della Commissione, del 24 giugno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l regolamento (CE) n. 669/2009 recante modalità di applicazione del regolamento (CE) n. 882/2004 del Parlamento europeo e del Consiglio relativo al livello accresciuto di controlli ufficiali sulle importazioni di alcuni mangimi e alimenti di origine non animale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val="it-IT" w:eastAsia="it-IT"/>
        </w:rPr>
      </w:pPr>
      <w:hyperlink r:id="rId13">
        <w:bookmarkStart w:id="11" w:name="documentView7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030 della Commissione, del 23 giugn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I della decisione 2004/211/CE per quanto concerne la voce relativa al Libano figurante nell'elenco dei paesi terzi e delle parti territorio di paesi terzi da cui gli Stati membri autorizzano le importazioni di equidi vivi nonché di sperma, ovuli ed embrioni della specie equina [notificata con il numero C(2016) 3778] ...p. 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bookmarkStart w:id="12" w:name="mainContainer"/>
      <w:bookmarkEnd w:id="12"/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71 del 29 giugn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val="it-IT" w:eastAsia="it-IT"/>
        </w:rPr>
      </w:pPr>
      <w:hyperlink r:id="rId1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012 del Parlamento europeo e del Consiglio, dell'8 giugno</w:t>
        </w:r>
      </w:hyperlink>
      <w:r>
        <w:rPr>
          <w:rStyle w:val="StrongEmphasis"/>
          <w:rFonts w:cs="Arial" w:ascii="Arial" w:hAnsi="Arial"/>
          <w:lang w:val="it-IT"/>
        </w:rPr>
        <w:t xml:space="preserve"> 2016, relativo alle condizioni zootecniche e genealogiche applicabili alla riproduzione, agli scambi commerciali e all'ingresso nell'Unione di animali riproduttori di razza pura, di suini ibridi riproduttori e del loro materiale germinale, che modifica il regolamento (UE) n. 652/2014, le direttive 89/608/CEE e 90/425/CEE del Consiglio, e che abroga taluni atti in materia di riproduzione animale («regolamento sulla riproduzione degli animali») ...p. 6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72 del 29 giugn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val="it-IT" w:eastAsia="it-IT"/>
        </w:rPr>
      </w:pPr>
      <w:hyperlink r:id="rId15">
        <w:bookmarkStart w:id="13" w:name="documentView8"/>
        <w:bookmarkEnd w:id="1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015 della Commissione, del 17 giugn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gli allegati II e III del regolamento (CE) n. 396/2005 del Parlamento europeo e del Consiglio per quanto riguarda i livelli massimi di residui di 1-naftilacetammide, 1-acido naftilacetico, cloridazon, fluazifop-P, fuberidazolo, mepiquat e tralcoxidim in o su determinati prodotti 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  <w:bookmarkStart w:id="14" w:name="mainContent"/>
      <w:bookmarkStart w:id="15" w:name="mainContent"/>
      <w:bookmarkEnd w:id="15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hyperlink r:id="rId16">
        <w:bookmarkStart w:id="16" w:name="documentView9"/>
        <w:bookmarkEnd w:id="1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016 della Commissione, del 17 giugn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gli allegati II e III del regolamento (CE) n. 396/2005 del Parlamento europeo e del Consiglio per quanto riguarda i livelli massimi di residui di etofumesato, etossazolo, fenamidone, fluoxastrobin e flurtamone in o su determinati prodotti ...p. 2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r>
          <w:rPr>
            <w:rFonts w:cs="Arial" w:ascii="Arial" w:hAnsi="Arial"/>
            <w:b/>
            <w:bCs/>
            <w:color w:val="FF3300"/>
            <w:sz w:val="28"/>
            <w:szCs w:val="28"/>
            <w:highlight w:val="white"/>
            <w:u w:val="single"/>
            <w:lang w:val="it-IT" w:eastAsia="it-IT"/>
          </w:rPr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Style w:val="StrongEmphasis"/>
          <w:rFonts w:eastAsia="Arial" w:cs="Arial" w:ascii="Arial" w:hAnsi="Arial"/>
          <w:lang w:val="it-IT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13610" cy="61595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42055" cy="3587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055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65pt;height:28.2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color w:val="000080"/>
          <w:sz w:val="24"/>
          <w:szCs w:val="24"/>
          <w:highlight w:val="white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46 del 24 giugn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color w:val="000080"/>
          <w:sz w:val="24"/>
          <w:szCs w:val="24"/>
          <w:highlight w:val="white"/>
        </w:rPr>
      </w:pPr>
      <w:r>
        <w:rPr>
          <w:rFonts w:cs="Arial" w:ascii="Arial" w:hAnsi="Arial"/>
          <w:color w:val="000080"/>
          <w:sz w:val="24"/>
          <w:szCs w:val="24"/>
          <w:highlight w:val="white"/>
        </w:rPr>
        <w:t>MINISTERO DELLA SALUTE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hyperlink r:id="rId19">
        <w:r>
          <w:rPr>
            <w:rStyle w:val="InternetLink"/>
            <w:rFonts w:cs="Arial" w:ascii="Arial" w:hAnsi="Arial"/>
            <w:b/>
            <w:bCs/>
          </w:rPr>
          <w:t>DECRETO 8 giugno 2016</w:t>
        </w:r>
      </w:hyperlink>
      <w:r>
        <w:rPr>
          <w:rFonts w:cs="Arial" w:ascii="Arial" w:hAnsi="Arial"/>
          <w:b/>
          <w:bCs/>
        </w:rPr>
        <w:t xml:space="preserve">  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b/>
          <w:bCs/>
        </w:rPr>
        <w:t>Modifica al decreto 30 gennaio 1998, recante: «Tabelle relative alle discipline equipollenti previste dalla normativa regolamentare per l'accesso al secondo livello dirigenziale per il personale del ruolo sanitario del Servizio sanitario nazionale».</w:t>
      </w:r>
      <w:r>
        <w:rPr/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SimSun" w:cs="Arial"/>
          <w:b/>
          <w:b/>
          <w:bCs/>
          <w:color w:val="000080"/>
          <w:sz w:val="24"/>
          <w:szCs w:val="24"/>
          <w:highlight w:val="white"/>
          <w:lang w:val="it-IT" w:eastAsia="zh-CN" w:bidi="hi-IN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49 del 28 giugn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eastAsia="SimSun" w:cs="Arial"/>
          <w:b/>
          <w:b/>
          <w:bCs/>
          <w:color w:val="000080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80"/>
          <w:sz w:val="24"/>
          <w:szCs w:val="24"/>
          <w:highlight w:val="white"/>
          <w:lang w:val="it-IT" w:eastAsia="zh-CN" w:bidi="hi-IN"/>
        </w:rPr>
        <w:t>MINISTERO DELLO SVILUPPO ECONOMIC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hyperlink r:id="rId20">
        <w:bookmarkStart w:id="17" w:name="testa_atto"/>
        <w:bookmarkEnd w:id="17"/>
        <w:r>
          <w:rPr>
            <w:rStyle w:val="InternetLink"/>
            <w:rFonts w:eastAsia="SimSun" w:cs="Arial" w:ascii="Arial" w:hAnsi="Arial"/>
            <w:b/>
            <w:bCs/>
            <w:color w:val="auto"/>
            <w:sz w:val="24"/>
            <w:szCs w:val="24"/>
            <w:lang w:val="it-IT" w:eastAsia="zh-CN" w:bidi="hi-IN"/>
          </w:rPr>
          <w:t xml:space="preserve">DECRETO 26 maggio 2016  </w:t>
        </w:r>
      </w:hyperlink>
    </w:p>
    <w:p>
      <w:pPr>
        <w:pStyle w:val="Normal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Modifiche al decreto 21 settembre 2005 concernente la disciplina della produzione e della vendita di taluni prodotti di salumeria.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StrongEmphasis"/>
          <w:rFonts w:ascii="Arial" w:hAnsi="Arial" w:eastAsia="SimSun" w:cs="Arial"/>
          <w:b/>
          <w:b/>
          <w:bCs/>
          <w:color w:val="000080"/>
          <w:sz w:val="24"/>
          <w:szCs w:val="24"/>
          <w:highlight w:val="white"/>
          <w:u w:val="none"/>
          <w:lang w:val="it-IT" w:eastAsia="it-IT" w:bidi="hi-IN"/>
        </w:rPr>
      </w:pPr>
      <w:r>
        <w:rPr>
          <w:rStyle w:val="StrongEmphasis"/>
          <w:rFonts w:eastAsia="SimSun"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 w:bidi="hi-IN"/>
        </w:rPr>
        <w:t>N° 151 del 30 giugno 2016</w:t>
      </w:r>
    </w:p>
    <w:p>
      <w:pPr>
        <w:pStyle w:val="Heading1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eastAsia="SimSun" w:cs="Arial" w:ascii="Arial" w:hAnsi="Arial"/>
          <w:b/>
          <w:bCs/>
          <w:color w:val="000080"/>
          <w:sz w:val="24"/>
          <w:szCs w:val="24"/>
          <w:highlight w:val="white"/>
          <w:u w:val="none"/>
          <w:lang w:val="it-IT" w:eastAsia="it-IT" w:bidi="hi-IN"/>
        </w:rPr>
        <w:t>MINISTERO DELLA SALUTE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hyperlink r:id="rId21">
        <w:r>
          <w:rPr>
            <w:rStyle w:val="InternetLink"/>
            <w:rFonts w:cs="Arial" w:ascii="Arial" w:hAnsi="Arial"/>
            <w:b/>
            <w:bCs/>
          </w:rPr>
          <w:t xml:space="preserve">ORDINANZA 8 giugno 2016  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roga dell'ordinanza 17 maggio 2011, e successive modificazioni, recante «Misure urgenti di gestione del rischio per la salute umana connesso al consumo di anguille contaminate provenienti dal Lago di Garda».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SimSun" w:cs="Arial"/>
          <w:b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45pt;height:53.9pt" filled="f" o:ole="">
            <v:imagedata r:id="rId23" o:title=""/>
          </v:shape>
          <o:OLEObject Type="Embed" ProgID="" ShapeID="ole_rId22" DrawAspect="Content" ObjectID="_236618858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96335" cy="1530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33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05pt;height:12.0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SimSun" w:cs="Arial"/>
          <w:b/>
          <w:b/>
          <w:bCs/>
          <w:color w:val="0000FF"/>
          <w:sz w:val="24"/>
          <w:szCs w:val="24"/>
          <w:highlight w:val="white"/>
          <w:u w:val="none"/>
          <w:lang w:val="it-IT" w:eastAsia="zh-CN" w:bidi="hi-IN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 xml:space="preserve">N° 50 del 23 giugno 2016 </w:t>
      </w:r>
    </w:p>
    <w:p>
      <w:pPr>
        <w:pStyle w:val="Normal"/>
        <w:rPr>
          <w:rFonts w:ascii="Arial" w:hAnsi="Arial" w:eastAsia="SimSun" w:cs="Arial"/>
          <w:b/>
          <w:b/>
          <w:bCs/>
          <w:color w:val="0000FF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FF"/>
          <w:sz w:val="24"/>
          <w:szCs w:val="24"/>
          <w:highlight w:val="white"/>
          <w:u w:val="none"/>
          <w:lang w:val="it-IT" w:eastAsia="zh-CN" w:bidi="hi-IN"/>
        </w:rPr>
        <w:t>Regione Lazio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0000FF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FF"/>
          <w:sz w:val="24"/>
          <w:szCs w:val="24"/>
          <w:highlight w:val="white"/>
          <w:lang w:val="it-IT" w:eastAsia="zh-CN" w:bidi="hi-IN"/>
        </w:rPr>
        <w:t>DIREZIONE SALUTE E POLITICHE SOCIALI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0000FF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FF"/>
          <w:sz w:val="24"/>
          <w:szCs w:val="24"/>
          <w:highlight w:val="white"/>
          <w:lang w:val="it-IT" w:eastAsia="zh-CN" w:bidi="hi-IN"/>
        </w:rPr>
        <w:t>Atti dirigenziali di Gestion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Determinazione 16 giugno 2016, n. G06869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highlight w:val="white"/>
          <w:u w:val="none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Controlli ufficiali in materia di Sicurezza Alimentare: pianificazione, esecuzione e gestione delle conseguenze</w:t>
      </w: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u w:val="none"/>
          <w:lang w:val="it-IT" w:eastAsia="zh-CN" w:bidi="hi-IN"/>
        </w:rPr>
        <w:t xml:space="preserve"> ed approvazione della principale modulistica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  <w:szCs w:val="24"/>
          <w:highlight w:val="white"/>
          <w:u w:val="none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white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white"/>
          <w:u w:val="none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white"/>
        </w:rPr>
        <w:t>DIREZIONE SALUTE E POLITICHE SOCIALI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white"/>
        </w:rPr>
        <w:t>Atti dirigenziali di Gestion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shd w:fill="FFFFFF" w:val="clear"/>
        </w:rPr>
        <w:t>Determinazione 16 giugno 2016, n. G0686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mitato dei Garanti delle Aree della Dirigenza Medica e Veterinaria e della Dirigenza Sanitaria, Professionale, Tecnica ed Amministrativa previsti dall'art. 23 dei rispettivi CC.CC.NN.LL. 08/06/2000 e dall'art. 20 dei rispettivi CC.CC.NN.LL. 03/11/2005 - Presa d'atto del Regolamento congiunto di 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funzionam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SimSun" w:cs="Arial" w:ascii="Arial" w:hAnsi="Arial"/>
          <w:b/>
          <w:bCs/>
          <w:color w:val="0000FF"/>
          <w:sz w:val="24"/>
          <w:szCs w:val="24"/>
          <w:highlight w:val="white"/>
          <w:shd w:fill="FFFFFF" w:val="clear"/>
          <w:lang w:val="it-IT" w:eastAsia="zh-CN" w:bidi="hi-IN"/>
        </w:rPr>
        <w:t>Atti della Giunta Regionale e degli Assessori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liberazione 14 giugno 2016, n. 312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dennizzo dei danni da fauna selvatica alle attività agricole e zootecniche, art. 34 della L.R. n. 29/1997, per gli anni 2014 e 2015. Indirizzo alle aree protette regionali sull'applicazione del regime di aiuti de minimis i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</w:rPr>
        <w:t>conformità al Regolamento UE n. 1408/2013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SimSun" w:cs="Arial"/>
          <w:b/>
          <w:b/>
          <w:bCs/>
          <w:color w:val="0000FF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  <w:t xml:space="preserve">N° 51 del 28 giugno 2016 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0000FF"/>
          <w:sz w:val="24"/>
          <w:szCs w:val="24"/>
          <w:highlight w:val="white"/>
          <w:u w:val="non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FF"/>
          <w:sz w:val="24"/>
          <w:szCs w:val="24"/>
          <w:highlight w:val="white"/>
          <w:u w:val="none"/>
          <w:shd w:fill="FFFFFF" w:val="clear"/>
          <w:lang w:val="it-IT" w:eastAsia="zh-CN" w:bidi="hi-IN"/>
        </w:rPr>
        <w:t>Regione Lazio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0000FF"/>
          <w:sz w:val="24"/>
          <w:szCs w:val="24"/>
          <w:highlight w:val="white"/>
          <w:u w:val="non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FF"/>
          <w:sz w:val="24"/>
          <w:szCs w:val="24"/>
          <w:highlight w:val="white"/>
          <w:u w:val="none"/>
          <w:lang w:val="it-IT" w:eastAsia="zh-CN" w:bidi="hi-IN"/>
        </w:rPr>
        <w:t>Decreti del Commissario ad Acta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0000FF"/>
          <w:sz w:val="24"/>
          <w:szCs w:val="24"/>
          <w:highlight w:val="white"/>
          <w:u w:val="non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FF"/>
          <w:sz w:val="24"/>
          <w:szCs w:val="24"/>
          <w:highlight w:val="white"/>
          <w:u w:val="none"/>
          <w:lang w:val="it-IT" w:eastAsia="zh-CN" w:bidi="hi-IN"/>
        </w:rPr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zh-CN" w:bidi="hi-IN"/>
        </w:rPr>
        <w:t>Decreto del Commissario ad Acta 22 giugno 2016, n. U00219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</w:r>
    </w:p>
    <w:p>
      <w:pPr>
        <w:pStyle w:val="Normal"/>
        <w:jc w:val="both"/>
        <w:rPr/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 xml:space="preserve">Rettifica d'ufficio, per mero errore materiale, del DCA 19 aprile 2016 n. U00119 recante "Presa atto e recepimento dell'Intesa tra il Governo, le Regioni e le Province autonome di Trento e Bolzano sul documento concernente "Linee guida relative all'applicazione del Regolamento (CE) n. 2073/2005 e successive modifiche ed integrazioni sui criteri microbiologici applicabili agli alimenti", sancita il 3 marzo 2016 con numero di </w:t>
      </w:r>
      <w:r>
        <w:rPr>
          <w:rFonts w:eastAsia="SimSun" w:cs="Arial" w:ascii="Arial" w:hAnsi="Arial"/>
          <w:b/>
          <w:bCs/>
          <w:color w:val="000000"/>
          <w:sz w:val="24"/>
          <w:szCs w:val="24"/>
          <w:shd w:fill="FFFFFF" w:val="clear"/>
          <w:lang w:val="it-IT" w:eastAsia="zh-CN" w:bidi="hi-IN"/>
        </w:rPr>
        <w:t>repertorio 41/CSR."</w: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PER MOTIVI TECNICI NON E’ POSSIBILE REALIZZARE I LINK A QUESTI PROVVEDIMENIO. UNA COPIA E’ DISPONIBILE PRESSO LA BIBLIOTECA DELL’IZSLT.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25035" cy="4959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9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9.0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StrongEmphasis"/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  <w:t>N° 25 del  22 giugno 2016. Parte 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Direzione Agricoltura e Sviluppo Rurale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>Settore Attività Faunistico Venatoria, Pesca Dilettantistica, Pesca in Mare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</w:r>
    </w:p>
    <w:p>
      <w:pPr>
        <w:pStyle w:val="Normal"/>
        <w:jc w:val="left"/>
        <w:rPr/>
      </w:pPr>
      <w:hyperlink r:id="rId25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</w:rPr>
          <w:t>DECRETO 10 giugno 2016, n. 3942</w:t>
        </w:r>
      </w:hyperlink>
    </w:p>
    <w:p>
      <w:pPr>
        <w:pStyle w:val="Normal"/>
        <w:jc w:val="left"/>
        <w:rPr/>
      </w:pPr>
      <w:hyperlink r:id="rId26">
        <w:r>
          <w:rPr/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>Modello di tesserino venatorio provvisorio per l’esercizio della caccia di selezione sul territorio toscanonei mesi di giugno e luglio 2016...p. 103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99"/>
          <w:sz w:val="24"/>
          <w:szCs w:val="24"/>
          <w:highlight w:val="white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5 del  22 giugno 2016. Parte I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99"/>
          <w:sz w:val="24"/>
          <w:szCs w:val="24"/>
        </w:rPr>
      </w:pPr>
      <w:r>
        <w:rPr>
          <w:rFonts w:cs="Arial" w:ascii="Arial" w:hAnsi="Arial"/>
          <w:b/>
          <w:bCs/>
          <w:color w:val="000099"/>
          <w:sz w:val="24"/>
          <w:szCs w:val="24"/>
          <w:highlight w:val="white"/>
        </w:rPr>
        <w:t>REGIONE TOSCAN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99"/>
          <w:sz w:val="24"/>
          <w:szCs w:val="24"/>
        </w:rPr>
        <w:t>Direzione Agricoltura e Sviluppo Rurale Settore Produzioni Agricole, Vegetali e Zootecniche. Promozion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hyperlink r:id="rId27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DECRETO 13 giugno 2016, n. 4017 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GR 18 aprile 2016, n. 347 “L.R. 1/06; Del. C.R. 3/12. L.R. 1/2015 articolo 29 comma 1. Piano Regionale Agricolo Forestale (PRAF). Attuazione misure/ azioni per l’anno 2016”. Disposizioni e modalità di l’attuazione della misura A.1.6 “Aumento della competitività degli allevamenti attraverso azioni di miglioramento genetico delle specie e razze di interesse zootecnico” azione D “Promozione alla partecipazione a momenti di scambio tra allevatori che detengono animali iscritti ai Libri Genealogici o ai Registri </w:t>
      </w:r>
      <w:r>
        <w:rPr>
          <w:rFonts w:cs="Arial" w:ascii="Arial" w:hAnsi="Arial"/>
          <w:b/>
          <w:bCs/>
          <w:sz w:val="24"/>
          <w:szCs w:val="24"/>
          <w:highlight w:val="white"/>
        </w:rPr>
        <w:t>Anagrafici”...p. 5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hyperlink r:id="rId28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ECRETO 13 giugno 2016, n. 4018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GR 18 aprile 2016, n. 347 “L.R. 1/06; Del. C.R. 3/12. L.R. 1/2015 articolo 29 comma 1. Piano Regionale Agricolo Forestale (PRAF). Attuazione misure/ azioni per l’anno 2016” Disposizioni attuative della Misura A.1.14 “Interventi a tutela della sanità animale e pubblica”. Azione B “Sostegno in regime de minimis agli allevatori che mettono a disposizione i propri capi quali “sentinelle” da Blue Tongue”...p. 6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615950</wp:posOffset>
            </wp:positionH>
            <wp:positionV relativeFrom="paragraph">
              <wp:posOffset>240665</wp:posOffset>
            </wp:positionV>
            <wp:extent cx="4769485" cy="807085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highlight w:val="white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highlight w:val="white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highlight w:val="white"/>
          <w:u w:val="none"/>
          <w:lang w:val="it-IT"/>
        </w:rPr>
        <w:t>Pubblicazioni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hyperlink r:id="rId30">
        <w:r>
          <w:rPr>
            <w:rStyle w:val="InternetLink"/>
            <w:rFonts w:cs="Arial" w:ascii="Arial" w:hAnsi="Arial"/>
            <w:b/>
            <w:bCs/>
          </w:rPr>
          <w:t>Relazione annuale relativa alle ispezioni non discriminatorie sugli animali, sui mezzi di trasporto e sui documenti di accompagnamento - Anno 2015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8" w:name="page-content"/>
      <w:bookmarkStart w:id="19" w:name="page-content"/>
      <w:bookmarkEnd w:id="1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hyperlink r:id="rId31">
        <w:bookmarkStart w:id="20" w:name="tab-1"/>
        <w:bookmarkEnd w:id="20"/>
        <w:r>
          <w:rPr>
            <w:rStyle w:val="InternetLink"/>
            <w:rFonts w:cs="Arial" w:ascii="Arial" w:hAnsi="Arial"/>
            <w:b/>
            <w:bCs/>
          </w:rPr>
          <w:t>Piano nazionale di controllo ufficiale sulla presenza di organismi geneticamente modificati negli alimenti - Risultati anno 2015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1" w:name="page-content1"/>
      <w:bookmarkStart w:id="22" w:name="page-content1"/>
      <w:bookmarkEnd w:id="22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3" w:name="main-content"/>
      <w:bookmarkStart w:id="24" w:name="main-content"/>
      <w:bookmarkEnd w:id="2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hyperlink r:id="rId32">
        <w:bookmarkStart w:id="25" w:name="tab-11"/>
        <w:bookmarkEnd w:id="25"/>
        <w:r>
          <w:rPr>
            <w:rStyle w:val="InternetLink"/>
            <w:rFonts w:cs="Arial" w:ascii="Arial" w:hAnsi="Arial"/>
            <w:b/>
            <w:bCs/>
          </w:rPr>
          <w:t>Linee guida sulle tolleranze analitiche applicabili in fase di controllo ufficiale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rPr/>
      </w:pPr>
      <w:r>
        <w:rPr/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1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159.01.0025.01.ITA&amp;toc=OJ:L:2016:159:TOC" TargetMode="External"/><Relationship Id="rId5" Type="http://schemas.openxmlformats.org/officeDocument/2006/relationships/hyperlink" Target="http://eur-lex.europa.eu/legal-content/IT/TXT/?uri=uriserv:OJ.L_.2016.160.01.0094.01.ITA&amp;toc=OJ:L:2016:160:TOC" TargetMode="External"/><Relationship Id="rId6" Type="http://schemas.openxmlformats.org/officeDocument/2006/relationships/hyperlink" Target="http://eur-lex.europa.eu/legal-content/IT/TXT/?uri=uriserv:OJ.L_.2016.161.01.0018.01.ITA&amp;toc=OJ:L:2016:161:TOC" TargetMode="External"/><Relationship Id="rId7" Type="http://schemas.openxmlformats.org/officeDocument/2006/relationships/hyperlink" Target="http://eur-lex.europa.eu/legal-content/IT/TXT/?uri=uriserv:OJ.L_.2016.161.01.0021.01.ITA&amp;toc=OJ:L:2016:161:TOC" TargetMode="External"/><Relationship Id="rId8" Type="http://schemas.openxmlformats.org/officeDocument/2006/relationships/hyperlink" Target="http://eur-lex.europa.eu/legal-content/IT/TXT/?uri=uriserv:OJ.L_.2016.164.01.0004.01.ITA&amp;toc=OJ:L:2016:164:TOC" TargetMode="External"/><Relationship Id="rId9" Type="http://schemas.openxmlformats.org/officeDocument/2006/relationships/hyperlink" Target="http://eur-lex.europa.eu/legal-content/IT/TXT/?uri=uriserv:OJ.L_.2016.165.01.0010.01.ITA&amp;toc=OJ:L:2016:165:TOC" TargetMode="External"/><Relationship Id="rId10" Type="http://schemas.openxmlformats.org/officeDocument/2006/relationships/hyperlink" Target="http://eur-lex.europa.eu/legal-content/IT/TXT/?uri=uriserv:OJ.L_.2016.167.01.0001.01.ITA&amp;toc=OJ:L:2016:167:TOC" TargetMode="External"/><Relationship Id="rId11" Type="http://schemas.openxmlformats.org/officeDocument/2006/relationships/hyperlink" Target="http://eur-lex.europa.eu/legal-content/IT/TXT/?uri=uriserv:OJ.L_.2016.167.01.0046.01.ITA&amp;toc=OJ:L:2016:167:TOC" TargetMode="External"/><Relationship Id="rId12" Type="http://schemas.openxmlformats.org/officeDocument/2006/relationships/hyperlink" Target="http://eur-lex.europa.eu/legal-content/IT/TXT/?uri=uriserv:OJ.L_.2016.168.01.0001.01.ITA&amp;toc=OJ:L:2016:168:TOC" TargetMode="External"/><Relationship Id="rId13" Type="http://schemas.openxmlformats.org/officeDocument/2006/relationships/hyperlink" Target="http://eur-lex.europa.eu/legal-content/IT/TXT/?uri=uriserv:OJ.L_.2016.168.01.0017.01.ITA&amp;toc=OJ:L:2016:168:TOC" TargetMode="External"/><Relationship Id="rId14" Type="http://schemas.openxmlformats.org/officeDocument/2006/relationships/hyperlink" Target="http://eur-lex.europa.eu/legal-content/IT/TXT/?uri=uriserv:OJ.L_.2016.171.01.0066.01.ITA&amp;toc=OJ:L:2016:171:TOC" TargetMode="External"/><Relationship Id="rId15" Type="http://schemas.openxmlformats.org/officeDocument/2006/relationships/hyperlink" Target="http://eur-lex.europa.eu/legal-content/IT/TXT/?uri=uriserv:OJ.L_.2016.172.01.0001.01.ITA&amp;toc=OJ:L:2016:172:TOC" TargetMode="External"/><Relationship Id="rId16" Type="http://schemas.openxmlformats.org/officeDocument/2006/relationships/hyperlink" Target="http://eur-lex.europa.eu/legal-content/IT/TXT/?uri=uriserv:OJ.L_.2016.172.01.0022.01.ITA&amp;toc=OJ:L:2016:172:TOC" TargetMode="External"/><Relationship Id="rId17" Type="http://schemas.openxmlformats.org/officeDocument/2006/relationships/hyperlink" Target="http://eur-lex.europa.eu/legal-content/IT/TXT/?uri=uriserv:OJ.L_.2016.152.01.0043.01.ITA&amp;toc=OJ:L:2016:152:TOC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://www.gazzettaufficiale.it/atto/serie_generale/caricaDettaglioAtto/originario?atto.dataPubblicazioneGazzetta=2016-06-24&amp;atto.codiceRedazionale=16A04764&amp;elenco30giorni=false" TargetMode="External"/><Relationship Id="rId20" Type="http://schemas.openxmlformats.org/officeDocument/2006/relationships/hyperlink" Target="http://www.gazzettaufficiale.it/atto/serie_generale/caricaDettaglioAtto/originario?atto.dataPubblicazioneGazzetta=2016-06-28&amp;atto.codiceRedazionale=16A04808&amp;elenco30giorni=false" TargetMode="External"/><Relationship Id="rId21" Type="http://schemas.openxmlformats.org/officeDocument/2006/relationships/hyperlink" Target="http://www.gazzettaufficiale.it/atto/serie_generale/caricaDettaglioAtto/originario?atto.dataPubblicazioneGazzetta=2016-06-30&amp;atto.codiceRedazionale=16A04833&amp;elenco30giorni=false" TargetMode="External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hyperlink" Target="http://www.regione.toscana.it/documents/10180/13498506/PARTE+II+n.+25+del+22.06.2016.pdf/725aed99-ab2b-4c34-b1e9-02135dd2ad4a" TargetMode="External"/><Relationship Id="rId26" Type="http://schemas.openxmlformats.org/officeDocument/2006/relationships/hyperlink" Target="http://www.regione.toscana.it/documents/10180/13498506/PARTE+II+n.+25+del+22.06.2016.pdf/725aed99-ab2b-4c34-b1e9-02135dd2ad4a" TargetMode="External"/><Relationship Id="rId27" Type="http://schemas.openxmlformats.org/officeDocument/2006/relationships/hyperlink" Target="http://www.regione.toscana.it/documents/10180/13498506/PARTE+III+n.+25+del+22.06.2016.pdf/53daf475-84f0-47b7-a902-63210f596a1d" TargetMode="External"/><Relationship Id="rId28" Type="http://schemas.openxmlformats.org/officeDocument/2006/relationships/hyperlink" Target="http://www.regione.toscana.it/documents/10180/13498506/PARTE+III+n.+25+del+22.06.2016.pdf/53daf475-84f0-47b7-a902-63210f596a1d" TargetMode="External"/><Relationship Id="rId29" Type="http://schemas.openxmlformats.org/officeDocument/2006/relationships/image" Target="media/image6.png"/><Relationship Id="rId30" Type="http://schemas.openxmlformats.org/officeDocument/2006/relationships/hyperlink" Target="http://www.salute.gov.it/imgs/C_17_pubblicazioni_2507_allegato.pdf" TargetMode="External"/><Relationship Id="rId31" Type="http://schemas.openxmlformats.org/officeDocument/2006/relationships/hyperlink" Target="http://www.salute.gov.it/imgs/C_17_pubblicazioni_2510_allegato.pdf" TargetMode="External"/><Relationship Id="rId32" Type="http://schemas.openxmlformats.org/officeDocument/2006/relationships/hyperlink" Target="http://www.salute.gov.it/imgs/C_17_pubblicazioni_2509_allegato.pdf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7-01T08:19:23Z</dcterms:modified>
  <cp:revision>517</cp:revision>
  <dc:subject/>
  <dc:title>Comunicazione della Commissione — Linee guida sull'uso prudente degli antimicrobici in medicina veterinaria </dc:title>
</cp:coreProperties>
</file>