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42385" cy="641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lugl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lugl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9960" cy="91567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93110" cy="1733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3.6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0 del 1 lugl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164 della Commissione, del 22 giugn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 e III del regolamento (CE) n. 396/2005 del Parlamento europeo e del Consiglio per quanto riguarda i livelli massimi di residui di acrinatrina, metalaxil e tiabendazolo in o su determinati prodotti (Testo rilevante ai fini del SEE.)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178 della Commissione, del 2 giugn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6/2008 della Commissione recante misure di protezione contro la dermatite nodulare contagiosa in alcuni Stati membri [notificata con il numero C(2017) 3624] (Testo rilevante ai fini del SEE.)...p. 9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1 del 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elegato (UE) 2017/1182 della Commissione, del 20 aprile 2017, che</w:t>
        </w:r>
      </w:hyperlink>
      <w:r>
        <w:rPr>
          <w:rStyle w:val="StrongEmphasis"/>
          <w:rFonts w:cs="Arial" w:ascii="Arial" w:hAnsi="Arial"/>
          <w:lang w:val="it-IT"/>
        </w:rPr>
        <w:t xml:space="preserve"> integra il regolamento (UE) n. 1308/2013 del Parlamento europeo e del Consiglio per quanto riguarda le tabelle unionali di classificazione delle carcasse di bovini, suini e ovini e la comunicazione dei prezzi di mercato di talune categorie di carcasse e di animali vivi...p. 3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184 della Commissione, del 20 aprile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UE) n. 1308/2013 del Parlamento europeo e del Consiglio per quanto riguarda le tabelle unionali di classificazione delle carcasse di bovini, suini e ovini e la comunicazione dei prezzi di mercato di talune categorie di carcasse e di animali vivi...p. 10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bookmarkStart w:id="5" w:name="content6"/>
      <w:bookmarkEnd w:id="5"/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2 del 5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6" w:name="documentView3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196 della Commissione, del 3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2014/709/UE recante misure di protezione contro la peste suina africana in taluni Stati membri [notificata con il numero C(2017) 4432] (Testo rilevante ai fini del SEE.)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3 del 6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03 della Commissione, del 5 luglio 2017, che modifica la</w:t>
        </w:r>
      </w:hyperlink>
      <w:r>
        <w:rPr>
          <w:rStyle w:val="StrongEmphasis"/>
          <w:rFonts w:cs="Arial" w:ascii="Arial" w:hAnsi="Arial"/>
          <w:lang w:val="it-IT"/>
        </w:rPr>
        <w:t xml:space="preserve"> direttiva 2002/46/CE del Parlamento europeo e del Consiglio e il regolamento (CE) n. 1925/2006 del Parlamento europeo e del Consiglio per quanto riguarda il silicio organico (monometilsilanetriolo) e gli oligosaccaridi di fosforil e calcio (POs-Ca®) aggiunti agli alimenti e usati nella fabbricazione di integratori alimentari (Testo rilevante ai fini del SEE.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7" w:name="documentView4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7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rinnova l'autorizzazione all'immissione in commercio di prodotti a base di granturco geneticamente modificato MON 810 (MON-ØØ81Ø-6) in conformità al regolamento (CE) n. 1829/2003 del Parlamento europeo e del Consiglio [notificata con il numero C(2017) 4453] (Testo rilevante ai fini del SEE.)...p. 18</w:t>
      </w:r>
    </w:p>
    <w:p>
      <w:pPr>
        <w:pStyle w:val="Normal"/>
        <w:jc w:val="both"/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0" w:name="documentView5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8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cotone geneticamente modificato GHB119 (BCS-GHØØ5-8), a norma del regolamento (CE) n. 1829/2003 del Parlamento europeo e del Consiglio relativo agli alimenti e ai mangimi geneticamente modificati [notificata con il numero C(2017) 4457] (Testo rilevante ai fini del SEE.)...p. 23</w:t>
      </w:r>
    </w:p>
    <w:p>
      <w:pPr>
        <w:pStyle w:val="Normal"/>
        <w:jc w:val="both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3" w:name="documentView6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09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granturco geneticamente modificato Bt11 × 59122 × MIR604 × 1507 × GA21 e da granturco geneticamente modificato che combina due, tre o quattro degli eventi Bt11, 59122, MIR604, 1507 e GA21 ai sensi del regolamento (CE) n. 1829/2003 del Parlamento europeo e del Consiglio relativo agli alimenti e ai mangimi geneticamente modificati [notificata con il numero C(2017) 4460] (Testo rilevante ai fini del SEE.).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4" w:name="content4"/>
      <w:bookmarkStart w:id="15" w:name="content4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6" w:name="documentView7"/>
        <w:bookmarkEnd w:id="16"/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Decisione di esecuzione (UE) 2017/1211 della Commissione, del 4 luglio 2017, che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autorizza l'immissione in commercio di prodotti contenenti, costituiti o derivati da cotone geneticamente modificato 281-24-236 × 3006-210-23 × MON 88913 (DAS-24236-5 × DAS-21Ø23-5 × MON-88913-8) in conformità al regolamento (CE) n. 1829/2003 del Parlamento europeo e del Consiglio [notificata con il numero C(2017) 4495] (Testo rilevante ai fini del SEE.)...p. 3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7" w:name="documentView8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12 della Commissione, del 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in commercio di prodotti contenenti, costituiti o derivati da granturco geneticamente modificato DAS-40278-9, a norma del regolamento (CE) n. 1829/2003 del Parlamento europeo e del Consiglio relativo agli alimenti e ai mangimi geneticamente modificati [notificata con il numero C(2017) 4503] (Testo rilevante ai fini del SEE.)...p. 4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7 dell’8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8" w:name="documentView9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240 della Commissione, del 7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4896] (Testo rilevante ai fini del SEE.)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79 del 9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9" w:name="documentView10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50 della Commissione, dell'11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concerne la soppressione dall'elenco dell'Unione della sostanza aromatizzante 4,5-epossidec-2(trans)-enale (Testo rilevante ai fini del SEE.)…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2 del 1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61 della Commissione, del 12 lugl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142/2011 per quanto riguarda un metodo alternativo per trasformare alcuni grassi fusi (Testo rilevante ai fini del SEE.)...p. 3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3 del 14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20" w:name="documentView11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269 della Commissione, del 13 lugl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di esecuzione (UE) 2015/949 per quanto concerne il ritiro delle arachidi provenienti dagli Stati Uniti d'America dall'elenco dei controlli pre-esportazione approvati riguardo alle aflatossine (Testo rilevante ai fini del SEE.)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4 del 15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(UE) 2017/1270 della Commissione, del 14 luglio 2017, che modifica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l'allegato II del regolamento (CE) n. 1333/2008 del Parlamento europeo e del Consiglio per quanto riguarda l'uso del carbonato di potassio (E 501) su ortofrutticoli sbucciati, tagliati e sminuzza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20">
        <w:bookmarkStart w:id="21" w:name="documentView12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271 della Commissione, del 14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1333/2008 del Parlamento europeo e del Consiglio per quanto riguarda l'uso del biossido di silicio (E 551) nel nitrato di potassio (E 252) (Testo rilevante ai fini del SEE.)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0425" cy="53276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8870" cy="275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1.7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164 del 15 luglio 201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22">
        <w:r>
          <w:rPr>
            <w:rStyle w:val="InternetLink"/>
            <w:rFonts w:cs="Arial" w:ascii="Arial" w:hAnsi="Arial"/>
            <w:b/>
            <w:bCs/>
          </w:rPr>
          <w:t>ORDINANZA 21 giugno 2017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roroga dell'ordinanza 13 giugno 2016, recante: «Norme sul divieto di utilizzo e di detenzione di esche o di bocconi avvelenati»...p. 1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914042042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13150" cy="391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0.8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56 del 13 luglio 2017 suppl. 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egione Lazio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Atti della Giunta Regionale e degli Assessori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Deliberazione 5 luglio 2017, n. 382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Riconoscimento delle finalità proprie della Rete regionale per il recupero, soccorso, affidamento e gestione delle tartarughe marine ai fini della riabilitazione e per la manipolazione e rilascio a scopi scientifici, denominata "TartaLazio", quale attività istituzionale.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25060" cy="412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32.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52340" cy="78994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StrongEmphasis"/>
          <w:rFonts w:cs="Arial" w:ascii="Arial" w:hAnsi="Arial"/>
        </w:rPr>
        <w:t>12 luglio 2017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7">
        <w:r>
          <w:rPr>
            <w:rStyle w:val="InternetLink"/>
            <w:rFonts w:cs="Arial" w:ascii="Arial" w:hAnsi="Arial"/>
            <w:b/>
            <w:bCs/>
          </w:rPr>
          <w:t>Botulismo e sicurezza alimentare: indirizzi operativi</w:t>
        </w:r>
      </w:hyperlink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22" w:name="page-content"/>
      <w:bookmarkEnd w:id="22"/>
      <w:r>
        <w:rPr>
          <w:rFonts w:cs="Arial" w:ascii="Arial" w:hAnsi="Arial"/>
          <w:b/>
          <w:bCs/>
        </w:rPr>
        <w:t>13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3" w:name="main-content"/>
      <w:bookmarkStart w:id="24" w:name="main-content"/>
      <w:bookmarkEnd w:id="2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5" w:name="foglia"/>
      <w:bookmarkStart w:id="26" w:name="foglia"/>
      <w:bookmarkEnd w:id="2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28">
        <w:bookmarkStart w:id="27" w:name="tab-1"/>
        <w:bookmarkEnd w:id="27"/>
        <w:r>
          <w:rPr>
            <w:rStyle w:val="InternetLink"/>
            <w:rFonts w:cs="Arial" w:ascii="Arial" w:hAnsi="Arial"/>
            <w:b/>
            <w:bCs/>
          </w:rPr>
          <w:t>Relazione Annuale al Piano Nazionale Integrato 2016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28" w:name="page-content2"/>
      <w:bookmarkStart w:id="29" w:name="page-content2"/>
      <w:bookmarkEnd w:id="2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70.01.0003.01.ITA&amp;toc=OJ:L:2017:170:TOC" TargetMode="External"/><Relationship Id="rId5" Type="http://schemas.openxmlformats.org/officeDocument/2006/relationships/hyperlink" Target="http://eur-lex.europa.eu/legal-content/IT/TXT/?uri=uriserv:OJ.L_.2017.170.01.0098.01.ITA&amp;toc=OJ:L:2017:170:TOC" TargetMode="External"/><Relationship Id="rId6" Type="http://schemas.openxmlformats.org/officeDocument/2006/relationships/hyperlink" Target="http://eur-lex.europa.eu/legal-content/IT/TXT/?uri=uriserv:OJ.L_.2017.171.01.0074.01.ITA&amp;toc=OJ:L:2017:171:TOC" TargetMode="External"/><Relationship Id="rId7" Type="http://schemas.openxmlformats.org/officeDocument/2006/relationships/hyperlink" Target="http://eur-lex.europa.eu/legal-content/IT/TXT/?uri=uriserv:OJ.L_.2017.171.01.0103.01.ITA&amp;toc=OJ:L:2017:171:TOC" TargetMode="External"/><Relationship Id="rId8" Type="http://schemas.openxmlformats.org/officeDocument/2006/relationships/hyperlink" Target="http://eur-lex.europa.eu/legal-content/IT/TXT/?uri=uriserv:OJ.L_.2017.172.01.0016.01.ITA&amp;toc=OJ:L:2017:172:TOC" TargetMode="External"/><Relationship Id="rId9" Type="http://schemas.openxmlformats.org/officeDocument/2006/relationships/hyperlink" Target="http://eur-lex.europa.eu/legal-content/IT/TXT/?uri=uriserv:OJ.L_.2017.173.01.0009.01.ITA&amp;toc=OJ:L:2017:173:TOC" TargetMode="External"/><Relationship Id="rId10" Type="http://schemas.openxmlformats.org/officeDocument/2006/relationships/hyperlink" Target="http://eur-lex.europa.eu/legal-content/IT/TXT/?uri=uriserv:OJ.L_.2017.173.01.0018.01.ITA&amp;toc=OJ:L:2017:173:TOC" TargetMode="External"/><Relationship Id="rId11" Type="http://schemas.openxmlformats.org/officeDocument/2006/relationships/hyperlink" Target="http://eur-lex.europa.eu/legal-content/IT/TXT/?uri=uriserv:OJ.L_.2017.173.01.0023.01.ITA&amp;toc=OJ:L:2017:173:TOC" TargetMode="External"/><Relationship Id="rId12" Type="http://schemas.openxmlformats.org/officeDocument/2006/relationships/hyperlink" Target="http://eur-lex.europa.eu/legal-content/IT/TXT/?uri=uriserv:OJ.L_.2017.173.01.0028.01.ITA&amp;toc=OJ:L:2017:173:TOC" TargetMode="External"/><Relationship Id="rId13" Type="http://schemas.openxmlformats.org/officeDocument/2006/relationships/hyperlink" Target="http://eur-lex.europa.eu/legal-content/IT/TXT/?uri=uriserv:OJ.L_.2017.173.01.0038.01.ITA&amp;toc=OJ:L:2017:173:TOC" TargetMode="External"/><Relationship Id="rId14" Type="http://schemas.openxmlformats.org/officeDocument/2006/relationships/hyperlink" Target="http://eur-lex.europa.eu/legal-content/IT/TXT/?uri=uriserv:OJ.L_.2017.173.01.0043.01.ITA&amp;toc=OJ:L:2017:173:TOC" TargetMode="External"/><Relationship Id="rId15" Type="http://schemas.openxmlformats.org/officeDocument/2006/relationships/hyperlink" Target="http://eur-lex.europa.eu/legal-content/IT/TXT/?uri=uriserv:OJ.L_.2017.177.01.0045.01.ITA&amp;toc=OJ:L:2017:177:TOC" TargetMode="External"/><Relationship Id="rId16" Type="http://schemas.openxmlformats.org/officeDocument/2006/relationships/hyperlink" Target="http://eur-lex.europa.eu/legal-content/IT/TXT/?uri=uriserv:OJ.L_.2017.179.01.0003.01.ITA&amp;toc=OJ:L:2017:179:TOC" TargetMode="External"/><Relationship Id="rId17" Type="http://schemas.openxmlformats.org/officeDocument/2006/relationships/hyperlink" Target="http://eur-lex.europa.eu/legal-content/IT/TXT/?uri=uriserv:OJ.L_.2017.182.01.0031.01.ITA&amp;toc=OJ:L:2017:182:TOC" TargetMode="External"/><Relationship Id="rId18" Type="http://schemas.openxmlformats.org/officeDocument/2006/relationships/hyperlink" Target="http://eur-lex.europa.eu/legal-content/IT/TXT/?uri=uriserv:OJ.L_.2017.183.01.0009.01.ITA&amp;toc=OJ:L:2017:183:TOC" TargetMode="External"/><Relationship Id="rId19" Type="http://schemas.openxmlformats.org/officeDocument/2006/relationships/hyperlink" Target="http://eur-lex.europa.eu/legal-content/IT/TXT/?uri=OJ:L:2017:184:TOC" TargetMode="External"/><Relationship Id="rId20" Type="http://schemas.openxmlformats.org/officeDocument/2006/relationships/hyperlink" Target="http://eur-lex.europa.eu/legal-content/IT/TXT/?uri=uriserv:OJ.L_.2017.184.01.0003.01.ITA&amp;toc=OJ:L:2017:184:TOC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gazzettaufficiale.it/atto/serie_generale/caricaDettaglioAtto/originario?atto.dataPubblicazioneGazzetta=2017-07-15&amp;atto.codiceRedazionale=17A04905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620_allegato.pdf" TargetMode="External"/><Relationship Id="rId28" Type="http://schemas.openxmlformats.org/officeDocument/2006/relationships/hyperlink" Target="http://www.salute.gov.it/relazioneAnnuale2016/homeRA2016.jsp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7-17T07:42:44Z</dcterms:modified>
  <cp:revision>936</cp:revision>
  <dc:subject/>
  <dc:title>Comunicazione della Commissione — Linee guida sull'uso prudente degli antimicrobici in medicina veterinaria </dc:title>
</cp:coreProperties>
</file>