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41115" cy="640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4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1 lugl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4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1 lugl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48690" cy="9144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91840" cy="172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3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89 del 20 luglio 2017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4]...p. 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5]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6]...p. 5</w:t>
      </w:r>
    </w:p>
    <w:p>
      <w:pPr>
        <w:pStyle w:val="Normal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7]…p. 7</w:t>
      </w:r>
    </w:p>
    <w:p>
      <w:pPr>
        <w:pStyle w:val="Normal"/>
        <w:jc w:val="both"/>
        <w:rPr/>
      </w:pPr>
      <w:r>
        <w:rPr/>
      </w:r>
      <w:bookmarkStart w:id="5" w:name="content1"/>
      <w:bookmarkStart w:id="6" w:name="content1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5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8]...p. 9</w:t>
      </w:r>
    </w:p>
    <w:p>
      <w:pPr>
        <w:pStyle w:val="Normal"/>
        <w:jc w:val="both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6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89]...p. 10</w:t>
      </w:r>
    </w:p>
    <w:p>
      <w:pPr>
        <w:pStyle w:val="Normal"/>
        <w:jc w:val="both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3" w:name="documentView5"/>
        <w:bookmarkEnd w:id="1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0]...p. 11</w:t>
      </w:r>
    </w:p>
    <w:p>
      <w:pPr>
        <w:pStyle w:val="Normal"/>
        <w:jc w:val="both"/>
        <w:rPr/>
      </w:pPr>
      <w:r>
        <w:rPr/>
      </w:r>
      <w:bookmarkStart w:id="14" w:name="mainContainer2"/>
      <w:bookmarkStart w:id="15" w:name="mainContainer2"/>
      <w:bookmarkEnd w:id="1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6" w:name="documentView6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1]...p. 12</w:t>
      </w:r>
    </w:p>
    <w:p>
      <w:pPr>
        <w:pStyle w:val="Normal"/>
        <w:jc w:val="both"/>
        <w:rPr/>
      </w:pPr>
      <w:r>
        <w:rPr/>
      </w:r>
      <w:bookmarkStart w:id="17" w:name="content5"/>
      <w:bookmarkStart w:id="18" w:name="content5"/>
      <w:bookmarkEnd w:id="18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9" w:name="documentView7"/>
        <w:bookmarkEnd w:id="1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9/2016, del 5 febbra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7/1292]...p. 1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4 del 26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20" w:name="documentView8"/>
        <w:bookmarkEnd w:id="2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87 della Commissione, del 24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i un preparato enzimatico di proliloligopeptidasi prodotto con un ceppo geneticamente modificato dell'Aspergillus niger quale nuovo ingrediente alimentare a norma del regolamento (CE) n. 258/97 del Parlamento europeo e del Consiglio [notificata con il numero C(2017) 4975]...p. 6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5 del 27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21" w:name="documentView9"/>
        <w:bookmarkEnd w:id="2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389 della Commissione, del 26 lugl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VII del regolamento (CE) n. 882/2004 del Parlamento europeo e del Consiglio per quanto riguarda la designazione del laboratorio di riferimento dell'UE per i virus di origine alimentare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97 del 28 lugl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22" w:name="documentView10"/>
        <w:bookmarkEnd w:id="2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96 della Commissione, del 26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2007/453/CE per quanto riguarda la qualifica sanitaria relativa alla BSE della Polonia e di alcune regioni del Regno Unito [notificata con il numero C(2017) 5140] (Testo rilevante ai fini del SEE.)...p. 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23" w:name="documentView11"/>
        <w:bookmarkEnd w:id="2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1397 della Commissione, del 27 lugl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7/247 relativa a misure di protezione contro i focolai di influenza aviaria ad alta patogenicità in alcuni Stati membri [notificata con il numero C(2017) 5369] (Testo rilevante ai fini del SEE.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29155" cy="5314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576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.45pt;height:53.9pt" filled="f" o:ole="">
            <v:imagedata r:id="rId19" o:title=""/>
          </v:shape>
          <o:OLEObject Type="Embed" ProgID="" ShapeID="ole_rId18" DrawAspect="Content" ObjectID="_1746680168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11880" cy="389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30.7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23790" cy="411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32.4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30 del 26 luglio 2017 Parte I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hyperlink r:id="rId21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DELIBERAZIONE 11 luglio 2017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4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shd w:fill="FFFFFF" w:val="clear"/>
          <w:lang w:val="it-IT" w:eastAsia="it-IT"/>
        </w:rPr>
        <w:t>Istituto zoopro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filattico sperimentale delle Regioni Lazio e Toscana. Collegio dei revisori dei conti.  Designazione di un componente...p. 5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  <w:t>N° 30 del 28 luglio 2017 Parte I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hyperlink r:id="rId22">
        <w:r>
          <w:rPr>
            <w:rStyle w:val="InternetLink"/>
            <w:rFonts w:cs="Arial" w:ascii="Arial" w:hAnsi="Arial"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/>
          </w:rPr>
          <w:t xml:space="preserve">LEGGE REGIONALE 19 luglio 2017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35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Accesso degli animali di affezione sui mezzi di trasporto pubblico locale. Modifiche alla L.R. 59/2009…</w:t>
      </w:r>
      <w:r>
        <w:rPr>
          <w:rFonts w:cs="Arial" w:ascii="Arial" w:hAnsi="Arial"/>
          <w:b/>
          <w:bCs/>
          <w:sz w:val="24"/>
          <w:szCs w:val="24"/>
        </w:rPr>
        <w:t>p. 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89.01.0001.01.ITA&amp;toc=OJ:L:2017:189:TOC" TargetMode="External"/><Relationship Id="rId5" Type="http://schemas.openxmlformats.org/officeDocument/2006/relationships/hyperlink" Target="http://eur-lex.europa.eu/legal-content/IT/TXT/?uri=uriserv:OJ.L_.2017.189.01.0003.01.ITA&amp;toc=OJ:L:2017:189:TOC" TargetMode="External"/><Relationship Id="rId6" Type="http://schemas.openxmlformats.org/officeDocument/2006/relationships/hyperlink" Target="http://eur-lex.europa.eu/legal-content/IT/TXT/?uri=uriserv:OJ.L_.2017.189.01.0005.01.ITA&amp;toc=OJ:L:2017:189:TOC" TargetMode="External"/><Relationship Id="rId7" Type="http://schemas.openxmlformats.org/officeDocument/2006/relationships/hyperlink" Target="http://eur-lex.europa.eu/legal-content/IT/TXT/?uri=uriserv:OJ.L_.2017.189.01.0007.01.ITA&amp;toc=OJ:L:2017:189:TOC" TargetMode="External"/><Relationship Id="rId8" Type="http://schemas.openxmlformats.org/officeDocument/2006/relationships/hyperlink" Target="http://eur-lex.europa.eu/legal-content/IT/TXT/?uri=uriserv:OJ.L_.2017.189.01.0009.01.ITA&amp;toc=OJ:L:2017:189:TOC" TargetMode="External"/><Relationship Id="rId9" Type="http://schemas.openxmlformats.org/officeDocument/2006/relationships/hyperlink" Target="http://eur-lex.europa.eu/legal-content/IT/TXT/?uri=uriserv:OJ.L_.2017.189.01.0010.01.ITA&amp;toc=OJ:L:2017:189:TOC" TargetMode="External"/><Relationship Id="rId10" Type="http://schemas.openxmlformats.org/officeDocument/2006/relationships/hyperlink" Target="http://eur-lex.europa.eu/legal-content/IT/TXT/?uri=uriserv:OJ.L_.2017.189.01.0011.01.ITA&amp;toc=OJ:L:2017:189:TOC" TargetMode="External"/><Relationship Id="rId11" Type="http://schemas.openxmlformats.org/officeDocument/2006/relationships/hyperlink" Target="http://eur-lex.europa.eu/legal-content/IT/TXT/?uri=uriserv:OJ.L_.2017.189.01.0012.01.ITA&amp;toc=OJ:L:2017:189:TOC" TargetMode="External"/><Relationship Id="rId12" Type="http://schemas.openxmlformats.org/officeDocument/2006/relationships/hyperlink" Target="http://eur-lex.europa.eu/legal-content/IT/TXT/?uri=uriserv:OJ.L_.2017.189.01.0014.01.ITA&amp;toc=OJ:L:2017:189:TOC" TargetMode="External"/><Relationship Id="rId13" Type="http://schemas.openxmlformats.org/officeDocument/2006/relationships/hyperlink" Target="http://eur-lex.europa.eu/legal-content/IT/TXT/?uri=uriserv:OJ.L_.2017.194.01.0065.01.ITA&amp;toc=OJ:L:2017:194:TOC" TargetMode="External"/><Relationship Id="rId14" Type="http://schemas.openxmlformats.org/officeDocument/2006/relationships/hyperlink" Target="http://eur-lex.europa.eu/legal-content/IT/TXT/?uri=uriserv:OJ.L_.2017.195.01.0009.01.ITA&amp;toc=OJ:L:2017:195:TOC" TargetMode="External"/><Relationship Id="rId15" Type="http://schemas.openxmlformats.org/officeDocument/2006/relationships/hyperlink" Target="http://eur-lex.europa.eu/legal-content/IT/TXT/?uri=uriserv:OJ.L_.2017.197.01.0009.01.ITA&amp;toc=OJ:L:2017:197:TOC" TargetMode="External"/><Relationship Id="rId16" Type="http://schemas.openxmlformats.org/officeDocument/2006/relationships/hyperlink" Target="http://eur-lex.europa.eu/legal-content/IT/TXT/?uri=uriserv:OJ.L_.2017.197.01.0013.01.ITA&amp;toc=OJ:L:2017:197:TOC" TargetMode="External"/><Relationship Id="rId17" Type="http://schemas.openxmlformats.org/officeDocument/2006/relationships/image" Target="media/image3.png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hyperlink" Target="http://www.regione.toscana.it/documents/10180/14548631/PARTE+II+n.+30+del+26.07.2017.pdf/04eb2c09-8c82-4e1a-b199-07782da40123" TargetMode="External"/><Relationship Id="rId22" Type="http://schemas.openxmlformats.org/officeDocument/2006/relationships/hyperlink" Target="http://www.regione.toscana.it/documents/10180/14555915/PARTE+I+n.+30+del+28.07.2017.pdf/2d54268d-4a0a-4763-be08-4d518df072dd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8-01T08:43:24Z</dcterms:modified>
  <cp:revision>945</cp:revision>
  <dc:subject/>
  <dc:title>Comunicazione della Commissione — Linee guida sull'uso prudente degli antimicrobici in medicina veterinaria </dc:title>
</cp:coreProperties>
</file>