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4513580" cy="759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358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5210</wp:posOffset>
                </wp:positionH>
                <wp:positionV relativeFrom="paragraph">
                  <wp:posOffset>576580</wp:posOffset>
                </wp:positionV>
                <wp:extent cx="3905250" cy="1908175"/>
                <wp:effectExtent l="0" t="0" r="0" b="4914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80" cy="190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Bollettino n° 14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31 luglio 201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82.3pt;margin-top:45.4pt;width:307.45pt;height:150.2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Bollettino n° 14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31 luglio 20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1023620" cy="98933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66770" cy="2470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770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1pt;height:19.4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195 del 20 luglio 2016</w: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1183 della Commissione, del 14 luglio 2016, che</w:t>
        </w:r>
      </w:hyperlink>
      <w:r>
        <w:rPr>
          <w:rStyle w:val="StrongEmphasis"/>
          <w:rFonts w:cs="Arial" w:ascii="Arial" w:hAnsi="Arial"/>
          <w:lang w:val="it-IT"/>
        </w:rPr>
        <w:t xml:space="preserve"> approva il programma di vaccinazione di emergenza contro la dermatite nodulare contagiosa dei bovini in Bulgaria e modifica l'allegato della decisione di esecuzione (UE) 2016/645 [notificata con il numero C(2016) 4360] (Testo rilevante ai fini del SEE)...p. 75</w:t>
      </w:r>
    </w:p>
    <w:p>
      <w:pPr>
        <w:pStyle w:val="Normal"/>
        <w:jc w:val="both"/>
        <w:rPr/>
      </w:pPr>
      <w:r>
        <w:rPr/>
      </w:r>
      <w:bookmarkStart w:id="0" w:name="content"/>
      <w:bookmarkStart w:id="1" w:name="content"/>
      <w:bookmarkEnd w:id="1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hyperlink r:id="rId5">
        <w:bookmarkStart w:id="2" w:name="documentView"/>
        <w:bookmarkEnd w:id="2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ttifica del regolamento (CE) n. 1441/2007 della Commissione, del 5 dicembre 2007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il regolamento (CE) n. 2073/2005 sui criteri microbiologici applicabili ai prodotti alimentari (GU L 322 del 7.12.2007)...p. 82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6">
        <w:bookmarkStart w:id="3" w:name="documentView1"/>
        <w:bookmarkEnd w:id="3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ttifica del regolamento (UE) n. 1019/2013 della Commissione, del 23 ottobre 2013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l'allegato I del regolamento (CE) n. 2073/2005 relativo all'istamina nei prodotti della pesca (GU L 282 del 24.10.2013)...p. 83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196 del 21 lugli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7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1189 della Commissione, del 19 luglio 2016, che</w:t>
        </w:r>
      </w:hyperlink>
      <w:r>
        <w:rPr>
          <w:rStyle w:val="StrongEmphasis"/>
          <w:rFonts w:cs="Arial" w:ascii="Arial" w:hAnsi="Arial"/>
          <w:lang w:val="it-IT"/>
        </w:rPr>
        <w:t xml:space="preserve"> autorizza l'immissione sul mercato del latte trattato con raggi UV quale nuovo prodotto alimentare a norma del regolamento (CE) n. 258/97 del Parlamento europeo e del Consiglio [notificata con il numero C(2016) 4565]...p. 50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8">
        <w:bookmarkStart w:id="4" w:name="documentView2"/>
        <w:bookmarkEnd w:id="4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1190 della Commissione, del 19 luglio 2016, che</w:t>
        </w:r>
      </w:hyperlink>
      <w:r>
        <w:rPr>
          <w:rStyle w:val="StrongEmphasis"/>
          <w:rFonts w:cs="Arial" w:ascii="Arial" w:hAnsi="Arial"/>
          <w:lang w:val="it-IT"/>
        </w:rPr>
        <w:t xml:space="preserve"> autorizza l'immissione sul mercato del trans-resveratrolo quale nuovo ingrediente alimentare a norma del regolamento (CE) n. 258/97 del Parlamento europeo e del Consiglio [notificata con il numero C(2016) 4567]...p. 53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197 del 22 lugli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hyperlink r:id="rId9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1196 della Commissione, del 20 luglio 2016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gli allegati della decisione 2007/275/CE relativa agli elenchi di animali e prodotti da sottoporre a controlli presso i posti d'ispezione frontalieri a norma delle direttive del Consiglio 91/496/CEE e 97/78/CE [notificata con il numero C(2016) 4494] (Testo rilevante ai fini del SEE)...p. 10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199 del 26 lugli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0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1215 della Commissione, del 22 luglio 2016, che</w:t>
        </w:r>
      </w:hyperlink>
      <w:r>
        <w:rPr>
          <w:rStyle w:val="StrongEmphasis"/>
          <w:rFonts w:cs="Arial" w:ascii="Arial" w:hAnsi="Arial"/>
          <w:lang w:val="it-IT"/>
        </w:rPr>
        <w:t xml:space="preserve"> autorizza l'immissione sul mercato di prodotti contenenti, costituiti od ottenuti da soia geneticamente modificata FG72 (MST-FGØ72-2) in conformità al regolamento (CE) No 1829/2003 del Parlamento europeo e del Consiglio [notificata con il numero C(2016) 4576] (Testo rilevante ai fini del SEE)...p. 16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1">
        <w:bookmarkStart w:id="5" w:name="documentView3"/>
        <w:bookmarkEnd w:id="5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1216 della Commissione, del 22 luglio 2016, che</w:t>
        </w:r>
      </w:hyperlink>
      <w:r>
        <w:rPr>
          <w:rStyle w:val="StrongEmphasis"/>
          <w:rFonts w:cs="Arial" w:ascii="Arial" w:hAnsi="Arial"/>
          <w:lang w:val="it-IT"/>
        </w:rPr>
        <w:t xml:space="preserve"> autorizza l'immissione sul mercato di prodotti contenenti, costituiti od ottenuti da soia geneticamente modificata MON 87708 × MON 89788 (MON-877Ø8-9 × MON-89788-1) in conformità al regolamento (CE) No 1829/2003 del Parlamento europeo e del Consiglio [notificata con il numero C(2016) 4580] (Testo rilevante ai fini del SEE)...p. 22</w:t>
      </w:r>
    </w:p>
    <w:p>
      <w:pPr>
        <w:pStyle w:val="Normal"/>
        <w:jc w:val="both"/>
        <w:rPr/>
      </w:pPr>
      <w:r>
        <w:rPr/>
      </w:r>
      <w:bookmarkStart w:id="6" w:name="content2"/>
      <w:bookmarkStart w:id="7" w:name="content2"/>
      <w:bookmarkEnd w:id="7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2">
        <w:bookmarkStart w:id="8" w:name="documentView4"/>
        <w:bookmarkEnd w:id="8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1217 della Commissione, del 22 luglio 2016, che</w:t>
        </w:r>
      </w:hyperlink>
      <w:r>
        <w:rPr>
          <w:rStyle w:val="StrongEmphasis"/>
          <w:rFonts w:cs="Arial" w:ascii="Arial" w:hAnsi="Arial"/>
          <w:lang w:val="it-IT"/>
        </w:rPr>
        <w:t xml:space="preserve"> autorizza l'immissione sul mercato di prodotti contenenti, costituiti od ottenuti da soia geneticamente modificata MON 87705 × MON 89788 (MON-877Ø5-6 × MON-89788-1) in conformità al regolamento (CE) No 1829/2003 del Parlamento europeo e del Consiglio [notificata con il numero C(2016) 4582] (Testo rilevante ai fini del SEE)...p. 28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201 del 27 lugli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3">
        <w:bookmarkStart w:id="9" w:name="documentView5"/>
        <w:bookmarkEnd w:id="9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6/1220 della Commissione, del 26 luglio 2016,</w:t>
        </w:r>
      </w:hyperlink>
      <w:r>
        <w:rPr>
          <w:rStyle w:val="StrongEmphasis"/>
          <w:rFonts w:cs="Arial" w:ascii="Arial" w:hAnsi="Arial"/>
          <w:lang w:val="it-IT"/>
        </w:rPr>
        <w:t xml:space="preserve"> relativo all'autorizzazione della L-treonina ottenuta da Escherichia coli come additivo per mangimi destinati a tutte le specie animali (Testo rilevante ai fini del SEE)...p. 11</w:t>
      </w:r>
    </w:p>
    <w:p>
      <w:pPr>
        <w:pStyle w:val="Normal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202 del 28 lugli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4">
        <w:bookmarkStart w:id="10" w:name="documentView6"/>
        <w:bookmarkEnd w:id="1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1235 della Commissione, del 26 luglio 2016, che</w:t>
        </w:r>
      </w:hyperlink>
      <w:r>
        <w:rPr>
          <w:rStyle w:val="StrongEmphasis"/>
          <w:rFonts w:cs="Arial" w:ascii="Arial" w:hAnsi="Arial"/>
          <w:lang w:val="it-IT"/>
        </w:rPr>
        <w:t xml:space="preserve"> autorizza un laboratorio nella Repubblica di Corea ad effettuare test sierologici di controllo dell'azione dei vaccini antirabbici in cani, gatti e furetti [notificata con il numero C(2016) 4665] (Testo rilevante ai fini del SEE)...p. 43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hyperlink r:id="rId15">
        <w:bookmarkStart w:id="11" w:name="documentView7"/>
        <w:bookmarkEnd w:id="1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1236 della Commissione, del 27 luglio 2016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l'allegato della decisione di esecuzione 2014/709/UE recante misure di protezione contro la peste suina africana in taluni Stati membri, per quanto riguarda le voci relative a Estonia, Lettonia, Lituania e Polonia [notificata con il numero C(2016) 4983] (Testo rilevante ai fini del SEE)...p. 45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6">
        <w:bookmarkStart w:id="12" w:name="documentView8"/>
        <w:bookmarkEnd w:id="12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ttifica del regolamento di esecuzione (UE) 2016/973 della Commissione, del 17</w:t>
        </w:r>
      </w:hyperlink>
      <w:r>
        <w:rPr>
          <w:rStyle w:val="StrongEmphasis"/>
          <w:rFonts w:cs="Arial" w:ascii="Arial" w:hAnsi="Arial"/>
          <w:lang w:val="it-IT"/>
        </w:rPr>
        <w:t xml:space="preserve"> giugno 2016, relativo all'autorizzazione del bislisinato di zinco quale additivo nei mangimi destinati a tutte le specie animali (GU L 161 del 18.6.2016)...p. 5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204 del 29 lugli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7">
        <w:bookmarkStart w:id="13" w:name="documentView9"/>
        <w:bookmarkEnd w:id="13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1244 della Commissione, del 28 luglio 2016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del regolamento (CE) n. 1334/2008 del Parlamento europeo e del Consiglio per quanto riguarda determinate sostanze aromatizzanti appartenenti a un gruppo con struttura di insaturazione alfa-beta (Testo rilevante ai fini del SEE...p. 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14" w:name="content8"/>
      <w:bookmarkStart w:id="15" w:name="content8"/>
      <w:bookmarkEnd w:id="15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hyperlink r:id="rId18">
        <w:bookmarkStart w:id="16" w:name="documentView10"/>
        <w:bookmarkEnd w:id="16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6/1248 della Commissione, del 28 luglio 2016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l'allegato II del regolamento (UE) n. 206/2010 per quanto riguarda la voce relativa al Botswana nell'elenco di paesi terzi, territori o loro parti dai quali è autorizzata l'introduzione di carni fresche nell'Unione (Testo rilevante ai fini del SEE)...p. 112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205 del 30 lugli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hyperlink r:id="rId19">
        <w:bookmarkStart w:id="17" w:name="documentView11"/>
        <w:bookmarkEnd w:id="17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1255 della Commissione, del 29 luglio 2016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le decisioni di esecuzione (UE) 2015/1500 e (UE) 2015/2055 relative a misure di protezione e vaccinazione contro la dermatite nodulare contagiosa in Grecia [notificata con il numero C(2016) 5035] (Testo rilevante ai fini del SEE)...p. 20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Style w:val="StrongEmphasis"/>
          <w:rFonts w:eastAsia="Arial" w:cs="Arial" w:ascii="Arial" w:hAnsi="Arial"/>
          <w:lang w:val="it-IT"/>
        </w:rPr>
        <w:t xml:space="preserve"> 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204085" cy="60642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732530" cy="3492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2530" cy="349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9pt;height:27.5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CC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 xml:space="preserve">N° 165 del 16 luglio 2016 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CC"/>
        </w:rPr>
        <w:t>MINISTERO DELLA SALUTE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hyperlink r:id="rId21">
        <w:bookmarkStart w:id="18" w:name="testa_atto"/>
        <w:bookmarkEnd w:id="18"/>
        <w:r>
          <w:rPr>
            <w:rStyle w:val="InternetLink"/>
            <w:rFonts w:cs="Arial" w:ascii="Arial" w:hAnsi="Arial"/>
            <w:b/>
            <w:bCs/>
          </w:rPr>
          <w:t xml:space="preserve">ORDINANZA 13 giugno 2016  </w:t>
        </w:r>
      </w:hyperlink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rme sul divieto di utilizzo e di detenzione di esche o di bocconi avvelenati.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66FF"/>
          <w:highlight w:val="white"/>
        </w:rPr>
      </w:pPr>
      <w:r>
        <w:rPr>
          <w:rFonts w:cs="Arial" w:ascii="Arial" w:hAnsi="Arial"/>
          <w:b/>
          <w:bCs/>
          <w:color w:val="0066FF"/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0066FF"/>
          <w:highlight w:val="yellow"/>
        </w:rPr>
      </w:pPr>
      <w:r>
        <w:rPr>
          <w:rFonts w:cs="Arial" w:ascii="Arial" w:hAnsi="Arial"/>
          <w:b/>
          <w:bCs/>
          <w:color w:val="0066FF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66FF"/>
          <w:sz w:val="24"/>
          <w:szCs w:val="24"/>
          <w:highlight w:val="white"/>
        </w:rPr>
      </w:pPr>
      <w:r>
        <w:rPr>
          <w:rFonts w:cs="Arial" w:ascii="Arial" w:hAnsi="Arial"/>
          <w:b/>
          <w:bCs/>
          <w:color w:val="0066FF"/>
          <w:sz w:val="24"/>
          <w:szCs w:val="24"/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4"/>
          <w:szCs w:val="24"/>
          <w:highlight w:val="white"/>
        </w:rPr>
      </w:pPr>
      <w:r>
        <w:rPr>
          <w:rFonts w:cs="Arial" w:ascii="Arial" w:hAnsi="Arial"/>
          <w:b/>
          <w:bCs/>
          <w:color w:val="0066FF"/>
          <w:sz w:val="24"/>
          <w:szCs w:val="24"/>
          <w:highlight w:val="white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4"/>
          <w:szCs w:val="24"/>
          <w:highlight w:val="white"/>
        </w:rPr>
      </w:pPr>
      <w:r>
        <w:rPr>
          <w:rFonts w:cs="Arial" w:ascii="Arial" w:hAnsi="Arial"/>
          <w:b/>
          <w:bCs/>
          <w:color w:val="0066FF"/>
          <w:sz w:val="24"/>
          <w:szCs w:val="24"/>
          <w:highlight w:val="white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4"/>
          <w:szCs w:val="24"/>
          <w:highlight w:val="white"/>
        </w:rPr>
      </w:pPr>
      <w:r>
        <w:rPr>
          <w:rFonts w:cs="Arial" w:ascii="Arial" w:hAnsi="Arial"/>
          <w:b/>
          <w:bCs/>
          <w:color w:val="0066FF"/>
          <w:sz w:val="24"/>
          <w:szCs w:val="24"/>
          <w:highlight w:val="white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highlight w:val="white"/>
        </w:rPr>
      </w:pPr>
      <w:r>
        <w:rPr>
          <w:rFonts w:cs="Arial" w:ascii="Arial" w:hAnsi="Arial"/>
          <w:b/>
          <w:bCs/>
          <w:sz w:val="24"/>
          <w:szCs w:val="24"/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/>
        <w:object w:dxaOrig="15135" w:dyaOrig="50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3.45pt;height:53.9pt" filled="f" o:ole="">
            <v:imagedata r:id="rId23" o:title=""/>
          </v:shape>
          <o:OLEObject Type="Embed" ProgID="" ShapeID="ole_rId22" DrawAspect="Content" ObjectID="_1305058006" r:id="rId2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86810" cy="2095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681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3pt;height:16.5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FF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FF"/>
          <w:sz w:val="24"/>
          <w:szCs w:val="24"/>
          <w:highlight w:val="white"/>
          <w:u w:val="none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highlight w:val="white"/>
          <w:u w:val="none"/>
          <w:shd w:fill="FFFFFF" w:val="cle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  <w:sz w:val="24"/>
          <w:szCs w:val="24"/>
          <w:highlight w:val="white"/>
          <w:u w:val="none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highlight w:val="white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FF"/>
          <w:sz w:val="24"/>
          <w:szCs w:val="24"/>
          <w:highlight w:val="white"/>
          <w:u w:val="none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highlight w:val="white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NON SI SEGNALANO PROVVEDIMENTI DI RILIEVO</w:t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715510" cy="4864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5510" cy="486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pt;height:38.3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30 del 27 luglio 2016. Parte II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highlight w:val="white"/>
        </w:rPr>
      </w:pPr>
      <w:hyperlink r:id="rId25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u w:val="none"/>
            <w:shd w:fill="FFFFFF" w:val="clear"/>
            <w:lang w:val="it-IT" w:eastAsia="it-IT"/>
          </w:rPr>
          <w:t xml:space="preserve">DELIBERAZIONE 19 luglio 2016, </w:t>
        </w:r>
        <w:r>
          <w:rPr>
            <w:rStyle w:val="InternetLink"/>
            <w:rFonts w:cs="Arial" w:ascii="Arial" w:hAnsi="Arial"/>
            <w:b/>
            <w:bCs/>
            <w:sz w:val="24"/>
            <w:szCs w:val="24"/>
            <w:shd w:fill="FFFFFF" w:val="clear"/>
          </w:rPr>
          <w:t>n. 696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highlight w:val="white"/>
        </w:rPr>
      </w:pPr>
      <w:r>
        <w:rPr>
          <w:rFonts w:cs="Arial" w:ascii="Arial" w:hAnsi="Arial"/>
          <w:b/>
          <w:bCs/>
          <w:sz w:val="24"/>
          <w:szCs w:val="24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b/>
          <w:bCs/>
          <w:sz w:val="24"/>
          <w:szCs w:val="24"/>
          <w:highlight w:val="white"/>
        </w:rPr>
        <w:t xml:space="preserve">L.R. 3/1994. Approvazione del Piano di controllo sulla specie volpe (Vulpes vulpes) in Regione Toscana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>ai sensi dell’art. 37 L.R. 3/1994...p. 109</w:t>
      </w:r>
    </w:p>
    <w:p>
      <w:pPr>
        <w:pStyle w:val="TextBody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shd w:fill="FFFF00" w:val="clear"/>
        </w:rPr>
      </w:r>
      <w:r>
        <w:br w:type="page"/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shd w:fill="FFFF00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highlight w:val="yellow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36"/>
          <w:szCs w:val="36"/>
          <w:highlight w:val="yellow"/>
          <w:u w:val="none"/>
          <w:shd w:fill="FFFFFF" w:val="clear"/>
          <w:lang w:val="it-IT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615950</wp:posOffset>
            </wp:positionH>
            <wp:positionV relativeFrom="paragraph">
              <wp:posOffset>240665</wp:posOffset>
            </wp:positionV>
            <wp:extent cx="4759960" cy="79756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99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36"/>
          <w:szCs w:val="36"/>
          <w:highlight w:val="white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36"/>
          <w:szCs w:val="36"/>
          <w:highlight w:val="white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36"/>
          <w:szCs w:val="36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36"/>
          <w:szCs w:val="36"/>
          <w:highlight w:val="white"/>
          <w:u w:val="none"/>
          <w:lang w:val="it-IT"/>
        </w:rPr>
        <w:t>Pubblicazioni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3"/>
        </w:numPr>
        <w:rPr/>
      </w:pPr>
      <w:hyperlink r:id="rId27">
        <w:r>
          <w:rPr>
            <w:rStyle w:val="InternetLink"/>
            <w:rFonts w:cs="Arial" w:ascii="Arial" w:hAnsi="Arial"/>
            <w:b/>
            <w:bCs/>
          </w:rPr>
          <w:t>Manuale di corretta prassi igienica delle aziende che operano nello stoccaggio e distribuzione di prodotti alimentari</w:t>
        </w:r>
      </w:hyperlink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spacing w:before="150" w:after="150"/>
        <w:ind w:left="0" w:right="525" w:hanging="0"/>
        <w:rPr/>
      </w:pPr>
      <w:r>
        <w:rPr/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1"/>
    <w:family w:val="roman"/>
    <w:pitch w:val="variable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EUAlbertina" w:hAnsi="EUAlbertina" w:eastAsia="SimSun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6.195.01.0075.01.ITA&amp;toc=OJ:L:2016:195:TOC" TargetMode="External"/><Relationship Id="rId5" Type="http://schemas.openxmlformats.org/officeDocument/2006/relationships/hyperlink" Target="http://eur-lex.europa.eu/legal-content/IT/TXT/?uri=uriserv:OJ.L_.2016.195.01.0082.01.ITA&amp;toc=OJ:L:2016:195:TOC" TargetMode="External"/><Relationship Id="rId6" Type="http://schemas.openxmlformats.org/officeDocument/2006/relationships/hyperlink" Target="http://eur-lex.europa.eu/legal-content/IT/TXT/?uri=uriserv:OJ.L_.2016.195.01.0083.01.ITA&amp;toc=OJ:L:2016:195:TOC" TargetMode="External"/><Relationship Id="rId7" Type="http://schemas.openxmlformats.org/officeDocument/2006/relationships/hyperlink" Target="http://eur-lex.europa.eu/legal-content/IT/TXT/?uri=uriserv:OJ.L_.2016.196.01.0050.01.ITA&amp;toc=OJ:L:2016:196:TOC" TargetMode="External"/><Relationship Id="rId8" Type="http://schemas.openxmlformats.org/officeDocument/2006/relationships/hyperlink" Target="http://eur-lex.europa.eu/legal-content/IT/TXT/?uri=uriserv:OJ.L_.2016.196.01.0053.01.ITA&amp;toc=OJ:L:2016:196:TOC" TargetMode="External"/><Relationship Id="rId9" Type="http://schemas.openxmlformats.org/officeDocument/2006/relationships/hyperlink" Target="http://eur-lex.europa.eu/legal-content/IT/TXT/?uri=uriserv:OJ.L_.2016.197.01.0010.01.ITA&amp;toc=OJ:L:2016:197:TOC" TargetMode="External"/><Relationship Id="rId10" Type="http://schemas.openxmlformats.org/officeDocument/2006/relationships/hyperlink" Target="http://eur-lex.europa.eu/legal-content/IT/TXT/?uri=uriserv:OJ.L_.2016.199.01.0016.01.ITA&amp;toc=OJ:L:2016:199:TOC" TargetMode="External"/><Relationship Id="rId11" Type="http://schemas.openxmlformats.org/officeDocument/2006/relationships/hyperlink" Target="http://eur-lex.europa.eu/legal-content/IT/TXT/?uri=uriserv:OJ.L_.2016.199.01.0022.01.ITA&amp;toc=OJ:L:2016:199:TOC" TargetMode="External"/><Relationship Id="rId12" Type="http://schemas.openxmlformats.org/officeDocument/2006/relationships/hyperlink" Target="http://eur-lex.europa.eu/legal-content/IT/TXT/?uri=uriserv:OJ.L_.2016.199.01.0028.01.ITA&amp;toc=OJ:L:2016:199:TOC" TargetMode="External"/><Relationship Id="rId13" Type="http://schemas.openxmlformats.org/officeDocument/2006/relationships/hyperlink" Target="http://eur-lex.europa.eu/legal-content/IT/TXT/?uri=uriserv:OJ.L_.2016.201.01.0011.01.ITA&amp;toc=OJ:L:2016:201:TOC" TargetMode="External"/><Relationship Id="rId14" Type="http://schemas.openxmlformats.org/officeDocument/2006/relationships/hyperlink" Target="http://eur-lex.europa.eu/legal-content/IT/TXT/?uri=uriserv:OJ.L_.2016.202.01.0043.01.ITA&amp;toc=OJ:L:2016:202:TOC" TargetMode="External"/><Relationship Id="rId15" Type="http://schemas.openxmlformats.org/officeDocument/2006/relationships/hyperlink" Target="http://eur-lex.europa.eu/legal-content/IT/TXT/?uri=uriserv:OJ.L_.2016.202.01.0045.01.ITA&amp;toc=OJ:L:2016:202:TOC" TargetMode="External"/><Relationship Id="rId16" Type="http://schemas.openxmlformats.org/officeDocument/2006/relationships/hyperlink" Target="http://eur-lex.europa.eu/legal-content/IT/TXT/?uri=uriserv:OJ.L_.2016.202.01.0056.01.ITA&amp;toc=OJ:L:2016:202:TOC" TargetMode="External"/><Relationship Id="rId17" Type="http://schemas.openxmlformats.org/officeDocument/2006/relationships/hyperlink" Target="http://eur-lex.europa.eu/legal-content/IT/TXT/?uri=uriserv:OJ.L_.2016.204.01.0007.01.ITA&amp;toc=OJ:L:2016:204:TOC" TargetMode="External"/><Relationship Id="rId18" Type="http://schemas.openxmlformats.org/officeDocument/2006/relationships/hyperlink" Target="http://eur-lex.europa.eu/legal-content/IT/TXT/?uri=uriserv:OJ.L_.2016.204.01.0112.01.ITA&amp;toc=OJ:L:2016:204:TOC" TargetMode="External"/><Relationship Id="rId19" Type="http://schemas.openxmlformats.org/officeDocument/2006/relationships/hyperlink" Target="http://eur-lex.europa.eu/legal-content/IT/TXT/?uri=uriserv:OJ.L_.2016.205.01.0020.01.ITA&amp;toc=OJ:L:2016:205:TOC" TargetMode="External"/><Relationship Id="rId20" Type="http://schemas.openxmlformats.org/officeDocument/2006/relationships/image" Target="media/image3.png"/><Relationship Id="rId21" Type="http://schemas.openxmlformats.org/officeDocument/2006/relationships/hyperlink" Target="http://www.gazzettaufficiale.it/atto/serie_generale/caricaDettaglioAtto/originario?atto.dataPubblicazioneGazzetta=2016-07-16&amp;atto.codiceRedazionale=16A05143&amp;elenco30giorni=false" TargetMode="External"/><Relationship Id="rId22" Type="http://schemas.openxmlformats.org/officeDocument/2006/relationships/oleObject" Target="embeddings/oleObject1.bin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hyperlink" Target="http://www.regione.toscana.it/documents/10180/13579003/PARTE+II+n.+30+del+27.07.2016.pdf/2a2d8832-68df-4605-b1a2-0d11d12b0cbb" TargetMode="External"/><Relationship Id="rId26" Type="http://schemas.openxmlformats.org/officeDocument/2006/relationships/image" Target="media/image6.png"/><Relationship Id="rId27" Type="http://schemas.openxmlformats.org/officeDocument/2006/relationships/hyperlink" Target="http://www.salute.gov.it/imgs/C_17_pubblicazioni_2521_allegato.pdf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dc:language>en-US</dc:language>
  <cp:lastModifiedBy/>
  <dcterms:modified xsi:type="dcterms:W3CDTF">2016-08-01T11:01:27Z</dcterms:modified>
  <cp:revision>551</cp:revision>
  <dc:subject/>
  <dc:title>Comunicazione della Commissione — Linee guida sull'uso prudente degli antimicrobici in medicina veterinaria </dc:title>
</cp:coreProperties>
</file>