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1590" cy="6305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17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settembre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17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settembre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9165" cy="9048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2315" cy="162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12.8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28 del 2 settembre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Decisione di esecuzione (UE) 2017/1519 della Commissione, del 1° settembre 2017,</w:t>
        </w:r>
      </w:hyperlink>
      <w:r>
        <w:rPr>
          <w:rStyle w:val="StrongEmphasis"/>
          <w:rFonts w:cs="Arial" w:ascii="Arial" w:hAnsi="Arial"/>
        </w:rPr>
        <w:t xml:space="preserve"> che modifica l'allegato della decisione di esecuzione (UE) 2017/247 relativa a misure di protezione contro i focolai di influenza aviaria ad alta patogenicità in alcuni Stati membri [notificata con il numero C(2017) 6056] (Testo rilevante ai fini del SEE.)...p. 1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29 del 5 settembr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translatedTitle"/>
        <w:bookmarkEnd w:id="0"/>
        <w:r>
          <w:rPr>
            <w:rStyle w:val="InternetLink"/>
            <w:rFonts w:cs="Arial" w:ascii="Arial" w:hAnsi="Arial"/>
            <w:b/>
            <w:b/>
            <w:bCs/>
          </w:rPr>
          <w:t>Decisione di esecuzione (UE) 2017/1521 della Commissione, del 1° settembre 2017,</w:t>
        </w:r>
      </w:hyperlink>
      <w:r>
        <w:rPr>
          <w:rStyle w:val="StrongEmphasis"/>
          <w:rFonts w:cs="Arial" w:ascii="Arial" w:hAnsi="Arial"/>
        </w:rPr>
        <w:t xml:space="preserve"> che modifica l'allegato della decisione di esecuzione 2014/709/UE recante misure di protezione contro la peste suina africana in taluni Stati membri [notificata con il numero C(2017) 5903]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37 del 15 settembr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</w:rPr>
          <w:t>Regolamento di esecuzione (UE) 2017/1558 della Commissione, del 14 settembre</w:t>
        </w:r>
      </w:hyperlink>
      <w:r>
        <w:rPr>
          <w:rStyle w:val="StrongEmphasis"/>
          <w:rFonts w:cs="Arial" w:ascii="Arial" w:hAnsi="Arial"/>
        </w:rPr>
        <w:t xml:space="preserve"> 2017, che modifica il regolamento (UE) n. 37/2010 al fine di classificare la sostanza bromelina per quanto riguarda il suo limite massimo di residui (Testo rilevante ai fini del SEE.)...p. 6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1" w:name="translatedTitle1"/>
        <w:bookmarkEnd w:id="1"/>
        <w:r>
          <w:rPr>
            <w:rStyle w:val="InternetLink"/>
            <w:rFonts w:cs="Arial" w:ascii="Arial" w:hAnsi="Arial"/>
            <w:b/>
            <w:b/>
            <w:bCs/>
          </w:rPr>
          <w:t>Regolamento di esecuzione (UE) 2017/1559 della Commissione, del 14 settembre</w:t>
        </w:r>
      </w:hyperlink>
      <w:r>
        <w:rPr>
          <w:rStyle w:val="StrongEmphasis"/>
          <w:rFonts w:cs="Arial" w:ascii="Arial" w:hAnsi="Arial"/>
        </w:rPr>
        <w:t xml:space="preserve"> 2017, che modifica il regolamento (UE) n. 37/2010 al fine di classificare il limite massimo di residui per la sostanza Alarelin (Testo rilevante ai fini del SEE.)...p. 6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2" w:name="documentView"/>
      <w:bookmarkStart w:id="3" w:name="documentView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9630" cy="52197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8075" cy="2647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20.8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45pt;height:53.9pt" filled="f" o:ole="">
            <v:imagedata r:id="rId10" o:title=""/>
          </v:shape>
          <o:OLEObject Type="Embed" ProgID="" ShapeID="ole_rId9" DrawAspect="Content" ObjectID="_156431664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2355" cy="380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29.9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74 del 14 settembre 2017 Suppl. 1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66CC"/>
          <w:shd w:fill="FFFFFF" w:val="clear"/>
        </w:rPr>
      </w:pPr>
      <w:r>
        <w:rPr>
          <w:rFonts w:cs="Arial" w:ascii="Arial" w:hAnsi="Arial"/>
          <w:b/>
          <w:bCs/>
          <w:caps/>
          <w:color w:val="0066CC"/>
          <w:shd w:fill="FFFFFF" w:val="clear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DIREZIONE SALUTE E POLITICHE SOCIALI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Determinazione 5 settembre 2017, n. G12077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Approvazione liste di riscontro regionali per i controlli ufficiali eseguiti in applicazione del Regolamento CE/1069/2009.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highlight w:val="white"/>
        </w:rPr>
      </w:pPr>
      <w:r>
        <w:rPr>
          <w:rFonts w:cs="Arial" w:ascii="Arial" w:hAnsi="Arial"/>
          <w:b/>
          <w:bCs/>
          <w:cap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DIREZIONE SALUTE E POLITICHE SOCIALI </w:t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Determinazione 5 settembre 2017, n. G12078</w:t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Piano regionale per il controllo dei residui di prodotti fitosanitari in alimenti di origine animale. Anno 2017</w:t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aps w:val="false"/>
          <w:smallCaps w:val="false"/>
        </w:rPr>
        <w:t xml:space="preserve">PER MOTIVI TECNICI NON </w:t>
      </w:r>
      <w:r>
        <w:rPr>
          <w:rFonts w:cs="Arial" w:ascii="Arial" w:hAnsi="Arial"/>
          <w:b/>
          <w:bCs/>
          <w:caps/>
        </w:rPr>
        <w:t>è POSSIBILE REALIZZARE I LINK A QUESTI PROVVEDIMENTI. LA COPIA è DISPONIBILE PRESSO LA BIBLIOTECA DELL’IZSLT</w:t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aps w:val="false"/>
          <w:smallCaps w:val="false"/>
          <w:highlight w:val="yellow"/>
        </w:rPr>
      </w:pPr>
      <w:r>
        <w:rPr>
          <w:rFonts w:cs="Arial" w:ascii="Arial" w:hAnsi="Arial"/>
          <w:b/>
          <w:bCs/>
          <w:caps w:val="false"/>
          <w:smallCaps w:val="false"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4265" cy="401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31.6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36 del 13 settembre 2017 Parte I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LEGGI E REGOLAMENTI REGIONAL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i w:val="false"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</w:pPr>
      <w:hyperlink r:id="rId12">
        <w:r>
          <w:rPr>
            <w:rStyle w:val="InternetLink"/>
            <w:rFonts w:cs="Arial" w:ascii="Arial" w:hAnsi="Arial"/>
            <w:b/>
            <w:b/>
            <w:bCs/>
            <w:i w:val="false"/>
            <w:iCs w:val="false"/>
            <w:color w:val="000000"/>
            <w:sz w:val="24"/>
            <w:szCs w:val="24"/>
            <w:highlight w:val="white"/>
            <w:u w:val="none"/>
            <w:lang w:val="it-IT" w:eastAsia="it-IT"/>
          </w:rPr>
          <w:t>DECRETO DEL PRESIDENTE DELLA GIUNTA REGIONALE 5 settembre 2017, n. 48/R</w:t>
        </w:r>
      </w:hyperlink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Regolamento di attuazione della legge regionale 12 gennaio 1994, n. 3 (Recepimento della legge 11 febbraio 1992, n. 157 “Norme per la protezione della fauna selvatica omeoterma e per il prelievo venatorio”) e della legge regionale 9 febbraio 2016, n. 10 (Legge obiettivo per la gestione degli ungulati in Toscana. Modifiche alla l.r. 3/1994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44525</wp:posOffset>
            </wp:positionH>
            <wp:positionV relativeFrom="paragraph">
              <wp:posOffset>-108585</wp:posOffset>
            </wp:positionV>
            <wp:extent cx="4748530" cy="78613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14">
        <w:r>
          <w:rPr>
            <w:rStyle w:val="InternetLink"/>
            <w:rFonts w:cs="Arial" w:ascii="Arial" w:hAnsi="Arial"/>
            <w:b/>
            <w:bCs/>
          </w:rPr>
          <w:t>Relazione annuale relativa alle ispezioni non discriminatorie sugli animali, sui mezzi</w:t>
        </w:r>
      </w:hyperlink>
      <w:r>
        <w:rPr>
          <w:rFonts w:cs="Arial" w:ascii="Arial" w:hAnsi="Arial"/>
          <w:b/>
          <w:bCs/>
        </w:rPr>
        <w:t xml:space="preserve"> di trasporto e sui documenti di accompagnamento effettuate a norma dell'art. 27 Regolamento (CE) n. 1/2005 e della Decisione di esecuzione della Commissione 2013/188/UE. An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hyperlink r:id="rId15">
        <w:r>
          <w:rPr>
            <w:rStyle w:val="InternetLink"/>
            <w:rFonts w:cs="Arial" w:ascii="Arial" w:hAnsi="Arial"/>
            <w:b/>
            <w:bCs/>
          </w:rPr>
          <w:t>http://www.salute.gov.it/imgs/C_17_pubblicazioni_2640_allegato.pdf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28.01.0001.01.ITA&amp;toc=OJ:L:2017:228:TOC" TargetMode="External"/><Relationship Id="rId5" Type="http://schemas.openxmlformats.org/officeDocument/2006/relationships/hyperlink" Target="http://eur-lex.europa.eu/legal-content/IT/TXT/?uri=uriserv:OJ.L_.2017.229.01.0001.01.ITA&amp;toc=OJ:L:2017:229:TOC" TargetMode="External"/><Relationship Id="rId6" Type="http://schemas.openxmlformats.org/officeDocument/2006/relationships/hyperlink" Target="http://eur-lex.europa.eu/legal-content/IT/TXT/?uri=uriserv:OJ.L_.2017.237.01.0067.01.ITA&amp;toc=OJ:L:2017:237:TOC" TargetMode="External"/><Relationship Id="rId7" Type="http://schemas.openxmlformats.org/officeDocument/2006/relationships/hyperlink" Target="http://eur-lex.europa.eu/legal-content/IT/TXT/?uri=uriserv:OJ.L_.2017.237.01.0069.01.ITA&amp;toc=OJ:L:2017:237:TOC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http://www.regione.toscana.it/documents/10180/14663901/PARTE+I+n.+36+del+13.09.2017.pdf/4503a9b9-398d-4092-8564-c3ed3d40fb49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salute.gov.it/imgs/C_17_pubblicazioni_2638_allegato.pdf" TargetMode="External"/><Relationship Id="rId15" Type="http://schemas.openxmlformats.org/officeDocument/2006/relationships/hyperlink" Target="http://www.salute.gov.it/imgs/C_17_pubblicazioni_2640_allegato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9-15T11:57:16Z</dcterms:modified>
  <cp:revision>993</cp:revision>
  <dc:subject/>
  <dc:title>Comunicazione della Commissione — Linee guida sull'uso prudente degli antimicrobici in medicina veterinaria </dc:title>
</cp:coreProperties>
</file>