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9305" cy="850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7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settem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09345" cy="10750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52495" cy="33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26.2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29 –  3 settembre 201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86 della Commissione, del 2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la cantaxantina come additivo per mangimi per talune categorie di pollame, di pesci ornamentali e di uccelli ornamentali (Testo rilevante ai fini del SEE)...p. 5</w:t>
      </w:r>
      <w:r>
        <w:rPr>
          <w:rStyle w:val="StrongEmphasis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30 –  3 settembre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9/2014 del 24 ottobre 2014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’allegato I (Questioni veterinarie e fitosanitarie) dell’accordo SEE [2015/1433] 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6">
        <w:bookmarkStart w:id="1" w:name="documentView5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10/2014 del 24 ottobre 2014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5/1434] ...p. 3</w:t>
      </w:r>
    </w:p>
    <w:p>
      <w:pPr>
        <w:pStyle w:val="Normal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6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11/2014 del 24 ottobre 2014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5/1435]...p. 5 </w:t>
      </w:r>
    </w:p>
    <w:p>
      <w:pPr>
        <w:pStyle w:val="Normal"/>
        <w:jc w:val="both"/>
        <w:rPr/>
      </w:pPr>
      <w:r>
        <w:rPr/>
      </w:r>
      <w:bookmarkStart w:id="5" w:name="content7"/>
      <w:bookmarkStart w:id="6" w:name="content7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8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12/2014 del 24 ottobre 2014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5/1436] ...p. 6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31 –  4 settembre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89 della Commissione, del 3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 preparato di Lactobacillus plantarum NCIMB 30238 e Pediococcus pentosaceus NCIMB 30237 come additivo per mangimi per tutte le specie animali (Testo rilevante ai fini del SEE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8" w:name="documentView10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90 della Commissione, del 3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 preparato di carvacrolo, cinnamaldeide e oleoresine di capsicum come additivo per mangimi destinati ai polli da ingrasso (titolare dell'autorizzazione Pancosma France S.A.S.) (Testo rilevante ai fini del SEE) ...p. 4</w:t>
      </w:r>
    </w:p>
    <w:p>
      <w:pPr>
        <w:pStyle w:val="Normal"/>
        <w:jc w:val="both"/>
        <w:rPr/>
      </w:pPr>
      <w:r>
        <w:rPr/>
      </w:r>
      <w:bookmarkStart w:id="9" w:name="content10"/>
      <w:bookmarkStart w:id="10" w:name="content10"/>
      <w:bookmarkEnd w:id="1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1" w:name="documentView11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91 della Commissione, del 3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cante modifica del regolamento (UE) n. 37/2010 per quanto riguarda la sostanza «virginiamicina» (Testo rilevante ai fini del SEE) ...p. 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2" w:name="documentView13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92 della Commissione, del 3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cante modifica del regolamento (UE) n. 37/2010 per quanto riguarda la sostanza «tilvalosina» (Testo rilevante ai fini del SEE) ...p. 1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34 –  8 settem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500 della Commissione, del 7 sett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a dermatite nodulare contagiosa in Grecia e che abroga la decisione di esecuzione (UE) 2015/1423 [notificata con il numero C(2015) 6221] (Testo rilevante ai fini del SEE) ...p. 19</w:t>
      </w:r>
    </w:p>
    <w:p>
      <w:pPr>
        <w:pStyle w:val="Normal"/>
        <w:jc w:val="both"/>
        <w:rPr/>
      </w:pPr>
      <w:r>
        <w:rPr/>
      </w:r>
      <w:bookmarkStart w:id="13" w:name="content13"/>
      <w:bookmarkStart w:id="14" w:name="content13"/>
      <w:bookmarkEnd w:id="1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5" w:name="documentView14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603 della Commissione, del 13 aprile 2015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I, III e V del regolamento (CE) n. 396/2005 del Parlamento europeo e del Consiglio per quanto riguarda i livelli massimi di residui di acido 2-naftilossiacetico, acetocloro, cloropicrin, diflufenican, flurprimidolo, flutolanil e spinosad in o su determinati prodotti (GU L 100 del 17.4.2015) ...p. 2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89810" cy="6921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18255" cy="434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34.2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08 –  8 settembre 2015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MINISTERO DELLA SALU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</w:rPr>
          <w:t xml:space="preserve">ORDINANZA 3 agosto 2015  </w:t>
        </w:r>
      </w:hyperlink>
    </w:p>
    <w:p>
      <w:pPr>
        <w:pStyle w:val="Heading3"/>
        <w:keepNext w:val="true"/>
        <w:widowControl w:val="false"/>
        <w:pBdr/>
        <w:suppressAutoHyphens w:val="true"/>
        <w:kinsoku w:val="true"/>
        <w:overflowPunct w:val="true"/>
        <w:autoSpaceDE w:val="true"/>
        <w:bidi w:val="0"/>
        <w:spacing w:before="140" w:after="12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roga dell'ordinanza 21 luglio 2011, come modificata da ultimo dall'ordinanza 7 agosto 2014, in materia di disciplina di manifestazioni popolari pubbliche o private nelle quali vengono impiegati equidi, al di fuori degli impianti e dei percorsi ufficialmente autorizzat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09 –  9 settembre 2015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MINISTERO DELLA SALU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 xml:space="preserve">ORDINANZA 3 agosto 2015  </w:t>
        </w:r>
      </w:hyperlink>
    </w:p>
    <w:p>
      <w:pPr>
        <w:pStyle w:val="Heading3"/>
        <w:keepNext w:val="true"/>
        <w:widowControl w:val="false"/>
        <w:pBdr/>
        <w:suppressAutoHyphens w:val="true"/>
        <w:kinsoku w:val="true"/>
        <w:overflowPunct w:val="true"/>
        <w:autoSpaceDE w:val="true"/>
        <w:bidi w:val="0"/>
        <w:spacing w:before="140" w:after="120"/>
        <w:ind w:left="-57" w:righ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</w:rPr>
        <w:t>Proroga, con modifica, dell'ordinanza contingibile e urgente 6 agosto 2013 concernente la tutela dell'incolumita' pubblica dall'aggressione dei can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2092941831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72535" cy="2292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8.0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InternetLink"/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  <w:lang w:val="it-IT" w:eastAsia="en-US"/>
        </w:rPr>
      </w:pPr>
      <w:r>
        <w:rPr>
          <w:rStyle w:val="InternetLink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en-US"/>
        </w:rPr>
        <w:t>N° 70 –  1 settembre 2015</w:t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Style w:val="InternetLink"/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en-US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en-US"/>
        </w:rPr>
        <w:t>Determinazione 25 agosto 2015, n. G1023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Indicazioni operative per l' organizzazione dell'attività di controllo ufficiale in applicazione del Regolamento CE/1069/2009.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PER MOTIVI TECNICI NON E' POSSIBILE REALIZZARE IL LINK A QUESTO PROVVEDIMENTO. UNA COPIA E' DISPONIBILE PRESSO LA BIBLIOTEC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801235" cy="57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45.0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en-US"/>
        </w:rPr>
        <w:t>NON SI SEGNALANO PROVVEDIMENTI DI RILIEVO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  <w:drawing>
          <wp:inline distT="0" distB="0" distL="0" distR="0">
            <wp:extent cx="1009015" cy="1200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11960</wp:posOffset>
                </wp:positionH>
                <wp:positionV relativeFrom="paragraph">
                  <wp:posOffset>417195</wp:posOffset>
                </wp:positionV>
                <wp:extent cx="4902835" cy="446405"/>
                <wp:effectExtent l="0" t="0" r="0" b="0"/>
                <wp:wrapSquare wrapText="righ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835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05pt;height:35.15pt;mso-wrap-distance-left:0pt;mso-wrap-distance-right:0pt;mso-wrap-distance-top:0pt;mso-wrap-distance-bottom:0pt;margin-top:32.85pt;mso-position-vertical-relative:text;margin-left:13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  <w:bookmarkStart w:id="16" w:name="p_103"/>
      <w:bookmarkStart w:id="17" w:name="p_103"/>
      <w:bookmarkEnd w:id="17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170" cy="173355"/>
                <wp:effectExtent l="0" t="0" r="0" b="0"/>
                <wp:wrapSquare wrapText="righ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Decreto n.3994 del 04-09-2015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13.6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hyperlink r:id="rId2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Decreto n.3994 del 04-09-2015</w:t>
                        </w:r>
                      </w:hyperlink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  <w:bookmarkStart w:id="18" w:name="main-content"/>
      <w:bookmarkStart w:id="19" w:name="main-content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170" cy="383540"/>
                <wp:effectExtent l="0" t="0" r="0" b="0"/>
                <wp:wrapSquare wrapText="righ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bookmarkStart w:id="20" w:name="layout-column_column-3"/>
                            <w:bookmarkEnd w:id="20"/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GRT 881/2014 e DGRT 693/2015. Modulistica per il Piano Regionale Integrato in materia di Sicurezza Alimentare. Approvazi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30.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bookmarkStart w:id="21" w:name="layout-column_column-3"/>
                      <w:bookmarkEnd w:id="21"/>
                      <w:r>
                        <w:rPr>
                          <w:rFonts w:cs="Arial" w:ascii="Arial" w:hAnsi="Arial"/>
                          <w:b/>
                          <w:bCs/>
                        </w:rPr>
                        <w:t>DGRT 881/2014 e DGRT 693/2015. Modulistica per il Piano Regionale Integrato in materia di Sicurezza Alimentare. Approvazio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29.01.0005.01.ITA" TargetMode="External"/><Relationship Id="rId5" Type="http://schemas.openxmlformats.org/officeDocument/2006/relationships/hyperlink" Target="http://eur-lex.europa.eu/legal-content/IT/TXT/?uri=uriserv:OJ.L_.2015.230.01.0001.01.ITA" TargetMode="External"/><Relationship Id="rId6" Type="http://schemas.openxmlformats.org/officeDocument/2006/relationships/hyperlink" Target="http://eur-lex.europa.eu/legal-content/IT/TXT/?uri=uriserv:OJ.L_.2015.230.01.0003.01.ITA" TargetMode="External"/><Relationship Id="rId7" Type="http://schemas.openxmlformats.org/officeDocument/2006/relationships/hyperlink" Target="http://eur-lex.europa.eu/legal-content/IT/TXT/?uri=uriserv:OJ.L_.2015.230.01.0005.01.ITA" TargetMode="External"/><Relationship Id="rId8" Type="http://schemas.openxmlformats.org/officeDocument/2006/relationships/hyperlink" Target="http://eur-lex.europa.eu/legal-content/IT/TXT/?uri=uriserv:OJ.L_.2015.230.01.0006.01.ITA" TargetMode="External"/><Relationship Id="rId9" Type="http://schemas.openxmlformats.org/officeDocument/2006/relationships/hyperlink" Target="http://eur-lex.europa.eu/legal-content/IT/TXT/?uri=uriserv:OJ.L_.2015.231.01.0001.01.ITA" TargetMode="External"/><Relationship Id="rId10" Type="http://schemas.openxmlformats.org/officeDocument/2006/relationships/hyperlink" Target="http://eur-lex.europa.eu/legal-content/IT/TXT/?uri=uriserv:OJ.L_.2015.231.01.0004.01.ITA" TargetMode="External"/><Relationship Id="rId11" Type="http://schemas.openxmlformats.org/officeDocument/2006/relationships/hyperlink" Target="http://eur-lex.europa.eu/legal-content/IT/TXT/?uri=uriserv:OJ.L_.2015.231.01.0007.01.ITA" TargetMode="External"/><Relationship Id="rId12" Type="http://schemas.openxmlformats.org/officeDocument/2006/relationships/hyperlink" Target="http://eur-lex.europa.eu/legal-content/IT/TXT/?uri=uriserv:OJ.L_.2015.231.01.0010.01.ITA" TargetMode="External"/><Relationship Id="rId13" Type="http://schemas.openxmlformats.org/officeDocument/2006/relationships/hyperlink" Target="http://eur-lex.europa.eu/legal-content/IT/TXT/?uri=uriserv:OJ.L_.2015.234.01.0019.01.ITA" TargetMode="External"/><Relationship Id="rId14" Type="http://schemas.openxmlformats.org/officeDocument/2006/relationships/hyperlink" Target="http://eur-lex.europa.eu/legal-content/IT/TXT/?uri=uriserv:OJ.L_.2015.234.01.0027.01.ITA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5-09-08&amp;atto.codiceRedazionale=15A06717&amp;elenco30giorni=false" TargetMode="External"/><Relationship Id="rId17" Type="http://schemas.openxmlformats.org/officeDocument/2006/relationships/hyperlink" Target="http://www.gazzettaufficiale.it/atto/serie_generale/caricaDettaglioAtto/originario?atto.dataPubblicazioneGazzetta=2015-09-09&amp;atto.codiceRedazionale=15A06718&amp;elenco30giorni=false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hyperlink" Target="http://www301.regione.toscana.it/bancadati/atti/DettaglioAttiD.xml?codprat=2015AD00000004832" TargetMode="External"/><Relationship Id="rId23" Type="http://schemas.openxmlformats.org/officeDocument/2006/relationships/hyperlink" Target="http://www301.regione.toscana.it/bancadati/atti/DettaglioAttiD.xml?codprat=2015AD00000004832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9-17T07:31:35Z</dcterms:modified>
  <cp:revision>140</cp:revision>
  <dc:subject/>
  <dc:title/>
</cp:coreProperties>
</file>