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0730" cy="821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1 gennai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80770" cy="10464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23920" cy="304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23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 –  16 genna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39 della Commissione, del 14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l Messico nell'elenco di paesi terzi, loro territori, zone o compartimenti da cui determinati prodotti ottenuti dal pollame possono essere importati o transitare nell'Unione in relazione all'influenza aviaria ad alta patogenicità (Testo rilevante ai fini del SEE) 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1 della Commissione, del 14 genn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la decisione 2007/777/CE per quanto riguarda la voce relativa al Messico nell'elenco di paesi terzi o di parti di paesi terzi dai quali l'introduzione nell'Unione di prodotti a base di carne e stomaci, vesciche e intestini trattati è autorizzata, in relazione all'influenza aviaria ad alta patogenicità [notificata con il numero C(2016) 41] (Testo rilevante ai fini del SEE) ...p. 8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2 della Commissione, del 15 genn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5/2460 relativa ad alcune misure di protezione contro l'influenza aviaria ad alta patogenicità del sottotipo H5 in Francia [notificata con il numero C(2016) 209] (Testo rilevante ai fini del SEE) 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 –  19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6 della Commissione, del 18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396/2005 del Parlamento europeo e del Consiglio per quanto riguarda i livelli massimi di residui di oxadixil e spinetoram in o su determinati prodotti (Testo rilevante ai fini del SEE) ...p. 2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 –  20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Euratom) 2016/52 del Consiglio, del 15 gennaio 2016, che fissa i livelli</w:t>
        </w:r>
      </w:hyperlink>
      <w:r>
        <w:rPr>
          <w:rStyle w:val="StrongEmphasis"/>
          <w:rFonts w:cs="Arial" w:ascii="Arial" w:hAnsi="Arial"/>
          <w:lang w:val="it-IT"/>
        </w:rPr>
        <w:t xml:space="preserve"> massimi ammissibili di radioattività per i prodotti alimentari e per gli alimenti per animali a seguito di un incidente nucleare o in qualsiasi altro caso di emergenza radiologica e che abroga il regolamento (Euratom) n. 3954/87 del Consiglio e i regolamenti (Euratom) n. 944/89 e (Euratom) n. 770/90 della Commissione...p. 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5" w:name="mainContainer5"/>
      <w:bookmarkStart w:id="6" w:name="mainContainer5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7" w:name="mainContent"/>
      <w:bookmarkStart w:id="8" w:name="mainContent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9" w:name="content"/>
      <w:bookmarkStart w:id="10" w:name="content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1" w:name="documentView8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3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dietofencarb, mesotrione, metosulam e pirimifos-metile in o su determinati prodotti (Testo rilevante ai fini del SEE)...p. 12</w:t>
      </w:r>
      <w:r>
        <w:rPr>
          <w:rStyle w:val="StrongEmphasis"/>
          <w:lang w:val="it-IT"/>
        </w:rPr>
        <w:t xml:space="preserve"> </w:t>
      </w:r>
    </w:p>
    <w:p>
      <w:pPr>
        <w:pStyle w:val="Normal"/>
        <w:jc w:val="both"/>
        <w:rPr/>
      </w:pPr>
      <w:r>
        <w:rPr/>
      </w:r>
      <w:bookmarkStart w:id="12" w:name="content11"/>
      <w:bookmarkStart w:id="13" w:name="content11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4" w:name="documentView12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4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l'inclusione della sostanza gamma-glutamil-valil-glicina nell'elenco dell'Unione delle sostanze aromatizzanti (Testo rilevante ai fini del SEE) 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14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5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l'uso di determinate sostanze aromatizzanti (Testo rilevante ai fini del SEE) ...p. 43</w:t>
      </w:r>
    </w:p>
    <w:p>
      <w:pPr>
        <w:pStyle w:val="Normal"/>
        <w:jc w:val="both"/>
        <w:rPr/>
      </w:pPr>
      <w:r>
        <w:rPr/>
      </w:r>
      <w:bookmarkStart w:id="16" w:name="content14"/>
      <w:bookmarkStart w:id="17" w:name="content14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8" w:name="documentView15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6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egli estratti di rosmarino (E 392) nei grassi da spalmare (Testo rilevante ai fini del SEE) 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1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7 della Commissione, del 19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pollame e di prodotti a base di pollame, in relazione alla comparsa di focolai di influenza aviaria ad alta patogenicità nello Stato del Minnesota (Testo rilevante ai fini del SEE) ...p. 49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 –  21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0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lorpirifos in o su determinati prodotti (Testo rilevante ai fini del SEE) ...p. 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 –  22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0" w:name="documentView18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7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ametoctradin, clorotalonil, difenilammina, flonicamid, fluazinam, fluoxastrobin, halauxifen-methyl, propamocarb, protioconazolo, tiacloprid e triflossistrobina in o su determinati prodotti (Testo rilevante ai fini del SEE)...p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 –  23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1" w:name="documentView19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75 della Commissione, del 21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396/2005 del Parlamento europeo e del Consiglio per quanto riguarda i livelli massimi di residui di fosetil in o su determinati prodotti (Testo rilevante ai fini del SEE) ...p. 8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7 –  26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87 della Commissione, del 22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 ritiro dal mercato di prodotti esistenti ricavati da MON 863 (MON-ØØ863-5) e che abroga le decisioni 2010/139/UE, 2010/140/UE e 2010/141/UE, che autorizzano l'immissione in commercio di prodotti contenenti i mais geneticamente modificati MON863×MON810×NK603 (MON-ØØ863-5×MON-ØØ81Ø-6×MON-ØØ6Ø3-6), MON863×MON810 (MON-ØØ863-5×MON-ØØ81Ø-6) e MON863×NK603 (MON-ØØ863-5×MON-ØØ6Ø3-6), o da essi costituiti o ottenuti, a norma del regolamento (CE) n. 1829/2003 del Parlamento europeo e del Consiglio [notificata con il numero C(2016) 204] (Testo rilevante ai fini del SEE) 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 –  27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2" w:name="documentView20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71 della Commissione, del 26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1-metilciclopropene, flonicamid, flutriafol, acido indolilacetico, acido indolilbutirrico, petoxamide, pirimicarb, protioconazolo e teflubenzurone in o su determinati prodott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 –  28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4 della Commissione, del 27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Saccharomyces cerevisiae MUCL 39885 come additivo per mangimi destinati alle specie secondarie di ruminanti da ingrasso e per la produzione lattiero-casearia (titolare dell'autorizzazione Prosol SpA) (Testo rilevante ai fini del SEE...p.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61235" cy="6635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89680" cy="406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68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pt;height:3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color w:val="0000FF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 –  26 gennaio 2016</w:t>
      </w:r>
    </w:p>
    <w:p>
      <w:pPr>
        <w:pStyle w:val="Heading1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color w:val="0000FF"/>
          <w:sz w:val="24"/>
          <w:szCs w:val="24"/>
          <w:u w:val="none"/>
          <w:shd w:fill="FFFFFF" w:val="clear"/>
          <w:lang w:val="it-IT" w:eastAsia="zh-CN" w:bidi="hi-IN"/>
        </w:rPr>
        <w:t>MINISTERO DELLA SALUTE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1">
        <w:r>
          <w:rPr>
            <w:rStyle w:val="InternetLink"/>
            <w:rFonts w:cs="Arial" w:ascii="Arial" w:hAnsi="Arial"/>
            <w:b/>
            <w:bCs/>
          </w:rPr>
          <w:t xml:space="preserve">COMUNICATO   </w:t>
        </w:r>
      </w:hyperlink>
    </w:p>
    <w:p>
      <w:pPr>
        <w:pStyle w:val="TextBody"/>
        <w:rPr/>
      </w:pPr>
      <w:r>
        <w:rPr>
          <w:rFonts w:cs="Arial" w:ascii="Arial" w:hAnsi="Arial"/>
          <w:b/>
          <w:bCs/>
        </w:rPr>
        <w:t>Elenco degli stabilimenti autorizzati alla fabbricazione di medicinali ad uso veterinario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color w:val="0000FF"/>
          <w:sz w:val="24"/>
          <w:szCs w:val="24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 –  27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Style w:val="StrongEmphasis"/>
          <w:rFonts w:eastAsia="SimSun" w:cs="Arial" w:ascii="Arial" w:hAnsi="Arial"/>
          <w:b/>
          <w:color w:val="0000FF"/>
          <w:sz w:val="24"/>
          <w:szCs w:val="24"/>
          <w:lang w:val="it-IT" w:eastAsia="zh-CN" w:bidi="hi-IN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eastAsia="SimSun" w:cs="Arial"/>
          <w:color w:val="auto"/>
          <w:sz w:val="24"/>
          <w:szCs w:val="24"/>
          <w:lang w:val="it-IT" w:eastAsia="zh-CN" w:bidi="hi-IN"/>
        </w:rPr>
      </w:pPr>
      <w:hyperlink r:id="rId22">
        <w:bookmarkStart w:id="23" w:name="testa_atto"/>
        <w:bookmarkEnd w:id="23"/>
        <w:r>
          <w:rPr>
            <w:rStyle w:val="InternetLink"/>
            <w:rFonts w:eastAsia="SimSun" w:cs="Arial" w:ascii="Arial" w:hAnsi="Arial"/>
            <w:b/>
            <w:b/>
            <w:bCs/>
            <w:color w:val="auto"/>
            <w:sz w:val="24"/>
            <w:szCs w:val="24"/>
            <w:lang w:val="it-IT" w:eastAsia="zh-CN" w:bidi="hi-IN"/>
          </w:rPr>
          <w:t xml:space="preserve">DECRETO 25 novembre 2015  </w:t>
        </w:r>
      </w:hyperlink>
    </w:p>
    <w:p>
      <w:pPr>
        <w:pStyle w:val="TextBody"/>
        <w:jc w:val="both"/>
        <w:rPr/>
      </w:pPr>
      <w:r>
        <w:rPr>
          <w:rStyle w:val="StrongEmphasis"/>
          <w:rFonts w:eastAsia="SimSun" w:cs="Arial" w:ascii="Arial" w:hAnsi="Arial"/>
          <w:color w:val="auto"/>
          <w:sz w:val="24"/>
          <w:szCs w:val="24"/>
          <w:lang w:val="it-IT" w:eastAsia="zh-CN" w:bidi="hi-IN"/>
        </w:rPr>
        <w:t>Misure di prevenzione su base genetica per l'eradicazione della scrapie ovina classica, finalizzate all'incremento dell'allele di resistenza della proteina prionica (ARR) nell'intero patrimonio ovino nazionale. 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184834924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43960" cy="20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5.8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5 –  19 gennaio 2016. Suppl. 1</w:t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AGRICOLTURA E SVILUPPO RURALE, CACCIA E PESC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3 gennaio 2016, n. G00071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Reg. (CE) n. 1234/2007 - D.M. 23 gennaio 2006 - "Programma finalizzato al miglioramento della produzione e commercializzazione dei prodotti dell'apicoltura" - Approvazione relazione informativa sulla stato di attuazione del Sottoprogramma Regione Lazio - Annualità 2014 - 2015.</w:t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6 –  21 gennaio 201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iberazione 9 dicembre 2015, n. 70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Recepimento dell'accordo del 7 maggio 2015 tra il Governo, le Regioni e le Province Autonome di Trento e Bolzano recante: "Linee guida per il controllo ufficiale dei laboratori che eseguono analisi nell'ambito dell'autocontrollo delle imprese alimentari". Legge 7 luglio 2009, n. 88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SALUTE E POLITICHE SOCIALI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5 gennaio 2016, n. G00117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/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 xml:space="preserve">Attuazione regionale del "Piano di monitoraggio armonizzato sulla resistenza agli antimicrobici dei batter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  <w:t>zoonotici e commensali (Piano AMR)" Carni fresche al dettaglio - An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color w:val="0000FF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8 –  28 gennaio 201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AGRICOLTURA E SVILUPPO RURALE, CACCIA E PESC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20 gennaio 2016, n. G00206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Reg. (CE) n. 1234/2007 - D.M. 23 gennaio 2006 - "Programma finalizzato al miglioramento della produzione e commercializzazione dei prodotti dell'apicoltura" - Sottoprogramma Regione Lazio - Annualità 2015 – 2016. DGR n. 291 del 19/09/2013 e determinazione dirigenziale n. G09774 del 05/08/2015. Approvazione elenchi regionali sottoazioni a.1.2 e a.2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INSERIRE IL LINK A QUESTI PROVVEDIMENTI. UNA COPIA E' DISPONIBILE PRESSO LA BIBLIOTECA DELL'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72660" cy="543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42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/>
        </w:rPr>
        <w:t>NON SI SEGNALANO PROVVEDIMENTI DI RILIEVO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5950</wp:posOffset>
            </wp:positionH>
            <wp:positionV relativeFrom="paragraph">
              <wp:posOffset>-435610</wp:posOffset>
            </wp:positionV>
            <wp:extent cx="4794885" cy="832485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>Piano nazionale di controllo delle salmonellosi negli avicoli 2016-2018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4000</wp:posOffset>
            </wp:positionH>
            <wp:positionV relativeFrom="paragraph">
              <wp:posOffset>110490</wp:posOffset>
            </wp:positionV>
            <wp:extent cx="5615305" cy="1233805"/>
            <wp:effectExtent l="0" t="0" r="0" b="0"/>
            <wp:wrapSquare wrapText="larges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spacing w:before="0" w:after="140"/>
              <w:jc w:val="both"/>
              <w:rPr/>
            </w:pPr>
            <w:hyperlink r:id="rId29">
              <w:bookmarkStart w:id="24" w:name="h1_det"/>
              <w:bookmarkEnd w:id="24"/>
              <w:r>
                <w:rPr>
                  <w:rStyle w:val="InternetLink"/>
                  <w:rFonts w:cs="Arial" w:ascii="Arial" w:hAnsi="Arial"/>
                  <w:b/>
                  <w:bCs/>
                </w:rPr>
                <w:t>Parere su schema di decreto del Ministro della salute concernente il piano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nazionale per la sorveglianza e il controllo dell’anemia infettiva degli equidi. (SALUTE) </w:t>
              <w:br/>
            </w:r>
            <w:r>
              <w:rPr>
                <w:rFonts w:cs="Arial" w:ascii="Arial" w:hAnsi="Arial"/>
                <w:b/>
                <w:bCs/>
                <w:i/>
              </w:rPr>
              <w:t xml:space="preserve">Parere, ai sensi dell’articolo 2, comma 4, del decreto legislativo 28 agosto 1997, n. 281. </w:t>
            </w:r>
          </w:p>
        </w:tc>
      </w:tr>
    </w:tbl>
    <w:p>
      <w:pPr>
        <w:pStyle w:val="TextBody"/>
        <w:spacing w:before="0" w:after="1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11.01.0003.01.ITA&amp;toc=OJ:L:2016:011:TOC" TargetMode="External"/><Relationship Id="rId5" Type="http://schemas.openxmlformats.org/officeDocument/2006/relationships/hyperlink" Target="http://eur-lex.europa.eu/legal-content/IT/TXT/?uri=uriserv:OJ.L_.2016.011.01.0008.01.ITA&amp;toc=OJ:L:2016:011:TOC" TargetMode="External"/><Relationship Id="rId6" Type="http://schemas.openxmlformats.org/officeDocument/2006/relationships/hyperlink" Target="http://eur-lex.europa.eu/legal-content/IT/TXT/?uri=uriserv:OJ.L_.2016.011.01.0010.01.ITA&amp;toc=OJ:L:2016:011:TOC" TargetMode="External"/><Relationship Id="rId7" Type="http://schemas.openxmlformats.org/officeDocument/2006/relationships/hyperlink" Target="http://eur-lex.europa.eu/legal-content/IT/TXT/?uri=uriserv:OJ.L_.2016.012.01.0028.01.ITA&amp;toc=OJ:L:2016:012:TOC" TargetMode="External"/><Relationship Id="rId8" Type="http://schemas.openxmlformats.org/officeDocument/2006/relationships/hyperlink" Target="http://eur-lex.europa.eu/legal-content/IT/TXT/?uri=uriserv:OJ.L_.2016.013.01.0002.01.ITA&amp;toc=OJ:L:2016:013:TOC" TargetMode="External"/><Relationship Id="rId9" Type="http://schemas.openxmlformats.org/officeDocument/2006/relationships/hyperlink" Target="http://eur-lex.europa.eu/legal-content/IT/TXT/?uri=uriserv:OJ.L_.2016.013.01.0012.01.ITA&amp;toc=OJ:L:2016:013:TOC" TargetMode="External"/><Relationship Id="rId10" Type="http://schemas.openxmlformats.org/officeDocument/2006/relationships/hyperlink" Target="http://eur-lex.europa.eu/legal-content/IT/TXT/?uri=uriserv:OJ.L_.2016.013.01.0040.01.ITA&amp;toc=OJ:L:2016:013:TOC" TargetMode="External"/><Relationship Id="rId11" Type="http://schemas.openxmlformats.org/officeDocument/2006/relationships/hyperlink" Target="http://eur-lex.europa.eu/legal-content/IT/TXT/?uri=uriserv:OJ.L_.2016.013.01.0043.01.ITA&amp;toc=OJ:L:2016:013:TOC" TargetMode="External"/><Relationship Id="rId12" Type="http://schemas.openxmlformats.org/officeDocument/2006/relationships/hyperlink" Target="http://eur-lex.europa.eu/legal-content/IT/TXT/?uri=uriserv:OJ.L_.2016.013.01.0046.01.ITA&amp;toc=OJ:L:2016:013:TOC" TargetMode="External"/><Relationship Id="rId13" Type="http://schemas.openxmlformats.org/officeDocument/2006/relationships/hyperlink" Target="http://eur-lex.europa.eu/legal-content/IT/TXT/?uri=uriserv:OJ.L_.2016.013.01.0049.01.ITA&amp;toc=OJ:L:2016:013:TOC" TargetMode="External"/><Relationship Id="rId14" Type="http://schemas.openxmlformats.org/officeDocument/2006/relationships/hyperlink" Target="http://eur-lex.europa.eu/legal-content/IT/TXT/?uri=uriserv:OJ.L_.2016.014.01.0001.01.ITA&amp;toc=OJ:L:2016:014:TOC" TargetMode="External"/><Relationship Id="rId15" Type="http://schemas.openxmlformats.org/officeDocument/2006/relationships/hyperlink" Target="http://eur-lex.europa.eu/legal-content/IT/TXT/?uri=uriserv:OJ.L_.2016.015.01.0002.01.ITA&amp;toc=OJ:L:2016:015:TOC" TargetMode="External"/><Relationship Id="rId16" Type="http://schemas.openxmlformats.org/officeDocument/2006/relationships/hyperlink" Target="http://eur-lex.europa.eu/legal-content/IT/TXT/?uri=uriserv:OJ.L_.2016.016.01.0008.01.ITA&amp;toc=OJ:L:2016:016:TOC" TargetMode="External"/><Relationship Id="rId17" Type="http://schemas.openxmlformats.org/officeDocument/2006/relationships/hyperlink" Target="http://eur-lex.europa.eu/legal-content/IT/TXT/?uri=uriserv:OJ.L_.2016.017.01.0014.01.ITA&amp;toc=OJ:L:2016:017:TOC" TargetMode="External"/><Relationship Id="rId18" Type="http://schemas.openxmlformats.org/officeDocument/2006/relationships/hyperlink" Target="http://eur-lex.europa.eu/legal-content/IT/TXT/?uri=uriserv:OJ.L_.2016.020.01.0001.01.ITA&amp;toc=OJ:L:2016:020:TOC" TargetMode="External"/><Relationship Id="rId19" Type="http://schemas.openxmlformats.org/officeDocument/2006/relationships/hyperlink" Target="http://eur-lex.europa.eu/legal-content/IT/TXT/?uri=uriserv:OJ.L_.2016.021.01.0071.01.ITA&amp;toc=OJ:L:2016:021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1-26&amp;atto.codiceRedazionale=16A00378&amp;elenco30giorni=false" TargetMode="External"/><Relationship Id="rId22" Type="http://schemas.openxmlformats.org/officeDocument/2006/relationships/hyperlink" Target="http://www.gazzettaufficiale.it/atto/serie_generale/caricaDettaglioAtto/originario?atto.dataPubblicazioneGazzetta=2016-01-27&amp;atto.codiceRedazionale=16A00566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453_allegato.pdf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statoregioni.it/Documenti/DOC_052018_Rep n  10  csr  punto 5 odg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2-01T09:19:56Z</dcterms:modified>
  <cp:revision>299</cp:revision>
  <dc:subject/>
  <dc:title>Comunicazione della Commissione — Linee guida sull'uso prudente degli antimicrobici in medicina veterinaria </dc:title>
</cp:coreProperties>
</file>