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0320" cy="6292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2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ottobre 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20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ottobr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shd w:fill="FFFFFF" w:val="clear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7895" cy="9036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104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045" cy="16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5pt;height:12.7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7 del 18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896 della Commissione, del 1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endo-1,3(4)-beta-glucanasi (EC 3.2.1.6) ed endo-1,4-beta-xilanasi (EC 3.2.1.8) prodotto da Aspergillus niger (NRRL 25541) come additivo per mangimi destinati a polli da ingrasso, galline ovaiole, suini da ingrasso, specie avicole minori e specie suine minori da ingrasso e che modifica il regolamento (CE) n. 255/2005 e abroga il regolamento (CE) n. 668/2003 (titolare dell'autorizzazione Andrés Pintaluba SA) (Testo rilevante ai fini del SEE.)…p. 1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n. 696/2014 della Commissione, del 24 giugn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4, che modifica il regolamento (CE) n. 1881/2006 per quanto riguarda i tenori massimi di acido erucico negli oli e nei grassi vegetali nonché nei prodotti alimentari contenenti oli e grassi vegetali (GU L 184 del 25.6.2014)…p. 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69 del 19 ottobre 2017</w:t>
      </w:r>
    </w:p>
    <w:p>
      <w:pPr>
        <w:pStyle w:val="Normal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3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ei preparati di Pediococcus parvulus DSM 28875, Lactobacillus casei DSM 28872 e Lactobacillus rhamnosus DSM 29226 come additivi per mangimi destinati a tutte le specie animali (Testo rilevante ai fini del SEE.) …p. 2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4 della Commissione, del 18 ottobr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e 2017, relativo all'autorizzazione di un preparato di Bacillus licheniformis DSM 28710 come additivo per mangimi destinati a polli da ingrasso e pollastre allevate per la produzione di uova (titolare dell'autorizzazione Huvepharma NV) (Testo rilevante ai fini del SEE.) …p. 2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5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Saccharomyces cerevisiae CNCM I-1079 come additivo per mangimi destinati a polli da ingrasso e a specie avicole minori da ingrasso (titolare dell'autorizzazione Danstar Ferment AG rappresentata da Lallemand SAS) (Testo rilevante ai fini del SEE)…p. 3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6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endo-1,4-beta-xilanasi (EC 3.2.1.8) prodotta da Trichoderma citrinoviride Bisset (IMI SD135) come additivo per mangimi destinati a pollastre allevate per la produzione di uova e a specie avicole minori destinate alla produzione di uova (titolare dell'autorizzazione Huvepharma NV) (Testo rilevante ai fini del SEE.) …p. 33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07 della Commissione, del 18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i un preparato di Lactobacillus plantarum (KKP/593/p e KKP/788/p) e Lactobacillus buchneri (KKP/907/p) come additivo per mangimi destinati a bovini e ovini (Testo rilevante ai fini del SEE.)…p. 36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10 della Commissione, del 1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a decisione 93/52/CEE per quanto riguarda la qualifica di indenni da brucellosi (B. melitensis) di alcune regioni della Spagna, la decisione 2003/467/CE per quanto riguarda la qualifica di ufficialmente indenni da brucellosi bovina di Cipro e di alcune regioni della Spagna e di ufficialmente indenne da leucosi bovina enzootica dell'Italia, e la decisione 2005/779/CE per quanto riguarda la qualifica di indenne da malattia vescicolare dei suini della regione italiana della Campania [notificata con il numero C(2017) 6891] (Testo rilevante ai fini del SEE.)…p. 4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  <w:bookmarkStart w:id="0" w:name="documentView"/>
      <w:bookmarkStart w:id="1" w:name="documentView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0 del 19 ottobre 2017</w:t>
      </w:r>
    </w:p>
    <w:p>
      <w:pPr>
        <w:pStyle w:val="Normal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1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1] 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2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2]…p. 3</w:t>
      </w:r>
    </w:p>
    <w:p>
      <w:pPr>
        <w:pStyle w:val="NormaleWeb"/>
        <w:ind w:left="0" w:right="525" w:hanging="0"/>
        <w:jc w:val="both"/>
        <w:rPr>
          <w:rFonts w:ascii="Lucida Sans Unicode" w:hAnsi="Lucida Sans Unicode" w:cs="Lucida Sans Unicode"/>
          <w:b/>
          <w:b/>
          <w:bCs/>
          <w:color w:val="444444"/>
          <w:sz w:val="24"/>
          <w:szCs w:val="24"/>
        </w:rPr>
      </w:pPr>
      <w:r>
        <w:rPr>
          <w:rFonts w:cs="Lucida Sans Unicode" w:ascii="Lucida Sans Unicode" w:hAnsi="Lucida Sans Unicode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3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dell'accordo SEE [2017/1873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4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1874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45/2016, del 18 marz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'allegato I (Questioni veterinarie e fitosanitarie) e l'allegato II (Regolamentazioni tecniche, norme, prove e certificazioni) dell'accordo SEE [2017/1875]…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1 del 20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14 della Commissione, del 19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relativo all'autorizzazione della salinomicina sodica (Sacox 120 microGranulate e Sacox 200 microGranulate) come additivo per mangimi destinati a polli da ingrasso e a pollastre destinate alla produzione di uova, che abroga i regolamenti (CE) n. 1852/2003 e (CE) n. 1463/2004 (titolare dell'autorizzazione Huvepharma NV) (Testo rilevante ai fini del SEE.) …p. 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7/1915 della Commissione, del 19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vieta l'introduzione nell'Unione di esemplari di talune specie di flora e fauna selvatiche… 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2 del 21 ottobre 20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30 della Commissione, del 20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7173] (Testo rilevante ai fini del SEE.) …p. 18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5 del 25 ottobre 2017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elegato (UE) 2017/1940 della Commissione, del 13 luglio 2017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integra il regolamento (UE) 2016/1012 del Parlamento europeo e del Consiglio per quanto riguarda il contenuto e il formato dei certificati zootecnici emessi per gli animali riproduttori di razza pura della specie equina che figurano in un documento unico di identificazione a vita per gli equidi (Testo rilevante ai fini del SEE.) ..p. 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7 del 25 ottobre 2017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la direttiva 2010/63/UE del Parlamento europeo e del Consiglio,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2 settembre 2010, sulla protezione degli animali utilizzati a fini scientifici (GU L 276 del 20.10.2010)…p. 34</w:t>
      </w:r>
      <w:r>
        <w:br w:type="page"/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79 del 28 otto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7/1969 della Commissione, del 27 ottobr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7, che modifica l'allegato della decisione di esecuzione (UE) 2017/247 relativa a misure di protezione contro i focolai di influenza aviaria ad alta patogenicità in alcuni Stati membri [notificata con il numero C(2017) 7317] (Testo rilevante ai fini del SEE.)…p. 56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281 del 31 ottobre 2017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1972 della Commissione, del 30 otto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gli allegati I e III del regolamento (CE) n. 999/2001 del Parlamento europeo e del Consiglio per quanto riguarda un programma di sorveglianza della sindrome del dimagrimento cronico nei cervidi in Estonia, Finlandia, Lettonia, Lituania, Polonia e Svezia, e che abroga la decisione 2007/182/CE della Commissione (Testo rilevante ai fini del SEE.)…p. 14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7/1973 della Commissione, del 30 ottobre 2017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il regolamento (CE) n. 2074/2005 per quanto riguarda i controlli ufficiali sui prodotti della pesca catturati da navi battenti bandiera di uno Stato membro e introdotti nell'Unione dopo essere stati trasferiti in paesi terzi e che stabilisce un modello di certificato sanitario per tali prodotti (Testo rilevante ai fini del SEE.)…p. 21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numPr>
          <w:ilvl w:val="0"/>
          <w:numId w:val="0"/>
        </w:numPr>
        <w:ind w:left="675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8360" cy="5207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6805" cy="263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0.7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"/>
        <w:rPr/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921193696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1085" cy="379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29.8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shd w:fill="FFFFFF" w:val="clear"/>
        <w:ind w:left="0" w:right="525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87 del 31 ottobre 201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ella Giunta Regionale e degli Assessor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liberazione 17 ottobre 2017, n. 655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olamento (UE) n. 1305/2013. Programma di Sviluppo Rurale (PSR) 2014/2020 del Lazio. Misura 14 "Benessere degli animali" - Sottomisura 14.1 "Pagamento per il benessere degli animali". Disposizioni per il finanziamento delle domande di sostegno raccolte nell'annualità 2016.</w:t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33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33"/>
          <w:sz w:val="28"/>
          <w:szCs w:val="28"/>
          <w:u w:val="single"/>
          <w:lang w:eastAsia="it-IT" w:bidi="ar-SA"/>
        </w:rPr>
      </w:r>
    </w:p>
    <w:p>
      <w:pPr>
        <w:pStyle w:val="NormaleWeb"/>
        <w:shd w:fill="FFFFFF" w:val="clear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87 del 31 ottobre 2017 SUPPL. N° 1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creti del Commissario ad Act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ecreto del Commissario ad Acta 20 ottobre 2017, n. U0044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lang w:eastAsia="it-IT" w:bidi="ar-SA"/>
        </w:rPr>
        <w:t>Modifica delle procedure di riconoscimento delle imprese del settore alimentare e dei mangimi in applicazione della normativa europea in materia di sicurezza alimentar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ind w:right="525" w:hanging="0"/>
        <w:jc w:val="center"/>
        <w:rPr>
          <w:rFonts w:ascii="Arial" w:hAnsi="Arial" w:cs="Arial"/>
          <w:caps/>
          <w:color w:val="000000"/>
          <w:highlight w:val="white"/>
          <w:lang w:eastAsia="it-IT"/>
        </w:rPr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I PROVVEDIMENTI. UNA COPIA è DISPONIBILE PRESSO LA BIBLIOTECA DELL’IZSLT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highlight w:val="yellow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yellow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2995" cy="400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31.5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</w:rPr>
      </w:r>
    </w:p>
    <w:p>
      <w:pPr>
        <w:pStyle w:val="NormaleWeb"/>
        <w:shd w:fill="FFFFFF" w:val="clear"/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u w:val="single"/>
          <w:lang w:eastAsia="it-IT"/>
        </w:rPr>
        <w:t>N° 44 del 31 ottobre 2017 SUPPL. N° 15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GIONE TOSCAN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irezione Agricoltura e Sviluppo Rurale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lang w:eastAsia="it-IT" w:bidi="ar-SA"/>
        </w:rPr>
        <w:t>Settore Produzioni Agricole, Vegetali e Zootecniche. Promoz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9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CRETO 6 ottobre 2017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5524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D.G.R. 1053/2017 - DEFR 2017 - attuazione intervento “Sostegno alle imprese - sostegno alla competitività delle aziende zootecniche, attuando azioni di miglioramento genetico e di valorizzazione del patrimonio zootecnico regionale, anche attraverso controlli funzionali volti a verificare l’iscrizione di capi agli Albi previsti per Legge’’ in continuità con la D.G.R. 699/2017. Approvazione programma presentato dall’Associazione Regionale Allevatori della Toscana e impegno di spesa…p. 1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highlight w:val="white"/>
          <w:lang w:eastAsia="it-IT" w:bidi="ar-SA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67.01.0001.01.ITA&amp;toc=OJ:L:2017:267:TOC" TargetMode="External"/><Relationship Id="rId5" Type="http://schemas.openxmlformats.org/officeDocument/2006/relationships/hyperlink" Target="http://eur-lex.europa.eu/legal-content/IT/TXT/?uri=uriserv:OJ.L_.2017.267.01.0006.01.ITA&amp;toc=OJ:L:2017:267:TOC" TargetMode="External"/><Relationship Id="rId6" Type="http://schemas.openxmlformats.org/officeDocument/2006/relationships/hyperlink" Target="http://eur-lex.europa.eu/legal-content/IT/TXT/?uri=uriserv:OJ.L_.2017.269.01.0022.01.ITA&amp;toc=OJ:L:2017:269:TOC" TargetMode="External"/><Relationship Id="rId7" Type="http://schemas.openxmlformats.org/officeDocument/2006/relationships/hyperlink" Target="http://eur-lex.europa.eu/legal-content/IT/TXT/?uri=uriserv:OJ.L_.2017.269.01.0027.01.ITA&amp;toc=OJ:L:2017:269:TOC" TargetMode="External"/><Relationship Id="rId8" Type="http://schemas.openxmlformats.org/officeDocument/2006/relationships/hyperlink" Target="http://eur-lex.europa.eu/legal-content/IT/TXT/?uri=uriserv:OJ.L_.2017.269.01.0030.01.ITA&amp;toc=OJ:L:2017:269:TOC" TargetMode="External"/><Relationship Id="rId9" Type="http://schemas.openxmlformats.org/officeDocument/2006/relationships/hyperlink" Target="http://eur-lex.europa.eu/legal-content/IT/TXT/?uri=uriserv:OJ.L_.2017.269.01.0033.01.ITA&amp;toc=OJ:L:2017:269:TOC" TargetMode="External"/><Relationship Id="rId10" Type="http://schemas.openxmlformats.org/officeDocument/2006/relationships/hyperlink" Target="http://eur-lex.europa.eu/legal-content/IT/TXT/?uri=uriserv:OJ.L_.2017.269.01.0036.01.ITA&amp;toc=OJ:L:2017:269:TOC" TargetMode="External"/><Relationship Id="rId11" Type="http://schemas.openxmlformats.org/officeDocument/2006/relationships/hyperlink" Target="http://eur-lex.europa.eu/legal-content/IT/TXT/?uri=uriserv:OJ.L_.2017.269.01.0046.01.ITA&amp;toc=OJ:L:2017:269:TOC" TargetMode="External"/><Relationship Id="rId12" Type="http://schemas.openxmlformats.org/officeDocument/2006/relationships/hyperlink" Target="http://eur-lex.europa.eu/legal-content/IT/TXT/?uri=uriserv:OJ.L_.2017.270.01.0001.01.ITA&amp;toc=OJ:L:2017:270:TOC" TargetMode="External"/><Relationship Id="rId13" Type="http://schemas.openxmlformats.org/officeDocument/2006/relationships/hyperlink" Target="http://eur-lex.europa.eu/legal-content/IT/TXT/?uri=uriserv:OJ.L_.2017.270.01.0003.01.ITA&amp;toc=OJ:L:2017:270:TOC" TargetMode="External"/><Relationship Id="rId14" Type="http://schemas.openxmlformats.org/officeDocument/2006/relationships/hyperlink" Target="http://eur-lex.europa.eu/legal-content/IT/TXT/?uri=uriserv:OJ.L_.2017.270.01.0005.01.ITA&amp;toc=OJ:L:2017:270:TOC" TargetMode="External"/><Relationship Id="rId15" Type="http://schemas.openxmlformats.org/officeDocument/2006/relationships/hyperlink" Target="http://eur-lex.europa.eu/legal-content/IT/TXT/?uri=uriserv:OJ.L_.2017.270.01.0007.01.ITA&amp;toc=OJ:L:2017:270:TOC" TargetMode="External"/><Relationship Id="rId16" Type="http://schemas.openxmlformats.org/officeDocument/2006/relationships/hyperlink" Target="http://eur-lex.europa.eu/legal-content/IT/TXT/?uri=uriserv:OJ.L_.2017.270.01.0009.01.ITA&amp;toc=OJ:L:2017:270:TOC" TargetMode="External"/><Relationship Id="rId17" Type="http://schemas.openxmlformats.org/officeDocument/2006/relationships/hyperlink" Target="http://eur-lex.europa.eu/legal-content/IT/TXT/?uri=uriserv:OJ.L_.2017.271.01.0001.01.ITA&amp;toc=OJ:L:2017:271:TOC" TargetMode="External"/><Relationship Id="rId18" Type="http://schemas.openxmlformats.org/officeDocument/2006/relationships/hyperlink" Target="http://eur-lex.europa.eu/legal-content/IT/TXT/?uri=uriserv:OJ.L_.2017.271.01.0007.01.ITA&amp;toc=OJ:L:2017:271:TOC" TargetMode="External"/><Relationship Id="rId19" Type="http://schemas.openxmlformats.org/officeDocument/2006/relationships/hyperlink" Target="http://eur-lex.europa.eu/legal-content/IT/TXT/?uri=uriserv:OJ.L_.2017.272.01.0018.01.ITA&amp;toc=OJ:L:2017:272:TOC" TargetMode="External"/><Relationship Id="rId20" Type="http://schemas.openxmlformats.org/officeDocument/2006/relationships/hyperlink" Target="http://eur-lex.europa.eu/legal-content/IT/TXT/?uri=uriserv:OJ.L_.2017.275.01.0001.01.ITA&amp;toc=OJ:L:2017:275:TOC" TargetMode="External"/><Relationship Id="rId21" Type="http://schemas.openxmlformats.org/officeDocument/2006/relationships/hyperlink" Target="http://eur-lex.europa.eu/legal-content/IT/TXT/?uri=uriserv:OJ.L_.2017.277.01.0034.01.ITA&amp;toc=OJ:L:2017:277:TOC" TargetMode="External"/><Relationship Id="rId22" Type="http://schemas.openxmlformats.org/officeDocument/2006/relationships/hyperlink" Target="http://eur-lex.europa.eu/legal-content/IT/TXT/?uri=uriserv:OJ.L_.2017.279.01.0056.01.ITA&amp;toc=OJ:L:2017:279:TOC" TargetMode="External"/><Relationship Id="rId23" Type="http://schemas.openxmlformats.org/officeDocument/2006/relationships/hyperlink" Target="http://eur-lex.europa.eu/legal-content/IT/TXT/?uri=uriserv:OJ.L_.2017.281.01.0014.01.ITA&amp;toc=OJ:L:2017:281:TOC" TargetMode="External"/><Relationship Id="rId24" Type="http://schemas.openxmlformats.org/officeDocument/2006/relationships/hyperlink" Target="http://eur-lex.europa.eu/legal-content/IT/TXT/?uri=uriserv:OJ.L_.2017.281.01.0021.01.ITA&amp;toc=OJ:L:2017:281:TOC" TargetMode="External"/><Relationship Id="rId25" Type="http://schemas.openxmlformats.org/officeDocument/2006/relationships/image" Target="media/image3.png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yperlink" Target="http://www.regione.toscana.it/documents/10180/14812902/SUPP+n.159+al+B.U.+del+31.10.2017+pIII.pdf/d198e1a4-00b8-4fca-a4df-9bf85e53ddb6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cp:keywords/>
  <dc:language>en-US</dc:language>
  <cp:lastModifiedBy>Ferri</cp:lastModifiedBy>
  <dcterms:modified xsi:type="dcterms:W3CDTF">2017-11-03T09:26:00Z</dcterms:modified>
  <cp:revision>49</cp:revision>
  <dc:subject/>
  <dc:title>Comunicazione della Commissione — Linee guida sull'uso prudente degli antimicrobici in medicina veterinaria </dc:title>
</cp:coreProperties>
</file>