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1050" cy="842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0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1 otto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1090" cy="1066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44240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25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1 – 16 otto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850 della Commissione, del 13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CE) n. 1007/2009 del Parlamento europeo e del Consiglio sul commercio dei prodotti derivati dalla foca (Testo rilevante ai fini del SEE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6 –  21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884 della Commissione, del 20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e voci relative al Canada e agli Stati Uniti nell'elenco di paesi terzi, loro territori, zone o compartimenti da cui sono consentiti le importazioni e il transito nell'Unione di pollame e di prodotti a base di pollame, in relazione alla comparsa di focolai di influenza aviaria ad alta patogenicità in tali paesi (Testo rilevante ai fini del SEE)</w:t>
      </w:r>
      <w:r>
        <w:rPr>
          <w:rStyle w:val="StrongEmphasis"/>
          <w:lang w:val="it-IT"/>
        </w:rPr>
        <w:t xml:space="preserve"> .</w:t>
      </w:r>
      <w:r>
        <w:rPr>
          <w:rStyle w:val="StrongEmphasis"/>
          <w:rFonts w:cs="Arial" w:ascii="Arial" w:hAnsi="Arial"/>
          <w:lang w:val="it-IT"/>
        </w:rPr>
        <w:t>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6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886 della Commissione, del 20 ottobre 2015, relativo </w:t>
        </w:r>
      </w:hyperlink>
      <w:r>
        <w:rPr>
          <w:rStyle w:val="StrongEmphasis"/>
          <w:rFonts w:cs="Arial" w:ascii="Arial" w:hAnsi="Arial"/>
          <w:lang w:val="it-IT"/>
        </w:rPr>
        <w:t>al rifiuto dell'autorizzazione di alcune indicazioni sulla salute fornite sui prodotti alimentari e che si riferiscono allo sviluppo e alla salute dei bambini (Testo rilevante ai fini del SEE) ...p. 5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7 –  22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898 della Commissione, del 21 ottobre 2015, re</w:t>
        </w:r>
      </w:hyperlink>
      <w:r>
        <w:rPr>
          <w:rStyle w:val="StrongEmphasis"/>
          <w:rFonts w:cs="Arial" w:ascii="Arial" w:hAnsi="Arial"/>
          <w:lang w:val="it-IT"/>
        </w:rPr>
        <w:t>lativo al rifiuto dell'autorizzazione di un'indicazione sulla salute fornita sui prodotti alimentari diversa da quelle che si riferiscono alla riduzione del rischio di malattia e allo sviluppo e alla salute dei bambini (Testo rilevante ai fini del SEE) 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8">
        <w:bookmarkStart w:id="4" w:name="documentView6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01 della Commissione, del 20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norme di certificazione e un modello di certificato sanitario per l'importazione nell'Unione di partite di animali vivi e di prodotti di origine animale dalla Nuova Zelanda e che abroga la decisione 2003/56/CE [notificata con il numero C(2015) 7013] (Testo rilevante ai fini del SEE)...p. 32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8 –  23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8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05 della Commissione, del 22 otto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83/2005 del Parlamento europeo e del Consiglio per quanto riguarda i test per la diossina di oli, grassi e prodotti da essi derivati (Testo rilevante ai fini del SEE) 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6" w:name="documentView9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06 della Commissione, del 22 otto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il regolamento (CE) n. 282/2008 relativo ai materiali e agli oggetti di plastica riciclata destinati al contatto con gli alimenti (Testo rilevante ai fini del SEE) ...p.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0 –  24 ottobre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10 della Commissione, del 21 ottobre 2015, che modif</w:t>
        </w:r>
      </w:hyperlink>
      <w:r>
        <w:rPr>
          <w:rStyle w:val="StrongEmphasis"/>
          <w:rFonts w:cs="Arial" w:ascii="Arial" w:hAnsi="Arial"/>
          <w:lang w:val="it-IT"/>
        </w:rPr>
        <w:t>ica gli allegati III e V del regolamento (CE) n. 396/2005 del Parlamento europeo e del Consiglio per quanto riguarda i livelli massimi di residui di guazatina in o su determinati prodotti (Testo rilevante ai fini del SEE)...p. 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10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18 della Commissione, del 22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istituisce il sistema di assistenza e cooperazione amministrativa («sistema ACA») a norma del regolamento (CE) n. 882/2004 del Parlamento europeo e del Consiglio relativo ai controlli ufficiali intesi a verificare la conformità alla normativa in materia di mangimi e di alimenti e alle norme sulla salute e sul benessere degli animali [notificata con il numero C(2015) 7132] (Testo rilevante ai fini del SEE) ...p. 3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11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845 della Commissione, del 27 maggio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 e III del regolamento (CE) n. 396/2005 del Parlamento europeo e del Consiglio per quanto riguarda i livelli massimi di residui di azossistrobina, clorantraniliprolo, cyantraniliprole, dicamba, difenoconazolo, fenpirossimato, fludioxonil, glufosinato-ammonio, imazapic, imazapir, indoxacarb, isoxaflutole, mandipropamide, penthiopyrad, propiconazolo, pirimetanil, spirotetrammato e trinexapac in o su determinati prodotti (GU L 138 del 4.6.2015) ...p. 3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2 –  28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4">
        <w:r>
          <w:rPr/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5">
        <w:bookmarkStart w:id="11" w:name="documentView13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933 della Commissione, del 27 ottobre 2015, </w:t>
        </w:r>
      </w:hyperlink>
      <w:r>
        <w:rPr>
          <w:rStyle w:val="StrongEmphasis"/>
          <w:rFonts w:cs="Arial" w:ascii="Arial" w:hAnsi="Arial"/>
          <w:lang w:val="it-IT"/>
        </w:rPr>
        <w:t>che modifica il regolamento (CE) n. 1881/2006 per quanto riguarda i tenori massimi di idrocarburi policiclici aromatici nella fibra di cacao, nelle chips di banana, negli integratori alimentari, nelle erbe aromatiche essiccate e nelle spezie essiccate (Testo rilevante ai fini del SEE)...p. 1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3 –  29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6">
        <w:r>
          <w:rPr/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7">
        <w:bookmarkStart w:id="12" w:name="documentView15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40 della Commissione, del 28 ottobre 2015, che m</w:t>
        </w:r>
      </w:hyperlink>
      <w:r>
        <w:rPr>
          <w:rStyle w:val="StrongEmphasis"/>
          <w:rFonts w:cs="Arial" w:ascii="Arial" w:hAnsi="Arial"/>
          <w:lang w:val="it-IT"/>
        </w:rPr>
        <w:t>odifica il regolamento (CE) n. 1881/2006 per quanto riguarda i tenori massimi di sclerozi di Claviceps spp. in taluni cereali non trasformati e le disposizioni in materia di monitoraggio e relazioni (Testo rilevante ai fini del SEE) 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bookmarkStart w:id="13" w:name="content16"/>
      <w:bookmarkStart w:id="14" w:name="content16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5" w:name="documentView1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43 della Commissione, del 27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di esecuzione 2014/909/UE prorogando il periodo di applicazione delle misure di protezione relative al piccolo scarabeo dell'alveare in Italia [notificata con il numero C(2015) 7330] (Testo rilevante ai fini del SEE) ...p. 1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1555" cy="68389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0000" cy="426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3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.45pt;height:53.9pt" filled="f" o:ole="">
            <v:imagedata r:id="rId21" o:title=""/>
          </v:shape>
          <o:OLEObject Type="Embed" ProgID="" ShapeID="ole_rId20" DrawAspect="Content" ObjectID="_1023665611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64280" cy="220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7.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85 –  27 ottobre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6666FF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eastAsia="SimSun" w:cs="Arial" w:ascii="Arial" w:hAnsi="Arial"/>
          <w:b/>
          <w:bCs/>
          <w:color w:val="6666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4 ottobre 2015, n. G1234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 xml:space="preserve">Aggiornamento e pubblicazione dell'elenco regionale dei laboratori che effettuano analisi ai fin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  <w:t>dell'autocontrollo per le imprese alimentari. D.G.R. n. 366 del 2 settembre 2011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92980" cy="563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44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249555</wp:posOffset>
                </wp:positionV>
                <wp:extent cx="4791075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7.8pt;margin-top:19.6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4">
        <w:r>
          <w:rPr>
            <w:rStyle w:val="InternetLink"/>
            <w:rFonts w:cs="Arial" w:ascii="Arial" w:hAnsi="Arial"/>
            <w:b/>
            <w:bCs/>
          </w:rPr>
          <w:t>Decreto n. 4784 del 23-10-20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</w:rPr>
        <w:t>Oggetto : DGRT 1235/2012 e 975/2013. Aggiornamento delle procedure regionali finalizzate ad individuare lemodalità e le responsabilità connesse alla gestione delle attività che consentono di acquisire, aggiornare, divulgare ed archiviare la normativa di riferimento in ambito di controllo ufficiale ai sensi del Regolamento (CE) 882/2004, di cui al DD 4725/2014. Approvazione.</w:t>
      </w:r>
    </w:p>
    <w:p>
      <w:pPr>
        <w:pStyle w:val="Contenutoelenco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71.01.0001.01.ITA" TargetMode="External"/><Relationship Id="rId5" Type="http://schemas.openxmlformats.org/officeDocument/2006/relationships/hyperlink" Target="http://eur-lex.europa.eu/legal-content/IT/TXT/?uri=uriserv:OJ.L_.2015.276.01.0028.01.ITA" TargetMode="External"/><Relationship Id="rId6" Type="http://schemas.openxmlformats.org/officeDocument/2006/relationships/hyperlink" Target="http://eur-lex.europa.eu/legal-content/IT/TXT/?uri=uriserv:OJ.L_.2015.276.01.0052.01.ITA" TargetMode="External"/><Relationship Id="rId7" Type="http://schemas.openxmlformats.org/officeDocument/2006/relationships/hyperlink" Target="http://eur-lex.europa.eu/legal-content/IT/TXT/?uri=uriserv:OJ.L_.2015.277.01.0013.01.ITA" TargetMode="External"/><Relationship Id="rId8" Type="http://schemas.openxmlformats.org/officeDocument/2006/relationships/hyperlink" Target="http://eur-lex.europa.eu/legal-content/IT/TXT/?uri=uriserv:OJ.L_.2015.277.01.0032.01.ITA" TargetMode="External"/><Relationship Id="rId9" Type="http://schemas.openxmlformats.org/officeDocument/2006/relationships/hyperlink" Target="http://eur-lex.europa.eu/legal-content/IT/TXT/?uri=uriserv:OJ.L_.2015.278.01.0005.01.ITA" TargetMode="External"/><Relationship Id="rId10" Type="http://schemas.openxmlformats.org/officeDocument/2006/relationships/hyperlink" Target="http://eur-lex.europa.eu/legal-content/IT/TXT/?uri=uriserv:OJ.L_.2015.278.01.0011.01.ITA" TargetMode="External"/><Relationship Id="rId11" Type="http://schemas.openxmlformats.org/officeDocument/2006/relationships/hyperlink" Target="http://eur-lex.europa.eu/legal-content/IT/TXT/?uri=uriserv:OJ.L_.2015.280.01.0002.01.ITA" TargetMode="External"/><Relationship Id="rId12" Type="http://schemas.openxmlformats.org/officeDocument/2006/relationships/hyperlink" Target="http://eur-lex.europa.eu/legal-content/IT/TXT/?uri=uriserv:OJ.L_.2015.280.01.0031.01.ITA" TargetMode="External"/><Relationship Id="rId13" Type="http://schemas.openxmlformats.org/officeDocument/2006/relationships/hyperlink" Target="http://eur-lex.europa.eu/legal-content/IT/TXT/?uri=uriserv:OJ.L_.2015.280.01.0038.01.ITA" TargetMode="External"/><Relationship Id="rId14" Type="http://schemas.openxmlformats.org/officeDocument/2006/relationships/hyperlink" Target="http://eur-lex.europa.eu/legal-content/IT/TXT/?uri=uriserv:OJ.L_.2015.282.01.0011.01.ITA" TargetMode="External"/><Relationship Id="rId15" Type="http://schemas.openxmlformats.org/officeDocument/2006/relationships/hyperlink" Target="http://eur-lex.europa.eu/legal-content/IT/TXT/?uri=uriserv:OJ.L_.2015.282.01.0011.01.ITA" TargetMode="External"/><Relationship Id="rId16" Type="http://schemas.openxmlformats.org/officeDocument/2006/relationships/hyperlink" Target="http://eur-lex.europa.eu/legal-content/IT/TXT/?uri=uriserv:OJ.L_.2015.283.01.0003.01.ITA" TargetMode="External"/><Relationship Id="rId17" Type="http://schemas.openxmlformats.org/officeDocument/2006/relationships/hyperlink" Target="http://eur-lex.europa.eu/legal-content/IT/TXT/?uri=uriserv:OJ.L_.2015.283.01.0003.01.ITA" TargetMode="External"/><Relationship Id="rId18" Type="http://schemas.openxmlformats.org/officeDocument/2006/relationships/hyperlink" Target="http://eur-lex.europa.eu/legal-content/IT/TXT/?uri=uriserv:OJ.L_.2015.283.01.0011.01.ITA" TargetMode="External"/><Relationship Id="rId19" Type="http://schemas.openxmlformats.org/officeDocument/2006/relationships/image" Target="media/image3.png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301.regione.toscana.it/bancadati/atti/DettaglioAttiD.xml?codprat=2015AD0000000591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1-03T15:47:25Z</dcterms:modified>
  <cp:revision>188</cp:revision>
  <dc:subject/>
  <dc:title>Comunicazione della Commissione — Linee guida sull'uso prudente degli antimicrobici in medicina veterinaria </dc:title>
</cp:coreProperties>
</file>