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6605" cy="837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1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nov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96645" cy="10623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39795" cy="320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25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shd w:fill="FFFFFF" w:val="clear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9 –  05 novem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980 della Commissione, del 4 nov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rettifica il regolamento (CE) n. 1235/2008 recante modalità di applicazione del regolamento (CE) n. 834/2007 del Consiglio per quanto riguarda il regime di importazione di prodotti biologici dai paesi terzi (Testo rilevante ai fini del SEE) ...p. 6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91 –  07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97 della Commissione, del 5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09/821/CE per quanto riguarda gli elenchi dei posti d'ispezione frontalieri e delle unità veterinarie del sistema Traces [notificata con il numero C(2015) 7534] (Testo rilevante ai fini del SEE)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95 –  12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022 della Commissione, del 10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, per quanto riguarda il suo periodo di applicazione, la decisione 2008/866/CE relativa a misure di emergenza che sospendono le importazioni dal Perù di determinati molluschi bivalvi destinati al consumo umano [notificata con il numero C(2015) 7669] (Testo rilevante ai fini del SEE) ...p. 4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77110" cy="6794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05555" cy="422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33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95605356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59835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7.0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6666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1 –  12 novem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6666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DIREZIONE SALUTE E INTEGRAZIONE SOCIOSANIT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Determinazione 3 novembre 2015, n. G1329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Linee guida regionali per l'attuazione degli Allegati IV e V del Regolamento (CE) n. 999/2001 recante disposizioni per la prevenzione, il controllo e l'eradicazione di alcune encefalopatie spongiformi trasmissibili, come modificato dai Regolamenti (CE) n. 56/203, (UE) n. 2015/728 e (UE) n. 2015/1162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88535" cy="5594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44.0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45 –  11 novembre 2015. Suppl. 150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3333FF"/>
          <w:sz w:val="24"/>
          <w:szCs w:val="24"/>
          <w:u w:val="none"/>
          <w:shd w:fill="FFFFFF" w:val="clear"/>
          <w:lang w:val="it-IT"/>
        </w:rPr>
        <w:t xml:space="preserve">A.R.T.E.A. AGENZIA REGIONALE TOSCANA </w:t>
      </w:r>
      <w:r>
        <w:rPr>
          <w:rFonts w:cs="Arial" w:ascii="Arial" w:hAnsi="Arial"/>
          <w:b/>
          <w:bCs/>
          <w:color w:val="3333FF"/>
          <w:sz w:val="24"/>
          <w:szCs w:val="24"/>
          <w:u w:val="none"/>
        </w:rPr>
        <w:t>EROGAZIONI IN AGRICOLTURA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hyperlink r:id="rId1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DECRETO 20 ottobre 2015, n. 113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 xml:space="preserve">Reg. (UE)1306/2013. Approvazione del Manuale delle specifiche tecniche per i controlli in loco.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  <w:t>Condizionalità - Anno 2015...p. 3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/>
          </w:rPr>
          <w:t xml:space="preserve">DECRETO 20 ottobre 2015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114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g. (CE) n. 1698/2005 - PSR 2007/2013 e Reg. (UE)1305/2013 - PSR 2014/2020. Approvazione del Manuale delle specifi che tecniche per i controlli in loco per il rispetto degli impegni delle Misure 214a1,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a2, a4 e 214b1 e Misura 11. Anno 2015...p. 2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 xml:space="preserve">DECRETO 20 ottobre 2015, 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. 11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</w:rPr>
        <w:t xml:space="preserve">Reg. (CE) n. 73/2009. Approvazione del Manuale delle specifi che tecniche per i controlli in loco di ammissibilità art. 52 Sostegno accoppiato facoltativo carni bovine, carni ovine e caprine Reg. (UE) </w:t>
      </w:r>
      <w:r>
        <w:rPr>
          <w:rFonts w:cs="Arial" w:ascii="Arial" w:hAnsi="Arial"/>
          <w:b/>
          <w:bCs/>
          <w:sz w:val="24"/>
          <w:szCs w:val="24"/>
        </w:rPr>
        <w:t>1307/2013 Zootecnia - Anno 2015...p. 31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89.01.0006.01.ITA" TargetMode="External"/><Relationship Id="rId5" Type="http://schemas.openxmlformats.org/officeDocument/2006/relationships/hyperlink" Target="http://eur-lex.europa.eu/legal-content/IT/TXT/?uri=uriserv:OJ.L_.2015.291.01.0006.01.ITA" TargetMode="External"/><Relationship Id="rId6" Type="http://schemas.openxmlformats.org/officeDocument/2006/relationships/hyperlink" Target="http://eur-lex.europa.eu/legal-content/IT/TXT/?uri=uriserv:OJ.L_.2015.295.01.0045.01.ITA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yperlink" Target="http://www.regione.toscana.it/documents/10180/12961701/SUPP+n.150+al+B.U.+del+11.11.2015+pIII.pdf/8ad4be95-04b1-4fc4-a298-ddb243b5ef8b" TargetMode="External"/><Relationship Id="rId12" Type="http://schemas.openxmlformats.org/officeDocument/2006/relationships/hyperlink" Target="http://www.regione.toscana.it/documents/10180/12961701/SUPP+n.150+al+B.U.+del+11.11.2015+pIII.pdf/8ad4be95-04b1-4fc4-a298-ddb243b5ef8b" TargetMode="External"/><Relationship Id="rId13" Type="http://schemas.openxmlformats.org/officeDocument/2006/relationships/hyperlink" Target="http://www.regione.toscana.it/documents/10180/12961701/SUPP+n.150+al+B.U.+del+11.11.2015+pIII.pdf/8ad4be95-04b1-4fc4-a298-ddb243b5ef8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1-17T08:28:51Z</dcterms:modified>
  <cp:revision>201</cp:revision>
  <dc:subject/>
  <dc:title>Comunicazione della Commissione — Linee guida sull'uso prudente degli antimicrobici in medicina veterinaria </dc:title>
</cp:coreProperties>
</file>