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87520" cy="6972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22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nov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22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nov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93140" cy="9588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36290" cy="216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7.0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8 del 16 nov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2 della Commissione, dell'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E della direttiva 91/68/CEE del Consiglio, l'allegato III della decisione 2010/470/UE della Commissione e l'allegato II della decisione 2010/472/UE della Commissione per quanto riguarda gli scambi e le importazioni nell'Unione di ovini e caprini e di sperma di animali delle specie ovina e caprina in relazione alle norme per la prevenzione, il controllo e l'eradicazione di alcune encefalopatie spongiformi trasmissibili [notificata con il numero C(2016) 7026] (Testo rilevante ai fini del SEE)...p. 30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0 del 17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8 della Commissione, del 15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cante misure di protezione contro la dermatite nodulare contagiosa in alcuni Stati membri [notificata con il numero C(2016) 7023] (Testo rilevante ai fini del SEE)...p. 51</w:t>
      </w:r>
    </w:p>
    <w:p>
      <w:pPr>
        <w:pStyle w:val="Normal"/>
        <w:jc w:val="both"/>
        <w:rPr/>
      </w:pPr>
      <w:r>
        <w:rPr/>
      </w:r>
      <w:bookmarkStart w:id="1" w:name="content2"/>
      <w:bookmarkStart w:id="2" w:name="content2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9 della Commissione, del 15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approva i programmi di vaccinazione contro la dermatite nodulare contagiosa presentati dagli Stati membri [notificata con il numero C(2016) 7219] (Testo rilevante ai fini del SEE)...p. 66</w:t>
      </w:r>
    </w:p>
    <w:p>
      <w:pPr>
        <w:pStyle w:val="Normal"/>
        <w:jc w:val="both"/>
        <w:rPr/>
      </w:pPr>
      <w:r>
        <w:rPr/>
      </w:r>
      <w:bookmarkStart w:id="4" w:name="content3"/>
      <w:bookmarkStart w:id="5" w:name="content3"/>
      <w:bookmarkEnd w:id="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0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1968 relativa ad alcune misure di protezione contro l'influenza aviaria ad alta patogenicità del sottotipo H5N8 in Ungheria [notificata con il numero C(2016) 7506] (Testo rilevante ai fini del SEE)...p. 6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1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Germania [notificata con il numero C(2016) 7508] (Testo rilevante ai fini del SEE)...p. 73</w:t>
      </w:r>
    </w:p>
    <w:p>
      <w:pPr>
        <w:pStyle w:val="Normal"/>
        <w:jc w:val="both"/>
        <w:rPr/>
      </w:pPr>
      <w:r>
        <w:rPr/>
      </w:r>
      <w:bookmarkStart w:id="8" w:name="content5"/>
      <w:bookmarkStart w:id="9" w:name="content5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2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Austria [notificata con il numero C(2016) 7512] (Testo rilevante ai fini del SEE)...p. 8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3 del 19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023 della Commissione, del 18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'autorizzazione del benzoato di sodio, del sorbato di potassio, dell'acido formico e del formiato di sodio come additivi per mangimi destinati a tutte le specie animali (Testo rilevante ai fini del SEE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9 del 25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i esecuzione (UE) 2016/2064 della Commissione, del 24 novembre 2016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gli allegati delle decisioni di esecuzione (UE) 2016/1968 e (UE) 2016/2011 relative ad alcune misure di protezione contro l'influenza aviaria ad alta patogenicità del sottotipo H5N8 in Ungheria e Germania [notificata con il numero C(2016) 7736] (Testo rilevante ai fini del SEE)...p. 4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65 della Commissione, del 24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Danimarca [notificata con il numero C(2016) 7737] (Testo rilevante ai fini del SEE)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1 del 29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85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vvisorie di protezione contro l'influenza aviaria ad alta patogenicità del sottotipo H5N8 nei Paesi Bassi [notificata con il numero C(2016) 7851]...p. 76</w:t>
      </w:r>
    </w:p>
    <w:p>
      <w:pPr>
        <w:pStyle w:val="Normal"/>
        <w:jc w:val="both"/>
        <w:rPr/>
      </w:pPr>
      <w:r>
        <w:rPr/>
      </w:r>
      <w:bookmarkStart w:id="12" w:name="content1"/>
      <w:bookmarkStart w:id="13" w:name="content1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4" w:name="documentView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86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vvisorie di protezione contro l'influenza aviaria ad alta patogenicità del sottotipo H5N8 in Svezia [notificata con il numero C(2016) 7852]...p. 8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4 del 30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92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11/163/UE relativa all'approvazione dei piani presentati da paesi terzi a norma dell'articolo 29 della direttiva 96/23/CE del Consiglio [notificata con il numero C(2016) 7569] (Testo rilevante ai fini del SEE)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  <w:bookmarkStart w:id="15" w:name="content"/>
      <w:bookmarkStart w:id="16" w:name="content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73605" cy="575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02050" cy="318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5.1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72 del 21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titolo_atto"/>
      <w:bookmarkStart w:id="18" w:name="titolo_atto"/>
      <w:bookmarkEnd w:id="1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7">
        <w:bookmarkStart w:id="19" w:name="testa_atto"/>
        <w:bookmarkEnd w:id="19"/>
        <w:r>
          <w:rPr>
            <w:rStyle w:val="InternetLink"/>
            <w:rFonts w:cs="Arial" w:ascii="Arial" w:hAnsi="Arial"/>
            <w:b/>
            <w:bCs/>
          </w:rPr>
          <w:t xml:space="preserve">DECRETO 19 settembre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dell'indennita' di abbattimento di bovini e bufalini infetti da tubercolosi e da brucellosi, di ovini e caprini infetti da brucellosi e di bovini e bufalini infetti da leucosi bovina enzootica, per l'anno 2016...p. 10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70652470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56330" cy="179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4.1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95 del 29 novembre 2016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CC"/>
          <w:sz w:val="28"/>
          <w:szCs w:val="28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creti del Commissario ad Act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creto del Commissario ad Acta 17 novembre 2016, n. U0037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iano di selezione genetica per la resistenza alla scrapie classica negli ovini nel territorio regionale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  <w:t>PER MOTIVI TECNICI NON È POSSIBILE REALIZZARE LINK A QUESTO PROVVEDIMENTO. UNA COPIA È DISPONIBILE PRESSO LA BIBLIOTECA 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85030" cy="4559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35.9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46 del 16 novembre 2016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sz w:val="24"/>
          <w:szCs w:val="24"/>
          <w:highlight w:val="white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 xml:space="preserve">DELIBERAZIONE 2 novembre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</w:rPr>
          <w:t>n. 1074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highlight w:val="white"/>
        </w:rPr>
        <w:t xml:space="preserve">L.R. 10/2016. Integrazioni al piano di controllo della specie cinghiale di cui alla dgrt n. 372 del 27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aprile 2016...p. 5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</w:rPr>
          <w:t>DELIBERAZIONE 2 novembre 2016, n. 1075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.R. 3/1994 e L.R. 10/2016. Contenuto dei corsi, modalità di iscrizione e rilascio delle abilitazioni a conduttore di cane da traccia, a conduttore di cane da limiere, delle abilitazione per il monitoraggio della beccaccia con cane da ferma e dell’abilitazione per il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controllo ai sensi dell’art. 37 L.R. 3/94...p. 58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48 del 30 novembre 2016 Parte 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Diritti di Cittadinanza e Coesione Sociale, Settore Prevenzione e Sicurezza in Ambienti di Vita e di Lavoro, Alimenti e Veterinari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 w:eastAsia="it-IT"/>
          </w:rPr>
          <w:t>DECRETO 21 novembre 2016, n. 12259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...p. 136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9060</wp:posOffset>
                </wp:positionH>
                <wp:positionV relativeFrom="paragraph">
                  <wp:posOffset>80010</wp:posOffset>
                </wp:positionV>
                <wp:extent cx="5196205" cy="1193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4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8pt;margin-top:6.3pt;width:409.1pt;height:93.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0" w:name="p_103"/>
      <w:bookmarkStart w:id="21" w:name="p_103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169545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creto n.12259 del 21-11-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13.3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creto n.12259 del 21-11-2016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800735"/>
                <wp:effectExtent l="0" t="0" r="0" b="0"/>
                <wp:wrapSquare wrapText="righ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bookmarkStart w:id="22" w:name="layout-column_column-3"/>
                            <w:bookmarkEnd w:id="22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63.0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bookmarkStart w:id="23" w:name="layout-column_column-3"/>
                      <w:bookmarkEnd w:id="23"/>
                      <w:r>
                        <w:rPr>
                          <w:rFonts w:cs="Arial" w:ascii="Arial" w:hAnsi="Arial"/>
                          <w:b/>
                          <w:bCs/>
                        </w:rPr>
                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9885</wp:posOffset>
                </wp:positionV>
                <wp:extent cx="6695440" cy="875665"/>
                <wp:effectExtent l="0" t="0" r="0" b="0"/>
                <wp:wrapSquare wrapText="righ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24" w:name="Searchresult"/>
                            <w:bookmarkEnd w:id="24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s.mm.ii. - Aggiornamento dell'elenco regionale dei laboratori che effettuano analisi nell'ambito delle procedure di autocontrollo delle industrie alimentari a seguito di variazione dei dati relativi al laboratorio dell'Istituto Zooprofilattico Sperimentale delle Regioni Lazio e Toscana, per quanto riguarda le sedi operative di Scandicci, Pisa, Arezzo, Grosseto e Sien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68.95pt;mso-wrap-distance-left:0pt;mso-wrap-distance-right:0pt;mso-wrap-distance-top:0pt;mso-wrap-distance-bottom:0pt;margin-top:27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25" w:name="Searchresult"/>
                      <w:bookmarkEnd w:id="25"/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s.mm.ii. - Aggiornamento dell'elenco regionale dei laboratori che effettuano analisi nell'ambito delle procedure di autocontrollo delle industrie alimentari a seguito di variazione dei dati relativi al laboratorio dell'Istituto Zooprofilattico Sperimentale delle Regioni Lazio e Toscana, per quanto riguarda le sedi operative di Scandicci, Pisa, Arezzo, Grosseto e Sien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6" w:name="wrapper_ext1"/>
      <w:bookmarkStart w:id="27" w:name="wrapper_ext1"/>
      <w:bookmarkEnd w:id="2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8" w:name="main-content1"/>
      <w:bookmarkStart w:id="29" w:name="main-content1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169545"/>
                <wp:effectExtent l="0" t="0" r="0" b="0"/>
                <wp:wrapSquare wrapText="righ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bookmarkStart w:id="30" w:name="Searchresult1"/>
                            <w:bookmarkEnd w:id="30"/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616 del 24-11-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13.3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bookmarkStart w:id="31" w:name="Searchresult1"/>
                      <w:bookmarkEnd w:id="31"/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616 del 24-11-2016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32" w:name="main-content2"/>
      <w:bookmarkStart w:id="33" w:name="main-content2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34" w:name="Searchresult2"/>
                            <w:bookmarkEnd w:id="34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stema flussi dati Settore Prevenzione e sicurezza in ambienti di vita, alimenti e veterinaria. Aggiornamento ed implementazione del D.D. 6452 del 31/12/20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35" w:name="Searchresult2"/>
                      <w:bookmarkEnd w:id="35"/>
                      <w:r>
                        <w:rPr>
                          <w:rFonts w:cs="Arial" w:ascii="Arial" w:hAnsi="Arial"/>
                          <w:b/>
                          <w:bCs/>
                        </w:rPr>
                        <w:t>Sistema flussi dati Settore Prevenzione e sicurezza in ambienti di vita, alimenti e veterinaria. Aggiornamento ed implementazione del D.D. 6452 del 31/12/2015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36" w:name="wrapper_ext"/>
      <w:bookmarkStart w:id="37" w:name="wrapper_ext"/>
      <w:bookmarkEnd w:id="3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38" w:name="main-content"/>
      <w:bookmarkStart w:id="39" w:name="main-content"/>
      <w:bookmarkEnd w:id="3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PER MOTIVI TECNICI NON È POSSIBILE REALIZZARE LINK A QUESTI PROVVEDIMENTI. UNA COPIA È DISPONIBILE PRESSO LA BIBLIOTECA IZSLT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15950</wp:posOffset>
            </wp:positionH>
            <wp:positionV relativeFrom="paragraph">
              <wp:posOffset>-149860</wp:posOffset>
            </wp:positionV>
            <wp:extent cx="4768215" cy="805815"/>
            <wp:effectExtent l="0" t="0" r="0" b="0"/>
            <wp:wrapSquare wrapText="largest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</w:rPr>
          <w:t>Vigilanza e controllo degli alimenti e delle bevande in Italia - dati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924" w:type="dxa"/>
        <w:jc w:val="left"/>
        <w:tblInd w:w="-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4"/>
      </w:tblGrid>
      <w:tr>
        <w:trPr>
          <w:trHeight w:val="795" w:hRule="atLeast"/>
        </w:trPr>
        <w:tc>
          <w:tcPr>
            <w:tcW w:w="99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white"/>
              </w:rPr>
            </w:pPr>
            <w:r>
              <w:rPr>
                <w:rFonts w:cs="Arial" w:ascii="Arial" w:hAnsi="Arial"/>
                <w:b/>
                <w:bCs/>
                <w:highlight w:val="white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308.01.0029.01.ITA&amp;toc=OJ:L:2016:308:TOC" TargetMode="External"/><Relationship Id="rId5" Type="http://schemas.openxmlformats.org/officeDocument/2006/relationships/hyperlink" Target="http://eur-lex.europa.eu/legal-content/IT/TXT/?uri=uriserv:OJ.L_.2016.310.01.0051.01.ITA&amp;toc=OJ:L:2016:310:TOC" TargetMode="External"/><Relationship Id="rId6" Type="http://schemas.openxmlformats.org/officeDocument/2006/relationships/hyperlink" Target="http://eur-lex.europa.eu/legal-content/IT/TXT/?uri=uriserv:OJ.L_.2016.310.01.0066.01.ITA&amp;toc=OJ:L:2016:310:TOC" TargetMode="External"/><Relationship Id="rId7" Type="http://schemas.openxmlformats.org/officeDocument/2006/relationships/hyperlink" Target="http://eur-lex.europa.eu/legal-content/IT/TXT/?uri=uriserv:OJ.L_.2016.310.01.0069.01.ITA&amp;toc=OJ:L:2016:310:TOC" TargetMode="External"/><Relationship Id="rId8" Type="http://schemas.openxmlformats.org/officeDocument/2006/relationships/hyperlink" Target="http://eur-lex.europa.eu/legal-content/IT/TXT/?uri=uriserv:OJ.L_.2016.310.01.0073.01.ITA&amp;toc=OJ:L:2016:310:TOC" TargetMode="External"/><Relationship Id="rId9" Type="http://schemas.openxmlformats.org/officeDocument/2006/relationships/hyperlink" Target="http://eur-lex.europa.eu/legal-content/IT/TXT/?uri=uriserv:OJ.L_.2016.310.01.0081.01.ITA&amp;toc=OJ:L:2016:310:TOC" TargetMode="External"/><Relationship Id="rId10" Type="http://schemas.openxmlformats.org/officeDocument/2006/relationships/hyperlink" Target="http://eur-lex.europa.eu/legal-content/IT/TXT/?uri=uriserv:OJ.L_.2016.313.01.0014.01.ITA&amp;toc=OJ:L:2016:313:TOC" TargetMode="External"/><Relationship Id="rId11" Type="http://schemas.openxmlformats.org/officeDocument/2006/relationships/hyperlink" Target="http://eur-lex.europa.eu/legal-content/IT/TXT/?uri=uriserv:OJ.L_.2016.319.01.0047.01.ITA&amp;toc=OJ:L:2016:319:TOC" TargetMode="External"/><Relationship Id="rId12" Type="http://schemas.openxmlformats.org/officeDocument/2006/relationships/hyperlink" Target="http://eur-lex.europa.eu/legal-content/IT/TXT/?uri=uriserv:OJ.L_.2016.319.01.0065.01.ITA&amp;toc=OJ:L:2016:319:TOC" TargetMode="External"/><Relationship Id="rId13" Type="http://schemas.openxmlformats.org/officeDocument/2006/relationships/hyperlink" Target="http://eur-lex.europa.eu/legal-content/IT/TXT/?uri=uriserv:OJ.L_.2016.321.01.0076.01.ITA&amp;toc=OJ:L:2016:321:TOC" TargetMode="External"/><Relationship Id="rId14" Type="http://schemas.openxmlformats.org/officeDocument/2006/relationships/hyperlink" Target="http://eur-lex.europa.eu/legal-content/IT/TXT/?uri=uriserv:OJ.L_.2016.321.01.0080.01.ITA&amp;toc=OJ:L:2016:321:TOC" TargetMode="External"/><Relationship Id="rId15" Type="http://schemas.openxmlformats.org/officeDocument/2006/relationships/hyperlink" Target="http://eur-lex.europa.eu/legal-content/IT/TXT/?uri=uriserv:OJ.L_.2016.324.01.0011.01.ITA&amp;toc=OJ:L:2016:324:TOC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www.gazzettaufficiale.it/atto/serie_generale/caricaDettaglioAtto/originario?atto.dataPubblicazioneGazzetta=2016-11-21&amp;atto.codiceRedazionale=16A08161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3841304/PARTE+II+n.+46+del+16.11.2016.pdf/e40c9fd3-a7e9-400b-a466-25961dcd6054" TargetMode="External"/><Relationship Id="rId22" Type="http://schemas.openxmlformats.org/officeDocument/2006/relationships/hyperlink" Target="http://www.regione.toscana.it/documents/10180/13841304/PARTE+II+n.+46+del+16.11.2016.pdf/e40c9fd3-a7e9-400b-a466-25961dcd6054" TargetMode="External"/><Relationship Id="rId23" Type="http://schemas.openxmlformats.org/officeDocument/2006/relationships/hyperlink" Target="http://www.regione.toscana.it/documents/10180/13886405/PARTE+II+n.+48+del+30.11.2016.pdf/9d869bbb-20ed-4531-9404-b0c5916fad6a" TargetMode="External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543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11-30T09:46:57Z</dcterms:modified>
  <cp:revision>693</cp:revision>
  <dc:subject/>
  <dc:title>Comunicazione della Commissione — Linee guida sull'uso prudente degli antimicrobici in medicina veterinaria </dc:title>
</cp:coreProperties>
</file>