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582160" cy="8331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45085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6.8pt;margin-top:3.55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it-IT" w:eastAsia="it-IT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22</w:t>
      </w:r>
    </w:p>
    <w:p>
      <w:pPr>
        <w:pStyle w:val="NormaleWeb"/>
        <w:ind w:left="0" w:right="525" w:hanging="0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w:t>30 novembre 2015</w:t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3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3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3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92200" cy="105791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435350" cy="315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24.8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bidi w:val="0"/>
        <w:jc w:val="left"/>
        <w:rPr>
          <w:rFonts w:ascii="Traditional Arabic" w:hAnsi="Traditional Arabic" w:cs="Traditional Arabic"/>
          <w:sz w:val="26"/>
          <w:szCs w:val="26"/>
          <w:shd w:fill="FFFFFF" w:val="clear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00 –  17 novembre 2015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055 della Commissione, del 10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stabilisce le condizioni per definire il programma di vaccinazione di emergenza dei bovini contro la dermatite nodulare contagiosa in Grecia e che modifica la decisione di esecuzione (UE) 2015/1500 [notificata con il numero C(2015) 7671] (Testo rilevante ai fini del SEE)...p. 31</w:t>
      </w:r>
      <w:r>
        <w:rPr>
          <w:rStyle w:val="StrongEmphasis"/>
          <w:lang w:val="it-IT"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058 della Commissione, del 13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e rettifica la decisione di esecuzione (UE) 2015/144 che stabilisce le procedure per la presentazione delle domande di sovvenzione, delle richieste di pagamento e delle informazioni connesse in relazione alle misure di emergenza contro le malattie animali di cui al regolamento (UE) n. 652/2014 del Parlamento europeo e del Consiglio [notificata con il numero C(2015) 7807] ...p. 4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02 –  19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6">
        <w:bookmarkStart w:id="1" w:name="documentView5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2075 della Commissione, del 18 novembre 2015, c</w:t>
        </w:r>
      </w:hyperlink>
      <w:r>
        <w:rPr>
          <w:rStyle w:val="StrongEmphasis"/>
          <w:rFonts w:cs="Arial" w:ascii="Arial" w:hAnsi="Arial"/>
          <w:lang w:val="it-IT"/>
        </w:rPr>
        <w:t>he modifica gli allegati II e III del regolamento (CE) n. 396/2005 del Parlamento europeo e del Consiglio per quanto riguarda i livelli massimi di residui di abamectina, desmedifam, diclorprop-P, alossifop-P, orizalin e fenmedifam in o su determinati prodotti (Testo rilevante ai fini del SEE)...p. 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03 –  20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5/2100 della Commissione, del 18 novembre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ll'autorizzazione di metodi di classificazione delle carcasse di suino in Lettonia e che abroga la decisione 2005/307/CE [notificata con il numero C(2015) 7986] ...p. 10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313 –  28 novem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ttifica del regolamento (UE) 2015/1200 della Commissione, del 22 luglio 2015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gli allegati II e III del regolamento (CE) n. 396/2005 del Parlamento europeo e del Consiglio per quanto riguarda i livelli massimi di residui di amidosulfuron, fenexamide, kresoxim-metile, tiacloprid e triflossistrobina in o su determinati prodotti (GU L 195 del 23.7.2015) ...p. 4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72665" cy="67500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801110" cy="417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32.9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pStyle w:val="Heading3"/>
        <w:pBdr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FFFF00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45pt;height:53.9pt" filled="f" o:ole="">
            <v:imagedata r:id="rId11" o:title=""/>
          </v:shape>
          <o:OLEObject Type="Embed" ProgID="" ShapeID="ole_rId10" DrawAspect="Content" ObjectID="_61398188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55390" cy="212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16.7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95 –  26 novembre 2015 Suppl. 1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Atti della Giunta Regionale e degli Assessori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eliberazione 17 novembre 2015, n. 6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Avviso pubblico per l'acquisizione di disponibilità per la nomina di Direttore Generale dell'Istituto Zooprofilattico Sperimentale delle regioni Lazio e Toscana effettuata con D.G.R. n. 100 del 17 marzo 2015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Presa d'atto dell'elenco dei candidati risultati idonei redatto dalla Commissione istituita ai sensi del Decreto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del Presidente n. T00144 del 2015.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PER MOTIVI TECNICI NON E' POSSIBILE REALIZZARE IL LINK A QUESTO PROVVEDIMENTO: UNA COPIA E' A DISPOSIZIONE PRESSO LA BILIOTECA DELL'IZSLT</w:t>
      </w:r>
    </w:p>
    <w:p>
      <w:pPr>
        <w:pStyle w:val="NormaleWeb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84090" cy="554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7pt;height:43.7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/>
        </w:rPr>
        <w:t>N° 47 –  25 novembre 2015. Parte I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REGIONE TOSCAN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irezione Agricoltura e Sviluppo Rurale Settore Programmazione Agricola-Forestale,Zootecnia, Sistemi Informativi, Promozione eComunicazione in Agricoltu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DECRETO 11 novembre 2015, n. 5308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sz w:val="24"/>
          <w:szCs w:val="24"/>
        </w:rPr>
        <w:t xml:space="preserve">L.R. n. 1/06. D.C.R. n. 3/12. D.G.R. n. 282/15 e 1008/15. Piano Regionale Agricolo-Forestale (P.R.A.F) 2012-2015. Criteri e modalità relativi alla attuazione della misura A.1.6 A “Sostegno alle attività di tenuta dei Libri Genealogici e dei Registri Anagrafi ci ed alla esecuzione dei Controlli Funzionali delle specie e razze 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>di interesse zootecnico”… p. 7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7210" cy="1235710"/>
            <wp:effectExtent l="0" t="0" r="0" b="0"/>
            <wp:wrapSquare wrapText="largest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231F20"/>
          <w:sz w:val="24"/>
          <w:szCs w:val="24"/>
          <w:u w:val="none"/>
          <w:shd w:fill="FFFF00" w:val="clear"/>
          <w:lang w:val="it-IT"/>
        </w:rPr>
      </w:pPr>
      <w:r>
        <w:rPr>
          <w:rFonts w:cs="Arial" w:ascii="Arial" w:hAnsi="Arial"/>
          <w:b/>
          <w:bCs/>
          <w:color w:val="231F20"/>
          <w:sz w:val="24"/>
          <w:szCs w:val="24"/>
          <w:u w:val="none"/>
          <w:shd w:fill="FFFF00" w:val="clear"/>
          <w:lang w:val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left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40"/>
          <w:szCs w:val="40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40"/>
          <w:szCs w:val="40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40"/>
          <w:szCs w:val="40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40"/>
          <w:szCs w:val="40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t>Conferenza Stato Regioni e Unificata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bookmarkStart w:id="2" w:name="h1_det"/>
            <w:bookmarkEnd w:id="2"/>
            <w:r>
              <w:rPr>
                <w:rFonts w:cs="Arial" w:ascii="Arial" w:hAnsi="Arial"/>
                <w:b/>
                <w:bCs/>
              </w:rPr>
              <w:t xml:space="preserve">Intesa sul documento concernente “Linee guida in materia di igiene dei prodotti della pesca” 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ind w:left="454" w:right="0" w:hanging="45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 xml:space="preserve">Intesa, ai sensi dell’articolo 8, comma 6, della legge 5 giugno 2003, n. 131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br/>
            </w: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24"/>
                </w:rPr>
                <w:t>Repertorio Atti n.: 195/CSR del 05/11/2015</w:t>
              </w:r>
            </w:hyperlink>
          </w:p>
          <w:p>
            <w:pPr>
              <w:pStyle w:val="TextBody"/>
              <w:spacing w:before="0" w:after="14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bookmarkStart w:id="3" w:name="h1_det4"/>
            <w:bookmarkEnd w:id="3"/>
            <w:r>
              <w:rPr>
                <w:rFonts w:cs="Arial" w:ascii="Arial" w:hAnsi="Arial"/>
                <w:b/>
                <w:bCs/>
                <w:sz w:val="24"/>
                <w:szCs w:val="24"/>
              </w:rPr>
              <w:t>Intesa sullo schema di decreto interministeriale di ripartizione alle Regioni, per l’anno 2015, delle somme di cui all’articolo 41, comma 2, lettera c) del decreto legislativo 4 marzo 2014, n. 26 recante “Attuazione della direttiva 2010/63/UE sulla protezione degli animali utilizzati a fini scientifici”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Intesa, ai sensi dell’articolo 41, comma 2, lettera c) del decreto legislativo 4 marzo 2014, n. 26.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hyperlink r:id="rId16">
              <w:bookmarkStart w:id="4" w:name="dvColonnaCentrale"/>
              <w:bookmarkEnd w:id="4"/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Repertorio Atti n.: 185/CSR del 05/11/2015 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  <w:vAlign w:val="center"/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bookmarkStart w:id="5" w:name="h1_det6"/>
            <w:bookmarkEnd w:id="5"/>
            <w:r>
              <w:rPr>
                <w:rFonts w:cs="Arial" w:ascii="Arial" w:hAnsi="Arial"/>
                <w:b/>
                <w:bCs/>
              </w:rPr>
              <w:t xml:space="preserve">Parere sul decreto ministeriale recante “Misure di prevenzione su base genetica per l’eradicazione della scrapie ovina classica, finalizzate all’incremento dell’allele di resistenza della proteina prionica (ARR) nell’intero patrimonio ovino nazionale”. </w:t>
              <w:br/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Parere, ai sensi dell’articolo 2, comma 4, del decreto legislativo 28 agosto 1997, n. 281. 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bCs/>
              </w:rPr>
            </w:pPr>
            <w:hyperlink r:id="rId17">
              <w:bookmarkStart w:id="6" w:name="dvColonnaCentrale9"/>
              <w:bookmarkEnd w:id="6"/>
              <w:r>
                <w:rPr>
                  <w:rStyle w:val="InternetLink"/>
                  <w:rFonts w:cs="Arial" w:ascii="Arial" w:hAnsi="Arial"/>
                  <w:b/>
                  <w:bCs/>
                </w:rPr>
                <w:t xml:space="preserve">Repertorio Atti n.: 184/CSR del 05/11/2015 </w:t>
              </w:r>
            </w:hyperlink>
          </w:p>
          <w:p>
            <w:pPr>
              <w:pStyle w:val="TextBody"/>
              <w:spacing w:before="0" w:after="1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99330" cy="836930"/>
            <wp:effectExtent l="0" t="0" r="0" b="0"/>
            <wp:wrapSquare wrapText="largest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none"/>
          <w:shd w:fill="FFFFFF" w:val="clear"/>
          <w:lang w:val="it-IT"/>
        </w:rPr>
        <w:t>Pubblicazioni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true"/>
        <w:widowControl w:val="false"/>
        <w:suppressAutoHyphens w:val="true"/>
        <w:kinsoku w:val="true"/>
        <w:overflowPunct w:val="true"/>
        <w:autoSpaceDE w:val="true"/>
        <w:bidi w:val="0"/>
        <w:spacing w:before="200" w:after="120"/>
        <w:ind w:left="0" w:right="0" w:hanging="0"/>
        <w:rPr>
          <w:rStyle w:val="StrongEmphasis"/>
          <w:rFonts w:ascii="Arial" w:hAnsi="Arial" w:cs="Arial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Parere CNSA n. 14 - Parere sul rischio legato alla presenza di acido erucico negli alimenti e nei mangimi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  <w:rFonts w:cs="Arial" w:ascii="Arial" w:hAnsi="Arial"/>
        </w:rPr>
        <w:t xml:space="preserve">Data del documento: </w:t>
      </w:r>
      <w:r>
        <w:rPr>
          <w:rFonts w:cs="Arial" w:ascii="Arial" w:hAnsi="Arial"/>
        </w:rPr>
        <w:t>1 ottobre 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hyperlink r:id="rId20">
        <w:r>
          <w:rPr/>
        </w:r>
      </w:hyperlink>
    </w:p>
    <w:p>
      <w:pPr>
        <w:pStyle w:val="TextBody"/>
        <w:rPr>
          <w:rStyle w:val="StrongEmphasis"/>
          <w:rFonts w:ascii="Arial" w:hAnsi="Arial" w:cs="Arial"/>
        </w:rPr>
      </w:pPr>
      <w:hyperlink r:id="rId21">
        <w:bookmarkStart w:id="7" w:name="tab-1"/>
        <w:bookmarkEnd w:id="7"/>
        <w:r>
          <w:rPr>
            <w:rStyle w:val="InternetLink"/>
            <w:rFonts w:cs="Arial" w:ascii="Arial" w:hAnsi="Arial"/>
            <w:b/>
            <w:bCs/>
          </w:rPr>
          <w:t>Rapporto sui controlli ufficiali nel settore dell'alimentazione animale 2014</w:t>
        </w:r>
      </w:hyperlink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8" w:name="tab-113"/>
      <w:bookmarkEnd w:id="8"/>
      <w:r>
        <w:rPr>
          <w:rStyle w:val="StrongEmphasis"/>
          <w:rFonts w:cs="Arial" w:ascii="Arial" w:hAnsi="Arial"/>
        </w:rPr>
        <w:t xml:space="preserve">Data del documento: </w:t>
      </w:r>
      <w:r>
        <w:rPr>
          <w:rFonts w:cs="Arial" w:ascii="Arial" w:hAnsi="Arial"/>
        </w:rPr>
        <w:t>201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>
          <w:rFonts w:ascii="Georgia" w:hAnsi="Georgia" w:cs="Georgia"/>
          <w:b/>
          <w:b/>
          <w:bCs/>
          <w:color w:val="000000"/>
          <w:sz w:val="36"/>
          <w:szCs w:val="36"/>
          <w:u w:val="none"/>
          <w:shd w:fill="FFFFFF" w:val="clear"/>
          <w:lang w:val="it-IT"/>
        </w:rPr>
      </w:pPr>
      <w:r>
        <w:rPr>
          <w:rFonts w:cs="Georgia" w:ascii="Georgia" w:hAnsi="Georgia"/>
          <w:b/>
          <w:bCs/>
          <w:color w:val="000000"/>
          <w:sz w:val="36"/>
          <w:szCs w:val="36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300.01.0031.01.ITA" TargetMode="External"/><Relationship Id="rId5" Type="http://schemas.openxmlformats.org/officeDocument/2006/relationships/hyperlink" Target="http://eur-lex.europa.eu/legal-content/IT/TXT/?uri=uriserv:OJ.L_.2015.300.01.0044.01.ITA" TargetMode="External"/><Relationship Id="rId6" Type="http://schemas.openxmlformats.org/officeDocument/2006/relationships/hyperlink" Target="http://eur-lex.europa.eu/legal-content/IT/TXT/?uri=uriserv:OJ.L_.2015.302.01.0015.01.ITA&amp;toc=OJ:L:2015:302:TOC" TargetMode="External"/><Relationship Id="rId7" Type="http://schemas.openxmlformats.org/officeDocument/2006/relationships/hyperlink" Target="http://eur-lex.europa.eu/legal-content/IT/TXT/?uri=uriserv:OJ.L_.2015.303.01.0101.01.ITA" TargetMode="External"/><Relationship Id="rId8" Type="http://schemas.openxmlformats.org/officeDocument/2006/relationships/hyperlink" Target="http://eur-lex.europa.eu/legal-content/IT/TXT/?uri=uriserv:OJ.L_.2015.313.01.0044.01.ITA&amp;toc=OJ:L:2015:313:TOC" TargetMode="External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yperlink" Target="http://www.regione.toscana.it/documents/10180/13007901/PARTE+III+n.+47+del+25.11.2015.pdf/6d99f912-e695-41f6-bb4e-2469201010a9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statoregioni.it/Documenti/DOC_051359_195  CSR PUNTO 2  ODG.pdf" TargetMode="External"/><Relationship Id="rId16" Type="http://schemas.openxmlformats.org/officeDocument/2006/relationships/hyperlink" Target="http://www.statoregioni.it/Documenti/DOC_051349_185 CSR PUNTO 1  ODG.pdf" TargetMode="External"/><Relationship Id="rId17" Type="http://schemas.openxmlformats.org/officeDocument/2006/relationships/hyperlink" Target="http://www.statoregioni.it/Documenti/DOC_051348_184 CSR PUNTO 4 ODG.pdf" TargetMode="External"/><Relationship Id="rId18" Type="http://schemas.openxmlformats.org/officeDocument/2006/relationships/image" Target="media/image7.png"/><Relationship Id="rId19" Type="http://schemas.openxmlformats.org/officeDocument/2006/relationships/hyperlink" Target="http://www.salute.gov.it/imgs/C_17_pubblicazioni_2429_allegato.pdf" TargetMode="External"/><Relationship Id="rId20" Type="http://schemas.openxmlformats.org/officeDocument/2006/relationships/hyperlink" Target="http://www.salute.gov.it/imgs/C_17_pubblicazioni_2434_allegato.pdf" TargetMode="External"/><Relationship Id="rId21" Type="http://schemas.openxmlformats.org/officeDocument/2006/relationships/hyperlink" Target="http://www.salute.gov.it/imgs/C_17_pubblicazioni_2434_allegato.pd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5-12-02T13:31:14Z</dcterms:modified>
  <cp:revision>219</cp:revision>
  <dc:subject/>
  <dc:title>Comunicazione della Commissione — Linee guida sull'uso prudente degli antimicrobici in medicina veterinaria </dc:title>
</cp:coreProperties>
</file>