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284345" cy="69405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23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dicembr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23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dicembr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9965" cy="9556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33115" cy="213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6.8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7 del 2 dicembre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Cs/>
            <w:i w:val="false"/>
            <w:iCs w:val="false"/>
            <w:lang w:val="it-IT"/>
          </w:rPr>
          <w:t>Regolamento di esecuzione (UE) 2016/2107 della Commissione, del 1° dicembre</w:t>
        </w:r>
      </w:hyperlink>
      <w:r>
        <w:rPr>
          <w:rStyle w:val="StrongEmphasis"/>
          <w:rFonts w:cs="Arial" w:ascii="Arial" w:hAnsi="Arial"/>
          <w:b/>
          <w:bCs/>
          <w:i w:val="false"/>
          <w:iCs w:val="false"/>
          <w:lang w:val="it-IT"/>
        </w:rPr>
        <w:t xml:space="preserve"> 2016, che modifica l'allegato I del regolamento (CE) n. 669/2009 per quanto riguarda l'elenco dei mangimi e degli alimenti di origine non animale soggetti a un livello accresciuto di controlli ufficiali sulle importazioni (Testo rilevante ai fini del SEE)...p. 5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6/2115 della Commissione, del 1° dicembre 2016, sul</w:t>
        </w:r>
      </w:hyperlink>
      <w:r>
        <w:rPr>
          <w:rStyle w:val="StrongEmphasis"/>
          <w:rFonts w:cs="Arial" w:ascii="Arial" w:hAnsi="Arial"/>
          <w:lang w:val="it-IT"/>
        </w:rPr>
        <w:t xml:space="preserve"> monitoraggio della presenza di Δ9-tetraidrocannabinolo, dei suoi precursori e di altri derivati della cannabis negli alimenti (Testo rilevante ai fini del SEE)...p. 10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29 del 3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122 della Commissione, del 2 dic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 misure di protezione contro i focolai di influenza aviaria ad alta patogenicità del sottotipo H5N8 in alcuni Stati membri [notificata con il numero C(2016) 8158] (Testo rilevante ai fini del SEE)...p. 75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33 dell’8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2150 della Commissione, del 7 dicembre</w:t>
        </w:r>
      </w:hyperlink>
      <w:r>
        <w:rPr>
          <w:rStyle w:val="StrongEmphasis"/>
          <w:rFonts w:cs="Arial" w:ascii="Arial" w:hAnsi="Arial"/>
          <w:lang w:val="it-IT"/>
        </w:rPr>
        <w:t xml:space="preserve"> 2016, relativo all'autorizzazione dei preparati di Lactobacillus plantarum DSM 29025 e Lactobacillus plantarum NCIMB 42150 come additivi per mangimi per tutte le specie animali (Testo rilevante ai fini del SEE)...p. 4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34 del 9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2" w:name="documentView2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218 della Commissione, del 7 dic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2014/709/UE recante misure di protezione contro la peste suina africana in taluni Stati membri [notificata con il numero C(2016) 7836] (Testo rilevante ai fini del SEE)...p. 40</w:t>
      </w:r>
    </w:p>
    <w:p>
      <w:pPr>
        <w:pStyle w:val="Normal"/>
        <w:jc w:val="both"/>
        <w:rPr/>
      </w:pPr>
      <w:r>
        <w:rPr/>
      </w:r>
      <w:bookmarkStart w:id="3" w:name="content2"/>
      <w:bookmarkStart w:id="4" w:name="content2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219 della Commissione, dell'8 dic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della decisione di esecuzione (UE) 2016/2122 relativa a misure di protezione contro i focolai di influenza aviaria ad alta patogenicità del sottotipo H5N8 in alcuni Stati membri [notificata con il numero C(2016) 8436] (Testo rilevante ai fini del SEE)...p. 5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40 del 15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6/1015 della Commissione, del 17 giugn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I e III del regolamento (CE) n. 396/2005 del Parlamento europeo e del Consiglio per quanto riguarda i livelli massimi di residui di 1-naftilacetammide, 1-acido naftilacetico, cloridazon, fluazifop-P, fuberidazolo, mepiquat e tralcoxidim in o su determinati prodotti (GU L 172 del 29.6.2016)...p. 7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  <w:t>N° 341 del 15 dic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6" w:name="documentView4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0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5]...p. 1</w:t>
      </w:r>
    </w:p>
    <w:p>
      <w:pPr>
        <w:pStyle w:val="Normal"/>
        <w:jc w:val="both"/>
        <w:rPr/>
      </w:pPr>
      <w:r>
        <w:rPr/>
      </w:r>
      <w:bookmarkStart w:id="7" w:name="content3"/>
      <w:bookmarkStart w:id="8" w:name="content3"/>
      <w:bookmarkEnd w:id="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9" w:name="documentView5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1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6]...p. 5</w:t>
      </w:r>
    </w:p>
    <w:p>
      <w:pPr>
        <w:pStyle w:val="Normal"/>
        <w:jc w:val="both"/>
        <w:rPr/>
      </w:pPr>
      <w:r>
        <w:rPr/>
      </w:r>
      <w:bookmarkStart w:id="10" w:name="content4"/>
      <w:bookmarkStart w:id="11" w:name="content4"/>
      <w:bookmarkEnd w:id="1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2" w:name="documentView6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2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7]...p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content5"/>
      <w:bookmarkStart w:id="14" w:name="content5"/>
      <w:bookmarkEnd w:id="1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5" w:name="documentView7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3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8]…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6" w:name="documentView8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4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69]...p. 1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7" w:name="documentView9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5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0]….p. 12</w:t>
      </w:r>
    </w:p>
    <w:p>
      <w:pPr>
        <w:pStyle w:val="Normal"/>
        <w:jc w:val="both"/>
        <w:rPr/>
      </w:pPr>
      <w:r>
        <w:rPr/>
      </w:r>
      <w:bookmarkStart w:id="18" w:name="content8"/>
      <w:bookmarkStart w:id="19" w:name="content8"/>
      <w:bookmarkEnd w:id="1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20" w:name="documentView10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6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1]...p. 1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21" w:name="documentView11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7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2]...p. 1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22" w:name="documentView12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8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3]…p. 2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23" w:name="documentView13"/>
        <w:bookmarkEnd w:id="2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39/2015, dell'11 giugn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2174]...p. 21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70430" cy="57277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8875" cy="3155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24.8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169340715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53155" cy="1758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13.8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96 del 1 dicembre 2016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Regione Lazi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IREZIONE SALUTE E POLITICHE SOCIAL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Atti dirigenziali di Gestione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Determinazione 16 novembre 2016, n. G13508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 w:eastAsia="it-IT"/>
        </w:rPr>
        <w:t>Aggiornamento delle linee guida per la l'esecuzione dei controlli tesi a garantire la sicurezza alimentare nell'ambito della produzione e immissione sul mercato del latte destinato al trattamento termico e alla trasformazione ai sensi della normativa comunitaria. Revisione 2016.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u w:val="none"/>
          <w:shd w:fill="FFFFFF" w:val="clear"/>
          <w:lang w:val="it-IT" w:eastAsia="it-IT"/>
        </w:rPr>
        <w:t>PER MOTIVI TECNICI NON È POSSIBILE REALIZZARE LINK A QUESTO PROVVEDIMENTO. UNA COPIA È DISPONIBILE PRESSO LA BIBLIOTECA 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81855" cy="452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35.6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lang w:val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15950</wp:posOffset>
            </wp:positionH>
            <wp:positionV relativeFrom="paragraph">
              <wp:posOffset>-149860</wp:posOffset>
            </wp:positionV>
            <wp:extent cx="4765040" cy="80264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aps/>
          <w:color w:val="000000"/>
          <w:sz w:val="30"/>
          <w:szCs w:val="30"/>
          <w:highlight w:val="white"/>
          <w:u w:val="none"/>
          <w:shd w:fill="FFFFFF" w:val="clear"/>
          <w:lang w:val="it-IT" w:eastAsia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hyperlink r:id="rId26">
        <w:r>
          <w:rPr/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27">
        <w:r>
          <w:rPr>
            <w:rStyle w:val="InternetLink"/>
            <w:rFonts w:cs="Arial" w:ascii="Arial" w:hAnsi="Arial"/>
            <w:b/>
            <w:bCs/>
          </w:rPr>
          <w:t>Linee guida operative per l’attività di certificazione per l’esportazione di animali e prodotti da parte delle autorità competent</w:t>
        </w:r>
      </w:hyperlink>
      <w:r>
        <w:rPr/>
        <w:t>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30"/>
          <w:szCs w:val="30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tbl>
      <w:tblPr>
        <w:tblW w:w="9924" w:type="dxa"/>
        <w:jc w:val="left"/>
        <w:tblInd w:w="-2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4"/>
      </w:tblGrid>
      <w:tr>
        <w:trPr>
          <w:trHeight w:val="795" w:hRule="atLeast"/>
        </w:trPr>
        <w:tc>
          <w:tcPr>
            <w:tcW w:w="99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white"/>
              </w:rPr>
            </w:pPr>
            <w:r>
              <w:rPr>
                <w:rFonts w:cs="Arial" w:ascii="Arial" w:hAnsi="Arial"/>
                <w:b/>
                <w:bCs/>
                <w:highlight w:val="white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30"/>
          <w:szCs w:val="30"/>
          <w:highlight w:val="white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327.01.0050.01.ITA&amp;toc=OJ:L:2016:327:TOC" TargetMode="External"/><Relationship Id="rId5" Type="http://schemas.openxmlformats.org/officeDocument/2006/relationships/hyperlink" Target="http://eur-lex.europa.eu/legal-content/IT/TXT/?uri=uriserv:OJ.L_.2016.327.01.0103.01.ITA&amp;toc=OJ:L:2016:327:TOC" TargetMode="External"/><Relationship Id="rId6" Type="http://schemas.openxmlformats.org/officeDocument/2006/relationships/hyperlink" Target="http://eur-lex.europa.eu/legal-content/IT/TXT/?uri=uriserv:OJ.L_.2016.329.01.0075.01.ITA&amp;toc=OJ:L:2016:329:TOC" TargetMode="External"/><Relationship Id="rId7" Type="http://schemas.openxmlformats.org/officeDocument/2006/relationships/hyperlink" Target="http://eur-lex.europa.eu/legal-content/IT/TXT/?uri=uriserv:OJ.L_.2016.333.01.0044.01.ITA&amp;toc=OJ:L:2016:333:TOC" TargetMode="External"/><Relationship Id="rId8" Type="http://schemas.openxmlformats.org/officeDocument/2006/relationships/hyperlink" Target="http://eur-lex.europa.eu/legal-content/IT/TXT/?uri=uriserv:OJ.L_.2016.334.01.0040.01.ITA&amp;toc=OJ:L:2016:334:TOC" TargetMode="External"/><Relationship Id="rId9" Type="http://schemas.openxmlformats.org/officeDocument/2006/relationships/hyperlink" Target="http://eur-lex.europa.eu/legal-content/IT/TXT/?uri=uriserv:OJ.L_.2016.334.01.0052.01.ITA&amp;toc=OJ:L:2016:334:TOC" TargetMode="External"/><Relationship Id="rId10" Type="http://schemas.openxmlformats.org/officeDocument/2006/relationships/hyperlink" Target="http://eur-lex.europa.eu/legal-content/IT/TXT/?uri=uriserv:OJ.L_.2016.340.01.0072.01.ITA&amp;toc=OJ:L:2016:340:TOC" TargetMode="External"/><Relationship Id="rId11" Type="http://schemas.openxmlformats.org/officeDocument/2006/relationships/hyperlink" Target="http://eur-lex.europa.eu/legal-content/IT/TXT/?uri=uriserv:OJ.L_.2016.341.01.0001.01.ITA&amp;toc=OJ:L:2016:341:TOC" TargetMode="External"/><Relationship Id="rId12" Type="http://schemas.openxmlformats.org/officeDocument/2006/relationships/hyperlink" Target="http://eur-lex.europa.eu/legal-content/IT/TXT/?uri=uriserv:OJ.L_.2016.341.01.0005.01.ITA&amp;toc=OJ:L:2016:341:TOC" TargetMode="External"/><Relationship Id="rId13" Type="http://schemas.openxmlformats.org/officeDocument/2006/relationships/hyperlink" Target="http://eur-lex.europa.eu/legal-content/IT/TXT/?uri=uriserv:OJ.L_.2016.341.01.0006.01.ITA&amp;toc=OJ:L:2016:341:TOC" TargetMode="External"/><Relationship Id="rId14" Type="http://schemas.openxmlformats.org/officeDocument/2006/relationships/hyperlink" Target="http://eur-lex.europa.eu/legal-content/IT/TXT/?uri=uriserv:OJ.L_.2016.341.01.0009.01.ITA&amp;toc=OJ:L:2016:341:TOC" TargetMode="External"/><Relationship Id="rId15" Type="http://schemas.openxmlformats.org/officeDocument/2006/relationships/hyperlink" Target="http://eur-lex.europa.eu/legal-content/IT/TXT/?uri=uriserv:OJ.L_.2016.341.01.0011.01.ITA&amp;toc=OJ:L:2016:341:TOC" TargetMode="External"/><Relationship Id="rId16" Type="http://schemas.openxmlformats.org/officeDocument/2006/relationships/hyperlink" Target="http://eur-lex.europa.eu/legal-content/IT/TXT/?uri=uriserv:OJ.L_.2016.341.01.0012.01.ITA&amp;toc=OJ:L:2016:341:TOC" TargetMode="External"/><Relationship Id="rId17" Type="http://schemas.openxmlformats.org/officeDocument/2006/relationships/hyperlink" Target="http://eur-lex.europa.eu/legal-content/IT/TXT/?uri=uriserv:OJ.L_.2016.341.01.0013.01.ITA&amp;toc=OJ:L:2016:341:TOC" TargetMode="External"/><Relationship Id="rId18" Type="http://schemas.openxmlformats.org/officeDocument/2006/relationships/hyperlink" Target="http://eur-lex.europa.eu/legal-content/IT/TXT/?uri=uriserv:OJ.L_.2016.341.01.0018.01.ITA&amp;toc=OJ:L:2016:341:TOC" TargetMode="External"/><Relationship Id="rId19" Type="http://schemas.openxmlformats.org/officeDocument/2006/relationships/hyperlink" Target="http://eur-lex.europa.eu/legal-content/IT/TXT/?uri=uriserv:OJ.L_.2016.341.01.0020.01.ITA&amp;toc=OJ:L:2016:341:TOC" TargetMode="External"/><Relationship Id="rId20" Type="http://schemas.openxmlformats.org/officeDocument/2006/relationships/hyperlink" Target="http://eur-lex.europa.eu/legal-content/IT/TXT/?uri=uriserv:OJ.L_.2016.341.01.0021.01.ITA&amp;toc=OJ:L:2016:341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hyperlink" Target="http://www.salute.gov.it/imgs/C_17_pubblicazioni_2543_allegato.pdf" TargetMode="External"/><Relationship Id="rId27" Type="http://schemas.openxmlformats.org/officeDocument/2006/relationships/hyperlink" Target="http://www.salute.gov.it/imgs/C_17_pubblicazioni_2551_allegato.pd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12-16T09:19:15Z</dcterms:modified>
  <cp:revision>704</cp:revision>
  <dc:subject/>
  <dc:title>Comunicazione della Commissione — Linee guida sull'uso prudente degli antimicrobici in medicina veterinaria </dc:title>
</cp:coreProperties>
</file>