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579620" cy="8305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962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6360</wp:posOffset>
                </wp:positionH>
                <wp:positionV relativeFrom="paragraph">
                  <wp:posOffset>45085</wp:posOffset>
                </wp:positionV>
                <wp:extent cx="6086475" cy="3527425"/>
                <wp:effectExtent l="5715" t="5715" r="113030" b="1130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352728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-6.8pt;margin-top:3.55pt;width:479.2pt;height:277.7pt;mso-wrap-style:none;v-text-anchor:middl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44"/>
          <w:szCs w:val="4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w:t>BOLLETTINO LEGISLATIVO</w: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44"/>
          <w:szCs w:val="44"/>
          <w:lang w:val="it-IT" w:eastAsia="it-IT"/>
        </w:rPr>
        <w:t xml:space="preserve">n° </w:t>
      </w: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w:t>23</w:t>
      </w:r>
    </w:p>
    <w:p>
      <w:pPr>
        <w:pStyle w:val="NormaleWeb"/>
        <w:ind w:left="0" w:right="525" w:hanging="0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w:t>15 dicembre 2015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</w:r>
      <w:r>
        <w:br w:type="page"/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1089660" cy="105537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1055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432810" cy="3130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2810" cy="313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3pt;height:24.6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bidi w:val="0"/>
        <w:jc w:val="left"/>
        <w:rPr>
          <w:rFonts w:ascii="Traditional Arabic" w:hAnsi="Traditional Arabic" w:cs="Traditional Arabic"/>
          <w:sz w:val="26"/>
          <w:szCs w:val="26"/>
          <w:shd w:fill="FFFFFF" w:val="clear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314 –  01 dicembre 2015</w: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4">
        <w:r>
          <w:rPr>
            <w:rStyle w:val="InternetLink"/>
            <w:rFonts w:cs="Arial" w:ascii="Arial" w:hAnsi="Arial"/>
            <w:b/>
            <w:b/>
            <w:bCs/>
            <w:lang w:val="it-IT"/>
          </w:rPr>
          <w:t>Direttiva (UE) 2015/2203 del Parlamento europeo e del Consiglio, del 25 novembre</w:t>
        </w:r>
      </w:hyperlink>
      <w:r>
        <w:rPr>
          <w:rStyle w:val="StrongEmphasis"/>
          <w:rFonts w:cs="Arial" w:ascii="Arial" w:hAnsi="Arial"/>
          <w:lang w:val="it-IT"/>
        </w:rPr>
        <w:t xml:space="preserve"> 2015, sul ravvicinamento delle legislazioni degli Stati membri relative alle caseine e ai caseinati destinati all'alimentazione umana e che abroga la direttiva 83/417/CEE del Consiglio...p. 1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5">
        <w:bookmarkStart w:id="0" w:name="documentView"/>
        <w:bookmarkEnd w:id="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5/2217 della Commissione, del 27 novembre 2015,</w:t>
        </w:r>
      </w:hyperlink>
      <w:r>
        <w:rPr>
          <w:rStyle w:val="StrongEmphasis"/>
          <w:rFonts w:cs="Arial" w:ascii="Arial" w:hAnsi="Arial"/>
          <w:lang w:val="it-IT"/>
        </w:rPr>
        <w:t xml:space="preserve"> relativa a misure volte a impedire l'introduzione nell'Unione del virus dell'afta epizootica dalla Libia e dal Marocco [notificata con il numero C(2015) 8223] (Testo rilevante ai fini del SEE)...p. 60 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1" w:name="content14"/>
      <w:bookmarkStart w:id="2" w:name="content14"/>
      <w:bookmarkEnd w:id="2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6">
        <w:bookmarkStart w:id="3" w:name="documentView15"/>
        <w:bookmarkEnd w:id="3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ttifica del regolamento (UE) 2015/2075 della Commissione, del 18 novembre 2015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gli allegati II e III del regolamento (CE) n. 396/2005 del Parlamento europeo e del Consiglio per quanto riguarda i livelli massimi di residui di abamectina, desmedifam, diclorprop-P, alossifop-P, orizalin e fenmedifam in o su determinati prodotti (GU L 302 del 19.11.2015) ...p. 72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bookmarkStart w:id="4" w:name="mainContent"/>
      <w:bookmarkEnd w:id="4"/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316 –  02 dicembre 2015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</w:rPr>
      </w:pPr>
      <w:hyperlink r:id="rId7">
        <w:bookmarkStart w:id="5" w:name="documentView16"/>
        <w:bookmarkEnd w:id="5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5/2225 della Commissione, del 30 novembre 2015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le decisioni 2005/734/CE, 2006/415/CE, 2007/25/CE e la decisione di esecuzione 2013/657/UE per quanto riguarda i loro periodi di applicazione [notificata con il numero C(2015) 8335] (Testo rilevante ai fini del SEE) ...p. 14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  <w:bookmarkStart w:id="6" w:name="content"/>
      <w:bookmarkStart w:id="7" w:name="content"/>
      <w:bookmarkEnd w:id="7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color w:val="FF3300"/>
          <w:sz w:val="28"/>
          <w:szCs w:val="28"/>
          <w:u w:val="single"/>
          <w:shd w:fill="FFFFFF" w:val="clear"/>
          <w:lang w:val="it-IT"/>
        </w:rPr>
        <w:t>N° 317 –  03 dicembre 2015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8">
        <w:bookmarkStart w:id="8" w:name="documentView17"/>
        <w:bookmarkEnd w:id="8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5/2239 della Commissione, del 2 dicembre 2015,</w:t>
        </w:r>
      </w:hyperlink>
      <w:r>
        <w:rPr>
          <w:rStyle w:val="StrongEmphasis"/>
          <w:rFonts w:cs="Arial" w:ascii="Arial" w:hAnsi="Arial"/>
          <w:lang w:val="it-IT"/>
        </w:rPr>
        <w:t xml:space="preserve"> relativa ad alcune misure di protezione contro l'influenza aviaria ad alta patogenicità dei sottotipi H5N1 e H5N2 in Francia [notificata con il numero C(2015) 8755] (Testo rilevante ai fini del SEE) ...p. 3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color w:val="FF3300"/>
          <w:sz w:val="28"/>
          <w:szCs w:val="28"/>
          <w:u w:val="single"/>
          <w:shd w:fill="FFFFFF" w:val="clear"/>
          <w:lang w:val="it-IT"/>
        </w:rPr>
        <w:t>N° 321 –  05 dicembre 2015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9">
        <w:bookmarkStart w:id="9" w:name="documentView18"/>
        <w:bookmarkEnd w:id="9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5/2258 della Commissione, del 4 dicembre</w:t>
        </w:r>
      </w:hyperlink>
      <w:r>
        <w:rPr>
          <w:rStyle w:val="StrongEmphasis"/>
          <w:rFonts w:cs="Arial" w:ascii="Arial" w:hAnsi="Arial"/>
          <w:lang w:val="it-IT"/>
        </w:rPr>
        <w:t xml:space="preserve"> 2015, recante modifica del regolamento (CE) n. 798/2008 per quanto riguarda le importazioni e il transito di singole partite di meno di 20 capi di pollame diversi dai ratiti, loro uova da cova e pulcini di un giorno (Testo rilevante ai fini del SEE) ...p. 23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bookmarkStart w:id="10" w:name="mainContainer"/>
      <w:bookmarkStart w:id="11" w:name="mainContainer"/>
      <w:bookmarkEnd w:id="11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12" w:name="mainContent17"/>
      <w:bookmarkStart w:id="13" w:name="mainContent17"/>
      <w:bookmarkEnd w:id="13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0">
        <w:bookmarkStart w:id="14" w:name="documentView19"/>
        <w:bookmarkEnd w:id="14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5/2260 della Commissione, del 3 dicembre 2015,</w:t>
        </w:r>
      </w:hyperlink>
      <w:r>
        <w:rPr>
          <w:rStyle w:val="StrongEmphasis"/>
          <w:rFonts w:cs="Arial" w:ascii="Arial" w:hAnsi="Arial"/>
          <w:lang w:val="it-IT"/>
        </w:rPr>
        <w:t xml:space="preserve"> che abroga la decisione 2008/630/CE relativa a misure urgenti da applicare ai crostacei importati dal Bangladesh destinati al consumo umano [notificata con il numero C(2015) 8472] (Testo rilevante ai fini del SEE) ...p. 58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color w:val="FF3300"/>
          <w:sz w:val="28"/>
          <w:szCs w:val="28"/>
          <w:u w:val="single"/>
          <w:shd w:fill="FFFFFF" w:val="clear"/>
          <w:lang w:val="it-IT"/>
        </w:rPr>
        <w:t>N° 322 –  08 dicembre 2015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1">
        <w:bookmarkStart w:id="15" w:name="documentView22"/>
        <w:bookmarkEnd w:id="15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5/2278 della Commissione, del 4 dicembre 2015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gli allegati I e II della decisione 2004/558/CE per quanto riguarda la qualifica di indenne da rinotracheite bovina infettiva dei Länder tedeschi Brema, Assia e Bassa Sassonia [notificata con il numero C(2015) 8462] (Testo rilevante ai fini del SEE) ...p. 55</w:t>
      </w:r>
    </w:p>
    <w:p>
      <w:pPr>
        <w:pStyle w:val="Normal"/>
        <w:rPr/>
      </w:pPr>
      <w:r>
        <w:rPr/>
      </w:r>
      <w:bookmarkStart w:id="16" w:name="content22"/>
      <w:bookmarkStart w:id="17" w:name="content22"/>
      <w:bookmarkEnd w:id="17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2">
        <w:bookmarkStart w:id="18" w:name="documentView23"/>
        <w:bookmarkEnd w:id="18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5/2281 della Commissione, del 4 dicembre 2015</w:t>
        </w:r>
      </w:hyperlink>
      <w:r>
        <w:rPr>
          <w:rStyle w:val="StrongEmphasis"/>
          <w:rFonts w:cs="Arial" w:ascii="Arial" w:hAnsi="Arial"/>
          <w:lang w:val="it-IT"/>
        </w:rPr>
        <w:t>, che autorizza l'immissione in commercio di prodotti contenenti, costituiti o derivati da granturco geneticamente modificato MON 87427 (MON-87427-7) in conformità al regolamento (CE) n. 1829/2003 del Parlamento europeo e del Consiglio [notificata con il numero C(2015) 8587] (Testo rilevante ai fini del SEE) ...p. 6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color w:val="FF3300"/>
          <w:sz w:val="28"/>
          <w:szCs w:val="28"/>
          <w:u w:val="single"/>
          <w:shd w:fill="FFFFFF" w:val="clear"/>
          <w:lang w:val="it-IT"/>
        </w:rPr>
        <w:t>N° 323 –  09 dicembre 2015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3">
        <w:bookmarkStart w:id="19" w:name="documentView25"/>
        <w:bookmarkEnd w:id="19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5/2285 della Commissione, dell'8 dicembre 2015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I del regolamento (CE) n. 854/2004 del Parlamento europeo e del Consiglio che stabilisce norme specifiche per l'organizzazione di controlli ufficiali sui prodotti di origine animale destinati al consumo umano per quanto riguarda taluni requisiti per i molluschi bivalvi vivi, gli echinodermi, i tunicati e i gasteropodi marini, nonché l'allegato I del regolamento (CE) n. 2073/2005 sui criteri microbiologici applicabili ai prodotti alimentari (Testo rilevante ai fini del SEE) ...p. 2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color w:val="FF3300"/>
          <w:sz w:val="28"/>
          <w:szCs w:val="28"/>
          <w:u w:val="single"/>
          <w:shd w:fill="FFFFFF" w:val="clear"/>
          <w:lang w:val="it-IT"/>
        </w:rPr>
        <w:t>N° 324 –  10 dicembre 2015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4">
        <w:bookmarkStart w:id="20" w:name="documentView26"/>
        <w:bookmarkEnd w:id="2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5/2294 della Commissione, del 9 dicembre 2015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il regolamento (CE) n. 1831/2003 del Parlamento europeo e del Consiglio per quanto riguarda la fissazione di un nuovo gruppo funzionale di additivi per mangimi (Testo rilevante ai fini del SEE) ...p. 3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5">
        <w:bookmarkStart w:id="21" w:name="documentView27"/>
        <w:bookmarkEnd w:id="21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5/2295 della Commissione, del 9 dicembre</w:t>
        </w:r>
      </w:hyperlink>
      <w:r>
        <w:rPr>
          <w:rStyle w:val="StrongEmphasis"/>
          <w:rFonts w:cs="Arial" w:ascii="Arial" w:hAnsi="Arial"/>
          <w:lang w:val="it-IT"/>
        </w:rPr>
        <w:t xml:space="preserve"> 2015, recante modifica del regolamento (CE) n. 2074/2005 per quanto riguarda gli elenchi di stabilimenti alimentari riconosciuti (Testo rilevante ai fini del SEE) ...p. 5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6">
        <w:bookmarkStart w:id="22" w:name="documentView28"/>
        <w:bookmarkEnd w:id="22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5/2301 della Commissione, dell'8 dicembre 2015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la decisione 93/195/CEE per quanto riguarda le condizioni di polizia sanitaria e la certificazione veterinaria cui è subordinata la reintroduzione di cavalli registrati per corse, competizioni e manifestazioni culturali dopo un'esportazione temporanea in Messico e negli Stati Uniti d'America, che modifica l'allegato I della decisione 2004/211/CE per quanto concerne la voce relativa al Messico nell'elenco dei paesi terzi e delle parti di paesi terzi a partire dai quali sono autorizzate le importazioni nell'Unione di equidi vivi nonché di sperma, ovuli ed embrioni della specie equina [notificata con il numero C(2015) 8556] (Testo rilevante ai fini del SEE)...p. 38</w:t>
      </w:r>
      <w:r>
        <w:rPr>
          <w:rStyle w:val="StrongEmphasis"/>
          <w:lang w:val="it-IT"/>
        </w:rPr>
        <w:t xml:space="preserve"> 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color w:val="FF3300"/>
          <w:sz w:val="28"/>
          <w:szCs w:val="28"/>
          <w:u w:val="single"/>
          <w:shd w:fill="FFFFFF" w:val="clear"/>
          <w:lang w:val="it-IT"/>
        </w:rPr>
        <w:t>N° 326 –  11 dicembre 2015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7">
        <w:bookmarkStart w:id="23" w:name="documentView29"/>
        <w:bookmarkEnd w:id="23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5/2304 della Commissione, del 10 dicembre</w:t>
        </w:r>
      </w:hyperlink>
      <w:r>
        <w:rPr>
          <w:rStyle w:val="StrongEmphasis"/>
          <w:rFonts w:cs="Arial" w:ascii="Arial" w:hAnsi="Arial"/>
          <w:lang w:val="it-IT"/>
        </w:rPr>
        <w:t xml:space="preserve"> 2015, relativo all'autorizzazione di un preparato di endo-1,4-beta-xilanasi ed endo-1,3(4)-beta-glucanasi prodotte da Talaromyces versatilis sp. nov. IMI CC 378536 e da Talaromyces versatilis sp. nov. DSM 26702 come additivo per mangimi per tacchini da ingrasso e da riproduzione (titolare dell'autorizzazione Adisseo France S.A.S.) (Testo rilevante ai fini del SEE) ...p. 39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24" w:name="content29"/>
      <w:bookmarkStart w:id="25" w:name="content29"/>
      <w:bookmarkEnd w:id="25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8">
        <w:bookmarkStart w:id="26" w:name="documentView30"/>
        <w:bookmarkEnd w:id="26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5/2305 della Commissione, del 10 dicembre</w:t>
        </w:r>
      </w:hyperlink>
      <w:r>
        <w:rPr>
          <w:rStyle w:val="StrongEmphasis"/>
          <w:rFonts w:cs="Arial" w:ascii="Arial" w:hAnsi="Arial"/>
          <w:lang w:val="it-IT"/>
        </w:rPr>
        <w:t xml:space="preserve"> 2015, relativo all'autorizzazione del preparato di endo-1,4-beta-glucanasi (EC 3.2.1.4) prodotto da Trichoderma citrinoviride Bisset (IM SD142) come additivo per mangimi destinati a polli da ingrasso, specie avicole minori da ingrasso e suinetti svezzati, e che modifica i regolamenti (CE) n. 2148/2004 e (CE) n. 1520/2007 (titolare dell'autorizzazione Huvepharma NV) (Testo rilevante ai fini del SEE) ...p. 43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9">
        <w:bookmarkStart w:id="27" w:name="documentView32"/>
        <w:bookmarkEnd w:id="27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5/2306 della Commissione, del 10 dicembre</w:t>
        </w:r>
      </w:hyperlink>
      <w:r>
        <w:rPr>
          <w:rStyle w:val="StrongEmphasis"/>
          <w:rFonts w:cs="Arial" w:ascii="Arial" w:hAnsi="Arial"/>
          <w:lang w:val="it-IT"/>
        </w:rPr>
        <w:t xml:space="preserve"> 2015, relativo all'autorizzazione della L-cisteina cloridrato monoidrato come additivo per mangimi destinati a cani e gatti (Testo rilevante ai fini del SEE) ...p. 46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20">
        <w:bookmarkStart w:id="28" w:name="documentView33"/>
        <w:bookmarkEnd w:id="28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5/2307 della Commissione, del 10 dicembre</w:t>
        </w:r>
      </w:hyperlink>
      <w:r>
        <w:rPr>
          <w:rStyle w:val="StrongEmphasis"/>
          <w:rFonts w:cs="Arial" w:ascii="Arial" w:hAnsi="Arial"/>
          <w:lang w:val="it-IT"/>
        </w:rPr>
        <w:t xml:space="preserve"> 2015, relativo all'autorizzazione di menadione bisolfito di sodio e menadione nicotinamide bisolfito come additivi per mangimi destinati a tutte le specie animali (Testo rilevante ai fini del SEE) ...p. 49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29" w:name="content33"/>
      <w:bookmarkStart w:id="30" w:name="content33"/>
      <w:bookmarkEnd w:id="30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21">
        <w:bookmarkStart w:id="31" w:name="documentView34"/>
        <w:bookmarkEnd w:id="31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5/2311 della Commissione, del 9 dicembre 2015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le decisioni di esecuzione (UE) 2015/1500 e (UE) 2015/2055 relative a misure di protezione contro la dermatite nodulare contagiosa in Grecia [notificata con il numero C(2015) 8585] (Testo rilevante ai fini del SEE) ...p. 65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32" w:name="content35"/>
      <w:bookmarkStart w:id="33" w:name="content35"/>
      <w:bookmarkEnd w:id="33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22">
        <w:bookmarkStart w:id="34" w:name="documentView36"/>
        <w:bookmarkEnd w:id="34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ttifica del regolamento di esecuzione (UE) 2015/608 della Commissione, del 14</w:t>
        </w:r>
      </w:hyperlink>
      <w:r>
        <w:rPr>
          <w:rStyle w:val="StrongEmphasis"/>
          <w:rFonts w:cs="Arial" w:ascii="Arial" w:hAnsi="Arial"/>
          <w:lang w:val="it-IT"/>
        </w:rPr>
        <w:t xml:space="preserve"> aprile 2015, che modifica il regolamento (CE) n. 798/2008 per quanto riguarda le voci relative all'Ucraina e a Israele nell'elenco di paesi terzi, l'approvazione del programma dell'Ucraina di controllo della salmonella nelle galline ovaiole, le condizioni di certificazione veterinaria per quanto riguarda la malattia di Newcastle e le condizioni di trasformazione degli ovoprodotti (GU L 101 del 18.4.2015) ...p. 68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23">
        <w:r>
          <w:rPr/>
        </w:r>
      </w:hyperlink>
    </w:p>
    <w:p>
      <w:pPr>
        <w:pStyle w:val="Normal"/>
        <w:jc w:val="both"/>
        <w:rPr/>
      </w:pPr>
      <w:hyperlink r:id="rId24">
        <w:r>
          <w:rPr/>
        </w:r>
      </w:hyperlink>
    </w:p>
    <w:p>
      <w:pPr>
        <w:pStyle w:val="Normal"/>
        <w:jc w:val="both"/>
        <w:rPr/>
      </w:pPr>
      <w:hyperlink r:id="rId25">
        <w:r>
          <w:rPr/>
        </w:r>
      </w:hyperlink>
    </w:p>
    <w:p>
      <w:pPr>
        <w:pStyle w:val="Normal"/>
        <w:jc w:val="both"/>
        <w:rPr/>
      </w:pPr>
      <w:hyperlink r:id="rId26">
        <w:bookmarkStart w:id="35" w:name="documentView38"/>
        <w:bookmarkEnd w:id="35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ttifica del regolamento di esecuzione (UE) 2015/1884 della Commissione, del 20</w:t>
        </w:r>
      </w:hyperlink>
      <w:r>
        <w:rPr>
          <w:rStyle w:val="StrongEmphasis"/>
          <w:rFonts w:cs="Arial" w:ascii="Arial" w:hAnsi="Arial"/>
          <w:lang w:val="it-IT"/>
        </w:rPr>
        <w:t xml:space="preserve"> ottobre 2015, che modifica l'allegato I del regolamento (CE) n. 798/2008 per quanto riguarda le voci relative al Canada e agli Stati Uniti nell'elenco di paesi terzi, loro territori, zone o compartimenti da cui sono consentiti le importazioni e il transito nell'Unione di pollame e di prodotti a base di pollame, in relazione alla comparsa di focolai di influenza aviaria ad alta patogenicità in tali paesi (GU L 276 del 21.10.2015) ...p. 69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color w:val="FF3300"/>
          <w:sz w:val="28"/>
          <w:szCs w:val="28"/>
          <w:u w:val="single"/>
          <w:shd w:fill="FFFFFF" w:val="clear"/>
          <w:lang w:val="it-IT"/>
        </w:rPr>
        <w:t>N° 327 –  11 dicembre 2015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27">
        <w:bookmarkStart w:id="36" w:name="documentView42"/>
        <w:bookmarkEnd w:id="36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5/2283 del Parlamento europeo e del Consiglio, del 25</w:t>
        </w:r>
      </w:hyperlink>
      <w:r>
        <w:rPr>
          <w:rStyle w:val="StrongEmphasis"/>
          <w:rFonts w:cs="Arial" w:ascii="Arial" w:hAnsi="Arial"/>
          <w:lang w:val="it-IT"/>
        </w:rPr>
        <w:t xml:space="preserve"> novembre 2015, relativo ai nuovi alimenti e che modifica il regolamento (UE) n. 1169/2011 del Parlamento europeo e del Consiglio e abroga il regolamento (CE) n. 258/97 del Parlamento europeo e del Consiglio e il regolamento (CE) n. 1852/2001 della Commissione (Testo rilevante ai fini del SEE) ...p. 1</w:t>
      </w:r>
    </w:p>
    <w:p>
      <w:pPr>
        <w:pStyle w:val="Normal"/>
        <w:jc w:val="both"/>
        <w:rPr/>
      </w:pPr>
      <w:r>
        <w:rPr/>
      </w:r>
      <w:bookmarkStart w:id="37" w:name="content42"/>
      <w:bookmarkStart w:id="38" w:name="content42"/>
      <w:bookmarkEnd w:id="38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28">
        <w:bookmarkStart w:id="39" w:name="documentView43"/>
        <w:bookmarkEnd w:id="39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5/2284 del Parlamento europeo e del Consiglio, del 25</w:t>
        </w:r>
      </w:hyperlink>
      <w:r>
        <w:rPr>
          <w:rStyle w:val="StrongEmphasis"/>
          <w:rFonts w:cs="Arial" w:ascii="Arial" w:hAnsi="Arial"/>
          <w:lang w:val="it-IT"/>
        </w:rPr>
        <w:t xml:space="preserve"> novembre 2015, che abroga la direttiva 76/621/CEE del Consiglio relativa alla fissazione del tenore massimo in acido erucico negli oli e nei grassi e il regolamento (CE) n. 320/2006 del Consiglio relativo a un regime temporaneo per la ristrutturazione dell'industria dello zucchero ...p. 23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color w:val="FF3300"/>
          <w:sz w:val="28"/>
          <w:szCs w:val="28"/>
          <w:u w:val="single"/>
          <w:shd w:fill="FFFFFF" w:val="clear"/>
          <w:lang w:val="it-IT"/>
        </w:rPr>
        <w:t>N° 328 –  12 dicembre 2015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29">
        <w:bookmarkStart w:id="40" w:name="documentView45"/>
        <w:bookmarkEnd w:id="4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ttifica del regolamento (UE) n. 652/2014 del Parlamento europeo e del Consiglio,</w:t>
        </w:r>
      </w:hyperlink>
      <w:r>
        <w:rPr>
          <w:rStyle w:val="StrongEmphasis"/>
          <w:rFonts w:cs="Arial" w:ascii="Arial" w:hAnsi="Arial"/>
          <w:lang w:val="it-IT"/>
        </w:rPr>
        <w:t xml:space="preserve"> del 15 maggio 2014, che fissa le disposizioni per la gestione delle spese relative alla filiera alimentare, alla salute e al benessere degli animali, alla sanità delle piante e al materiale riproduttivo vegetale, che modifica le direttive 98/56/CE, 2000/29/CE e 2008/90/CE del Consiglio, i regolamenti (CE) n. 178/2002, (CE) n. 882/2004 e (CE) n. 396/2005 del Parlamento europeo e del Consiglio, la direttiva 2009/128/CE del Parlamento europeo e del Consiglio, nonché il regolamento (CE) n. 1107/2009 del Parlamento europeo e del Consiglio, e che abroga le decisioni 66/399/CEE, 76/894/CEE e 2009/470/CE del Consiglio (GU L 189 del 27.6.2014) ...p. 12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270125" cy="672465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798570" cy="4152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8570" cy="415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1pt;height:32.7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  <w:t>NON SI SEGNALANO PROVVEDIMENTI DI RILIEVO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3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FF" w:val="clear"/>
          <w:lang w:val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00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00" w:val="clear"/>
          <w:lang w:val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00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00" w:val="clear"/>
          <w:lang w:val="it-IT"/>
        </w:rPr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00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00" w:val="clear"/>
          <w:lang w:val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00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00" w:val="clear"/>
          <w:lang w:val="it-IT"/>
        </w:rPr>
      </w:r>
    </w:p>
    <w:p>
      <w:pPr>
        <w:pStyle w:val="Heading3"/>
        <w:pBdr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00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00" w:val="clear"/>
          <w:lang w:val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/>
        </w:rPr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/>
        <w:object w:dxaOrig="15135" w:dyaOrig="50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63.45pt;height:53.9pt" filled="f" o:ole="">
            <v:imagedata r:id="rId32" o:title=""/>
          </v:shape>
          <o:OLEObject Type="Embed" ProgID="" ShapeID="ole_rId31" DrawAspect="Content" ObjectID="_298068335" r:id="rId31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752850" cy="2095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5pt;height:16.5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FF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95 –  26 novembre 2015 Suppl. 1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FF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FF"/>
          <w:sz w:val="24"/>
          <w:szCs w:val="24"/>
          <w:u w:val="none"/>
          <w:shd w:fill="FFFFFF" w:val="clear"/>
        </w:rPr>
        <w:t>Regione Lazio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FF"/>
          <w:sz w:val="24"/>
          <w:szCs w:val="24"/>
          <w:shd w:fill="FFFFFF" w:val="clear"/>
        </w:rPr>
        <w:t>Decreti del Commissario ad Acta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  <w:t>Decreto del Commissario ad Acta 23 novembre 2015, n. U00557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  <w:t>Approvazione schema di accordo di collaborazione tra Regione Lazio, Istituto Superiore di Sanità e Istituto Zooprofilattico Sperimentale delle Regioni Lazio e Toscana per attività connesse all'adeguamento dei sistemi organizzativi regionali e delle aziende sanitarie locali ai criteri dello "standard dell'autorità competente in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  <w:t>sicurezza alimentare</w:t>
      </w:r>
      <w:r>
        <w:rPr>
          <w:rFonts w:cs="Times New Roman" w:ascii="Times New Roman" w:hAnsi="Times New Roman"/>
          <w:b/>
          <w:bCs/>
          <w:color w:val="000000"/>
          <w:sz w:val="20"/>
          <w:szCs w:val="24"/>
          <w:u w:val="none"/>
          <w:shd w:fill="FFFFFF" w:val="clear"/>
        </w:rPr>
        <w:t>"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  <w:t>PER MOTIVI TECNICI NON E' POSSIBILE REALIZZARE IL LINK A QUESTO PROVVEDIMENTO: UNA COPIA E' A DISPOSIZIONE PRESSO LA BILIOTECA DELL'IZSLT</w:t>
      </w:r>
    </w:p>
    <w:p>
      <w:pPr>
        <w:pStyle w:val="NormaleWeb"/>
        <w:numPr>
          <w:ilvl w:val="0"/>
          <w:numId w:val="0"/>
        </w:numPr>
        <w:ind w:left="0" w:right="525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shd w:fill="FFFF00" w:val="clear"/>
          <w:lang w:val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drawing>
          <wp:inline distT="0" distB="0" distL="0" distR="0">
            <wp:extent cx="1009015" cy="12001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781550" cy="5524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0" cy="552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5pt;height:43.5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shd w:fill="FFFF00" w:val="clear"/>
          <w:lang w:val="it-IT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FF"/>
          <w:sz w:val="26"/>
          <w:szCs w:val="26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/>
        </w:rPr>
        <w:t>N° 49 –  09 dicembre 2015. Parte III. Suppl. 163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color w:val="0000FF"/>
          <w:sz w:val="26"/>
          <w:szCs w:val="26"/>
          <w:u w:val="none"/>
          <w:shd w:fill="FFFFFF" w:val="clear"/>
          <w:lang w:val="it-IT"/>
        </w:rPr>
        <w:t>REGIONE TOSCAN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Direzione Agricoltura e Sviluppo Rurale. Settore Programmazione Agricola-Forestale, Zootecnia, Sistemi Informativi, Promozione e Comunicazione in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Agricoltu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hyperlink r:id="rId34">
        <w:r>
          <w:rPr>
            <w:rStyle w:val="InternetLink"/>
            <w:rFonts w:cs="Arial" w:ascii="Arial" w:hAnsi="Arial"/>
            <w:b/>
            <w:bCs/>
            <w:sz w:val="26"/>
            <w:szCs w:val="26"/>
          </w:rPr>
          <w:t>DECRETO 26 novembre 2015, n. 5633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.R n. 1/06. D.C.R n. 3/12. D.G.R n. 282/15 e 1008/15. Piano Regionale Agricolo-Forestale (P.R.A.F) 2012-2015 - Misura A.1.6 A “Sostegno alle attività di tenuta dei Libri Genealogici e dei Registri Anagrafi ci ed alla esecuzion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231F20"/>
          <w:sz w:val="24"/>
          <w:szCs w:val="24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sz w:val="24"/>
          <w:szCs w:val="24"/>
        </w:rPr>
        <w:t>dei Controlli Funzionali delle specie e razze di interesse zootecnico.” - Cor rezione criteri, approvazione del progetto e del rendiconto al 31/10/2015 dell'ARA, assegnazione dei fondi e autorizzazione alla liquidazione del primo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231F20"/>
          <w:sz w:val="24"/>
          <w:szCs w:val="24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231F20"/>
          <w:sz w:val="24"/>
          <w:szCs w:val="24"/>
          <w:u w:val="none"/>
          <w:shd w:fill="FFFFFF" w:val="clear"/>
          <w:lang w:val="it-IT"/>
        </w:rPr>
        <w:t>stato di avanzamento per ARTEA.</w:t>
      </w:r>
      <w:r>
        <w:br w:type="page"/>
      </w:r>
    </w:p>
    <w:p>
      <w:pPr>
        <w:pStyle w:val="Normal"/>
        <w:jc w:val="both"/>
        <w:rPr>
          <w:rFonts w:ascii="Georgia" w:hAnsi="Georgia" w:cs="Georgia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Fonts w:cs="Georgia" w:ascii="Georgia" w:hAnsi="Georgia"/>
          <w:b/>
          <w:bCs/>
          <w:color w:val="000000"/>
          <w:sz w:val="36"/>
          <w:szCs w:val="36"/>
          <w:u w:val="none"/>
          <w:shd w:fill="FFFFFF" w:val="clear"/>
          <w:lang w:val="it-IT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796790" cy="834390"/>
            <wp:effectExtent l="0" t="0" r="0" b="0"/>
            <wp:wrapSquare wrapText="largest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790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Georgia" w:hAnsi="Georgia" w:cs="Georgia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Fonts w:cs="Georgia" w:ascii="Georgia" w:hAnsi="Georgia"/>
          <w:b/>
          <w:bCs/>
          <w:color w:val="000000"/>
          <w:sz w:val="36"/>
          <w:szCs w:val="36"/>
          <w:u w:val="non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Georgia" w:hAnsi="Georgia" w:cs="Georgia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Fonts w:cs="Georgia" w:ascii="Georgia" w:hAnsi="Georgia"/>
          <w:b/>
          <w:bCs/>
          <w:color w:val="000000"/>
          <w:sz w:val="36"/>
          <w:szCs w:val="36"/>
          <w:u w:val="non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none"/>
          <w:shd w:fill="FFFFFF" w:val="clear"/>
          <w:lang w:val="it-IT"/>
        </w:rPr>
        <w:t>Pubblicazioni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Style w:val="StrongEmphasis"/>
          <w:rFonts w:ascii="Arial" w:hAnsi="Arial" w:cs="Arial"/>
          <w:b/>
          <w:b/>
          <w:bCs/>
        </w:rPr>
      </w:pPr>
      <w:hyperlink r:id="rId36">
        <w:r>
          <w:rPr>
            <w:rStyle w:val="InternetLink"/>
            <w:rFonts w:cs="Arial" w:ascii="Arial" w:hAnsi="Arial"/>
            <w:b/>
            <w:bCs/>
          </w:rPr>
          <w:t>Rapporto sui controlli ufficiali nel settore dell'alimentazione animale 2014</w:t>
        </w:r>
      </w:hyperlink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>
          <w:rStyle w:val="StrongEmphasis"/>
          <w:rFonts w:cs="Arial" w:ascii="Arial" w:hAnsi="Arial"/>
          <w:b/>
          <w:bCs/>
        </w:rPr>
        <w:t xml:space="preserve">Data  pubblicazione del documento: </w:t>
      </w:r>
      <w:r>
        <w:rPr>
          <w:rFonts w:cs="Arial" w:ascii="Arial" w:hAnsi="Arial"/>
          <w:b/>
          <w:bCs/>
        </w:rPr>
        <w:t>19 novembre 2015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/>
      </w:pPr>
      <w:hyperlink r:id="rId37">
        <w:r>
          <w:rPr/>
        </w:r>
      </w:hyperlink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Style w:val="StrongEmphasis"/>
          <w:rFonts w:ascii="Arial" w:hAnsi="Arial" w:cs="Arial"/>
          <w:b/>
          <w:b/>
          <w:bCs/>
        </w:rPr>
      </w:pPr>
      <w:hyperlink r:id="rId38">
        <w:bookmarkStart w:id="41" w:name="tab-1"/>
        <w:bookmarkEnd w:id="41"/>
        <w:r>
          <w:rPr>
            <w:rStyle w:val="InternetLink"/>
            <w:rFonts w:cs="Arial" w:ascii="Arial" w:hAnsi="Arial"/>
            <w:b/>
            <w:bCs/>
          </w:rPr>
          <w:t>Linee guida IAA - Riflessioni e proposte condivise - Report conclusivo</w:t>
        </w:r>
      </w:hyperlink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>
          <w:rStyle w:val="StrongEmphasis"/>
          <w:rFonts w:cs="Arial" w:ascii="Arial" w:hAnsi="Arial"/>
          <w:b/>
          <w:bCs/>
        </w:rPr>
        <w:t xml:space="preserve">Data del documento: </w:t>
      </w:r>
      <w:r>
        <w:rPr>
          <w:rFonts w:cs="Arial" w:ascii="Arial" w:hAnsi="Arial"/>
          <w:b/>
          <w:bCs/>
        </w:rPr>
        <w:t>2015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spacing w:before="150" w:after="150"/>
        <w:ind w:left="0" w:right="525" w:hanging="0"/>
        <w:rPr>
          <w:rFonts w:ascii="Georgia" w:hAnsi="Georgia" w:cs="Georgia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Fonts w:cs="Georgia" w:ascii="Georgia" w:hAnsi="Georgia"/>
          <w:b/>
          <w:bCs/>
          <w:color w:val="000000"/>
          <w:sz w:val="36"/>
          <w:szCs w:val="36"/>
          <w:u w:val="none"/>
          <w:shd w:fill="FFFFFF" w:val="clear"/>
          <w:lang w:val="it-IT"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aditional Arabic">
    <w:charset w:val="00"/>
    <w:family w:val="roman"/>
    <w:pitch w:val="variable"/>
  </w:font>
  <w:font w:name="Arial">
    <w:charset w:val="01"/>
    <w:family w:val="swiss"/>
    <w:pitch w:val="variable"/>
  </w:font>
  <w:font w:name="Georgi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Mangal"/>
      <w:b/>
      <w:bCs/>
      <w:sz w:val="48"/>
      <w:szCs w:val="48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Mangal"/>
      <w:b/>
      <w:bCs/>
      <w:sz w:val="36"/>
      <w:szCs w:val="36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EUAlbertina" w:hAnsi="EUAlbertina" w:eastAsia="SimSun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5.314.01.0001.01.ITA&amp;toc=OJ:L:2015:314:TOC" TargetMode="External"/><Relationship Id="rId5" Type="http://schemas.openxmlformats.org/officeDocument/2006/relationships/hyperlink" Target="http://eur-lex.europa.eu/legal-content/IT/TXT/?uri=uriserv:OJ.L_.2015.314.01.0060.01.ITA&amp;toc=OJ:L:2015:314:TOC" TargetMode="External"/><Relationship Id="rId6" Type="http://schemas.openxmlformats.org/officeDocument/2006/relationships/hyperlink" Target="http://eur-lex.europa.eu/legal-content/IT/TXT/?uri=uriserv:OJ.L_.2015.314.01.0072.01.ITA&amp;toc=OJ:L:2015:314:TOC" TargetMode="External"/><Relationship Id="rId7" Type="http://schemas.openxmlformats.org/officeDocument/2006/relationships/hyperlink" Target="http://eur-lex.europa.eu/legal-content/IT/TXT/?uri=uriserv:OJ.L_.2015.316.01.0014.01.ITA&amp;toc=OJ:L:2015:316:TOC" TargetMode="External"/><Relationship Id="rId8" Type="http://schemas.openxmlformats.org/officeDocument/2006/relationships/hyperlink" Target="http://eur-lex.europa.eu/legal-content/IT/TXT/?uri=uriserv:OJ.L_.2015.317.01.0037.01.ITA&amp;toc=OJ:L:2015:317:TOC" TargetMode="External"/><Relationship Id="rId9" Type="http://schemas.openxmlformats.org/officeDocument/2006/relationships/hyperlink" Target="http://eur-lex.europa.eu/legal-content/IT/TXT/?uri=uriserv:OJ.L_.2015.321.01.0023.01.ITA&amp;toc=OJ:L:2015:321:TOC" TargetMode="External"/><Relationship Id="rId10" Type="http://schemas.openxmlformats.org/officeDocument/2006/relationships/hyperlink" Target="http://eur-lex.europa.eu/legal-content/IT/TXT/?uri=uriserv:OJ.L_.2015.321.01.0058.01.ITA&amp;toc=OJ:L:2015:321:TOC" TargetMode="External"/><Relationship Id="rId11" Type="http://schemas.openxmlformats.org/officeDocument/2006/relationships/hyperlink" Target="http://eur-lex.europa.eu/legal-content/IT/TXT/?uri=uriserv:OJ.L_.2015.322.01.0055.01.ITA&amp;toc=OJ:L:2015:322:TOC" TargetMode="External"/><Relationship Id="rId12" Type="http://schemas.openxmlformats.org/officeDocument/2006/relationships/hyperlink" Target="http://eur-lex.europa.eu/legal-content/IT/TXT/?uri=uriserv:OJ.L_.2015.322.01.0067.01.ITA&amp;toc=OJ:L:2015:322:TOC" TargetMode="External"/><Relationship Id="rId13" Type="http://schemas.openxmlformats.org/officeDocument/2006/relationships/hyperlink" Target="http://eur-lex.europa.eu/legal-content/IT/TXT/?uri=uriserv:OJ.L_.2015.323.01.0002.01.ITA&amp;toc=OJ:L:2015:323:TOC" TargetMode="External"/><Relationship Id="rId14" Type="http://schemas.openxmlformats.org/officeDocument/2006/relationships/hyperlink" Target="http://eur-lex.europa.eu/legal-content/IT/TXT/?uri=uriserv:OJ.L_.2015.324.01.0003.01.ITA&amp;toc=OJ:L:2015:324:TOC" TargetMode="External"/><Relationship Id="rId15" Type="http://schemas.openxmlformats.org/officeDocument/2006/relationships/hyperlink" Target="http://eur-lex.europa.eu/legal-content/IT/TXT/?uri=uriserv:OJ.L_.2015.324.01.0005.01.ITA&amp;toc=OJ:L:2015:324:TOC" TargetMode="External"/><Relationship Id="rId16" Type="http://schemas.openxmlformats.org/officeDocument/2006/relationships/hyperlink" Target="http://eur-lex.europa.eu/legal-content/IT/TXT/?uri=uriserv:OJ.L_.2015.324.01.0038.01.ITA&amp;toc=OJ:L:2015:324:TOC" TargetMode="External"/><Relationship Id="rId17" Type="http://schemas.openxmlformats.org/officeDocument/2006/relationships/hyperlink" Target="http://eur-lex.europa.eu/legal-content/IT/TXT/?uri=uriserv:OJ.L_.2015.326.01.0039.01.ITA&amp;toc=OJ:L:2015:326:TOC" TargetMode="External"/><Relationship Id="rId18" Type="http://schemas.openxmlformats.org/officeDocument/2006/relationships/hyperlink" Target="http://eur-lex.europa.eu/legal-content/IT/TXT/?uri=uriserv:OJ.L_.2015.326.01.0043.01.ITA&amp;toc=OJ:L:2015:326:TOC" TargetMode="External"/><Relationship Id="rId19" Type="http://schemas.openxmlformats.org/officeDocument/2006/relationships/hyperlink" Target="http://eur-lex.europa.eu/legal-content/IT/TXT/?uri=uriserv:OJ.L_.2015.326.01.0046.01.ITA&amp;toc=OJ:L:2015:326:TOC" TargetMode="External"/><Relationship Id="rId20" Type="http://schemas.openxmlformats.org/officeDocument/2006/relationships/hyperlink" Target="http://eur-lex.europa.eu/legal-content/IT/TXT/?uri=uriserv:OJ.L_.2015.326.01.0049.01.ITA&amp;toc=OJ:L:2015:326:TOC" TargetMode="External"/><Relationship Id="rId21" Type="http://schemas.openxmlformats.org/officeDocument/2006/relationships/hyperlink" Target="http://eur-lex.europa.eu/legal-content/IT/TXT/?uri=uriserv:OJ.L_.2015.326.01.0065.01.ITA&amp;toc=OJ:L:2015:326:TOC" TargetMode="External"/><Relationship Id="rId22" Type="http://schemas.openxmlformats.org/officeDocument/2006/relationships/hyperlink" Target="http://eur-lex.europa.eu/legal-content/IT/TXT/?uri=uriserv:OJ.L_.2015.326.01.0068.01.ITA&amp;toc=OJ:L:2015:326:TOC" TargetMode="External"/><Relationship Id="rId23" Type="http://schemas.openxmlformats.org/officeDocument/2006/relationships/hyperlink" Target="http://eur-lex.europa.eu/legal-content/IT/TXT/?uri=uriserv:OJ.L_.2015.326.01.0069.01.ITA&amp;toc=OJ:L:2015:326:TOC" TargetMode="External"/><Relationship Id="rId24" Type="http://schemas.openxmlformats.org/officeDocument/2006/relationships/hyperlink" Target="http://eur-lex.europa.eu/legal-content/IT/TXT/?uri=uriserv:OJ.L_.2015.326.01.0069.01.ITA&amp;toc=OJ:L:2015:326:TOC" TargetMode="External"/><Relationship Id="rId25" Type="http://schemas.openxmlformats.org/officeDocument/2006/relationships/hyperlink" Target="http://eur-lex.europa.eu/legal-content/IT/TXT/?uri=uriserv:OJ.L_.2015.326.01.0069.01.ITA&amp;toc=OJ:L:2015:326:TOC" TargetMode="External"/><Relationship Id="rId26" Type="http://schemas.openxmlformats.org/officeDocument/2006/relationships/hyperlink" Target="http://eur-lex.europa.eu/legal-content/IT/TXT/?uri=uriserv:OJ.L_.2015.326.01.0069.01.ITA&amp;toc=OJ:L:2015:326:TOC" TargetMode="External"/><Relationship Id="rId27" Type="http://schemas.openxmlformats.org/officeDocument/2006/relationships/hyperlink" Target="http://eur-lex.europa.eu/legal-content/IT/TXT/?uri=uriserv:OJ.L_.2015.327.01.0001.01.ITA&amp;toc=OJ:L:2015:327:TOC" TargetMode="External"/><Relationship Id="rId28" Type="http://schemas.openxmlformats.org/officeDocument/2006/relationships/hyperlink" Target="http://eur-lex.europa.eu/legal-content/IT/TXT/?uri=uriserv:OJ.L_.2015.327.01.0023.01.ITA&amp;toc=OJ:L:2015:327:TOC" TargetMode="External"/><Relationship Id="rId29" Type="http://schemas.openxmlformats.org/officeDocument/2006/relationships/hyperlink" Target="http://eur-lex.europa.eu/legal-content/IT/TXT/?uri=uriserv:OJ.L_.2015.328.01.0126.02.ITA&amp;toc=OJ:L:2015:328:TOC" TargetMode="External"/><Relationship Id="rId30" Type="http://schemas.openxmlformats.org/officeDocument/2006/relationships/image" Target="media/image3.png"/><Relationship Id="rId31" Type="http://schemas.openxmlformats.org/officeDocument/2006/relationships/oleObject" Target="embeddings/oleObject1.bin"/><Relationship Id="rId32" Type="http://schemas.openxmlformats.org/officeDocument/2006/relationships/image" Target="media/image4.wmf"/><Relationship Id="rId33" Type="http://schemas.openxmlformats.org/officeDocument/2006/relationships/image" Target="media/image5.wmf"/><Relationship Id="rId34" Type="http://schemas.openxmlformats.org/officeDocument/2006/relationships/hyperlink" Target="http://www.regione.toscana.it/documents/10180/13035701/SUPP+n.163+al+B.U.+del+09.12.2015+pIII.pdf/760fb20b-5cea-4cc2-9fed-ed38b59c6127" TargetMode="External"/><Relationship Id="rId35" Type="http://schemas.openxmlformats.org/officeDocument/2006/relationships/image" Target="media/image6.png"/><Relationship Id="rId36" Type="http://schemas.openxmlformats.org/officeDocument/2006/relationships/hyperlink" Target="http://www.salute.gov.it/imgs/C_17_pubblicazioni_2434_allegato.pdf" TargetMode="External"/><Relationship Id="rId37" Type="http://schemas.openxmlformats.org/officeDocument/2006/relationships/hyperlink" Target="http://www.salute.gov.it/imgs/C_17_pubblicazioni_2434_allegato.pdf" TargetMode="External"/><Relationship Id="rId38" Type="http://schemas.openxmlformats.org/officeDocument/2006/relationships/hyperlink" Target="http://www.salute.gov.it/imgs/C_17_pubblicazioni_2433_allegato.pdf" TargetMode="Externa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45:00Z</dcterms:created>
  <dc:creator>Publications Office</dc:creator>
  <dc:description/>
  <dc:language>en-US</dc:language>
  <cp:lastModifiedBy/>
  <dcterms:modified xsi:type="dcterms:W3CDTF">2015-12-15T09:54:21Z</dcterms:modified>
  <cp:revision>242</cp:revision>
  <dc:subject/>
  <dc:title>Comunicazione della Commissione — Linee guida sull'uso prudente degli antimicrobici in medicina veterinaria </dc:title>
</cp:coreProperties>
</file>