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82440" cy="6921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24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dic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24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dic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8060" cy="9537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31210" cy="211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6.6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45 del 16 dic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2261 della Commissione, del 15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'autorizzazione dell'ossido di rame(I) quale additivo nei mangimi destinati a tutte le specie animali (Testo rilevante ai fini del SEE)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  <w:bookmarkStart w:id="0" w:name="mainContainer"/>
      <w:bookmarkStart w:id="1" w:name="mainContainer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279 della Commissione, del 15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(UE) 2016/2122 relativa a misure di protezione contro i focolai di influenza aviaria ad alta patogenicità del sottotipo H5N8 in alcuni Stati membri [notificata con il numero C(2016) 8835] (Testo rilevante ai fini del SEE)...p. 7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50 del 22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367 della Commissione, del 21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(UE) 2016/2122 relativa a misure di protezione contro i focolai di influenza aviaria ad alta patogenicità del sottotipo H5N8 in alcuni Stati membri [notificata con il numero C(2016) 8977] (Testo rilevante ai fini del SEE)...p.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8525" cy="57086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6970" cy="313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24.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  <w:t>N° 305 del 31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cs="Arial" w:ascii="Arial" w:hAnsi="Arial"/>
          <w:b/>
          <w:bCs/>
          <w:color w:val="0000CC"/>
          <w:sz w:val="24"/>
          <w:szCs w:val="24"/>
        </w:rPr>
        <w:t>MINISTERO DELLA SALUT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hyperlink r:id="rId8">
        <w:bookmarkStart w:id="4" w:name="testa_atto"/>
        <w:bookmarkEnd w:id="4"/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ORDINANZA 19 dicembre 201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roga e modifica dell'ordinanza 26 agosto 2005, e successive modificazioni, concernente «Misure di polizia veterinaria in materia di malattie infettive e diffusive dei volatili da cortile»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Liberation Serif;Times New Roman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Liberation Serif;Times New Roman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114539308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51250" cy="173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13.7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9950" cy="450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5.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  <w:t>N° 51 del 21 dicembre 2016. Parte II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  <w:lang w:val="it-IT" w:eastAsia="it-IT"/>
        </w:rPr>
        <w:t>REGIONE TOSCAN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  <w:lang w:val="it-IT" w:eastAsia="it-IT"/>
        </w:rPr>
        <w:t>Direzione Agricoltura e Sviluppo Rurale Settore Produzioni Agricole, Vegetali e Zootecniche. Promozion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8"/>
            <w:szCs w:val="28"/>
            <w:u w:val="none"/>
            <w:shd w:fill="FFFFFF" w:val="clear"/>
            <w:lang w:val="it-IT" w:eastAsia="it-IT"/>
          </w:rPr>
          <w:t>DECRETO 6 dicembre 2016, n. 13399</w:t>
        </w:r>
      </w:hyperlink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L.R. 1/06; Del. C.R. 3/12. L.R. 1/2015 articolo 29 comma 1. Piano Regionale Agricolo-Forestale (PRAF) 2012 - 2015. Annualità 2016 - Misura A.1.6 azione A) “Sostegno delle attività di tenuta dei libri genealogici e dei registri anagrafici e alla esecuzione dei controlli funzionali delle specie e razze di interesse zootecnico”. Approvazione programma e assegnazione contributo all’Associazione Regionale Allevatori della Toscana...p. 103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single"/>
          <w:shd w:fill="FFFFFF" w:val="clear"/>
          <w:lang w:val="it-IT" w:eastAsia="it-IT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617845" cy="123126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TextBody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TextBody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5" w:name="NomeSito"/>
      <w:bookmarkEnd w:id="5"/>
      <w:r>
        <w:rPr>
          <w:b/>
          <w:bCs/>
          <w:sz w:val="28"/>
          <w:szCs w:val="28"/>
        </w:rPr>
        <w:t>Conferenze Stato Regioni ed Unificata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</w:rPr>
          <w:t>Informativa concernente la rettifica dell’Atto Repertorio n. 212/CSR del 10 novembre</w:t>
        </w:r>
      </w:hyperlink>
      <w:r>
        <w:rPr>
          <w:rFonts w:cs="Arial" w:ascii="Arial" w:hAnsi="Arial"/>
          <w:b/>
          <w:bCs/>
        </w:rPr>
        <w:t xml:space="preserve"> 2016 recante “Intesa, ai sensi dell’articolo 8, comma 6, della legge 5 giugno 2003, n. 131, tra il Governo, le Regioni e le Province autonome di Trento e Bolzano sul documento concernente “Linee guida per il controllo ufficiale ai sensi dei Regolamenti (CE) 882/2004 e 854/2004”. (Servizio Sanità, lavoro e politiche sociali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009015" cy="12001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6210</wp:posOffset>
                </wp:positionH>
                <wp:positionV relativeFrom="paragraph">
                  <wp:posOffset>61595</wp:posOffset>
                </wp:positionV>
                <wp:extent cx="4791075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3pt;margin-top:4.85pt;width:377.2pt;height:62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6" w:name="content"/>
      <w:bookmarkStart w:id="7" w:name="content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22860</wp:posOffset>
                </wp:positionV>
                <wp:extent cx="6694170" cy="1647825"/>
                <wp:effectExtent l="0" t="0" r="0" b="0"/>
                <wp:wrapSquare wrapText="righ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/>
                                <w:bCs/>
                              </w:rPr>
                              <w:t>Decreto n.14630 del 30-12-201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DGRT 881/2014 e DGRT 1314/2015. Approvazione del Piano regionale integrato in materia di sicurezza alimentare e costituzione della Commissione regionale addetta alla valutazione del riesame annuale delle attività di controllo ufficiale in materia di sicurezza aliment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29.75pt;mso-wrap-distance-left:0pt;mso-wrap-distance-right:0pt;mso-wrap-distance-top:0pt;mso-wrap-distance-bottom:0pt;margin-top:1.8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b/>
                          <w:bCs/>
                        </w:rPr>
                        <w:t>Decreto n.14630 del 30-12-201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DGRT 881/2014 e DGRT 1314/2015. Approvazione del Piano regionale integrato in materia di sicurezza alimentare e costituzione della Commissione regionale addetta alla valutazione del riesame annuale delle attività di controllo ufficiale in materia di sicurezza alimenta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motivi tecnici non è possibile realizzare il link a questo provvedimento. Una copia è disponibile presso la Biblioteca dell’IZSLT</w:t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15950</wp:posOffset>
            </wp:positionH>
            <wp:positionV relativeFrom="paragraph">
              <wp:posOffset>-149860</wp:posOffset>
            </wp:positionV>
            <wp:extent cx="4763135" cy="800735"/>
            <wp:effectExtent l="0" t="0" r="0" b="0"/>
            <wp:wrapSquare wrapText="larges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ispositivo dirigenziale 30 dicembre 2016 </w:t>
      </w:r>
      <w:hyperlink r:id="rId17">
        <w:r>
          <w:rPr>
            <w:rStyle w:val="InternetLink"/>
            <w:rFonts w:cs="Arial" w:ascii="Arial" w:hAnsi="Arial"/>
            <w:b/>
            <w:bCs/>
          </w:rPr>
          <w:t>Influenza aviaria. Misure di controllo straordinarie e rafforzamento della vigilanza permanente. Sospensione temporanea all’utilizzo in deroga dei richiami vivi appartenenti agli Ordini degli Anseriformi e Caradriform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924" w:type="dxa"/>
        <w:jc w:val="left"/>
        <w:tblInd w:w="-2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4"/>
      </w:tblGrid>
      <w:tr>
        <w:trPr>
          <w:trHeight w:val="795" w:hRule="atLeast"/>
        </w:trPr>
        <w:tc>
          <w:tcPr>
            <w:tcW w:w="99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white"/>
              </w:rPr>
            </w:pPr>
            <w:r>
              <w:rPr>
                <w:rFonts w:cs="Arial" w:ascii="Arial" w:hAnsi="Arial"/>
                <w:b/>
                <w:bCs/>
                <w:highlight w:val="white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342.01.0018.01.ITA&amp;toc=OJ:L:2016:342:TOC" TargetMode="External"/><Relationship Id="rId5" Type="http://schemas.openxmlformats.org/officeDocument/2006/relationships/hyperlink" Target="http://eur-lex.europa.eu/legal-content/IT/TXT/?uri=uriserv:OJ.L_.2016.342.01.0071.01.ITA&amp;toc=OJ:L:2016:342:TOC" TargetMode="External"/><Relationship Id="rId6" Type="http://schemas.openxmlformats.org/officeDocument/2006/relationships/hyperlink" Target="http://eur-lex.europa.eu/legal-content/IT/TXT/?uri=uriserv:OJ.L_.2016.350.01.0042.01.ITA&amp;toc=OJ:L:2016:350:TOC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gazzettaufficiale.it/atto/serie_generale/caricaDettaglioAtto/originario?atto.dataPubblicazioneGazzetta=2016-12-31&amp;atto.codiceRedazionale=16A09098&amp;elenco30giorni=false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regione.toscana.it/documents/10180/13944502/PARTE+III+n.+51+del+21.12.2016.pdf/4d441a99-a48e-49dd-a8bd-c19ecddd6aeb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statoregioni.it/Documenti/DOC_056138_REP. 232 CSR (P. 18 ODG).pdf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7.png"/><Relationship Id="rId17" Type="http://schemas.openxmlformats.org/officeDocument/2006/relationships/hyperlink" Target="http://www.trovanorme.salute.gov.it/norme/renderNormsanPdf?anno=2016&amp;codLeg=57474&amp;parte=1 &amp;serie=n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1-04T08:44:09Z</dcterms:modified>
  <cp:revision>716</cp:revision>
  <dc:subject/>
  <dc:title>Comunicazione della Commissione — Linee guida sull'uso prudente degli antimicrobici in medicina veterinaria </dc:title>
</cp:coreProperties>
</file>