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febbr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febbr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 del 3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69 della Commissione, del 1° febbr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 (2018) 550] (Testo rilevante ai fini del SEE.)…p. 88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4 dell’8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83 della Commissione, del 7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 diniego di autorizzazione della formaldeide come additivo per mangimi appartenente ai gruppi funzionali dei conservanti e dei potenziatori delle condizioni d'igiene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87 della Commissione, del 6 febbr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II della decisione 2008/185/CE per quanto riguarda l'approvazione del programma di controllo per l'eradicazione della malattia di Aujeszky per la regione Emilia-Romagna in Italia [notificata con il numero C(2018) 579]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6 del 9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golamento (UE) 2018/192 della Commissione, dell'8 febbraio 2018, che</w:t>
        </w:r>
      </w:hyperlink>
      <w:r>
        <w:rPr>
          <w:rFonts w:cs="Arial" w:ascii="Arial" w:hAnsi="Arial"/>
          <w:b/>
          <w:sz w:val="24"/>
          <w:szCs w:val="24"/>
        </w:rPr>
        <w:t xml:space="preserve"> modifica l'allegato VII del regolamento (CE) n. 882/2004 del Parlamento europeo e del Consiglio per quanto riguarda i laboratori di riferimento dell'UE nel settore dei contaminanti nei mangimi e negli alimenti…p. 15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isione di esecuzione (UE) 2018/193 della Commissione, del 7 febbraio 2018,</w:t>
        </w:r>
      </w:hyperlink>
      <w:r>
        <w:rPr>
          <w:rFonts w:cs="Arial" w:ascii="Arial" w:hAnsi="Arial"/>
          <w:b/>
          <w:sz w:val="24"/>
          <w:szCs w:val="24"/>
        </w:rPr>
        <w:t xml:space="preserve"> che autorizza laboratori in Brasile e nella Federazione russa a effettuare test sierologici di controllo dell'azione dei vaccini antirabbici in cani, gatti e furetti [notificata con il numero C (2018) 593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1 del 14 febbrai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golamento (UE) 2018/213 della Commissione, del 12 febbraio 2018, relativo</w:t>
        </w:r>
      </w:hyperlink>
      <w:r>
        <w:rPr>
          <w:rFonts w:cs="Arial" w:ascii="Arial" w:hAnsi="Arial"/>
          <w:b/>
          <w:sz w:val="24"/>
          <w:szCs w:val="24"/>
        </w:rPr>
        <w:t xml:space="preserve"> all'utilizzo del bisfenolo A in vernici e rivestimenti destinati a venire a contatto con i prodotti alimentari e che modifica il regolamento (UE) n. 10/2011 per quanto riguarda l'utilizzo di tale sostanza nei materiali di materia plastica destinati a venire a contatto con i prodotti alimentar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2 del 15 febbraio 2018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isione di esecuzione (UE) 2018/218 della Commissione, del 13 febbraio</w:t>
        </w:r>
      </w:hyperlink>
      <w:r>
        <w:rPr>
          <w:rFonts w:cs="Arial" w:ascii="Arial" w:hAnsi="Arial"/>
          <w:b/>
          <w:sz w:val="24"/>
          <w:szCs w:val="24"/>
        </w:rPr>
        <w:t xml:space="preserve"> 2018, che modifica l'allegato II della decisione 92/260/CEE per quanto riguarda l'ammissione temporanea di cavalli registrati provenienti da determinate parti della Cina, che modifica la decisione 93/195/CEE per quanto riguarda le condizioni di polizia sanitaria e la certificazione veterinaria cui è subordinata la reintroduzione di cavalli registrati per corse, competizioni e manifestazioni culturali dopo un'esportazione temporanea in Cina, in Messico e negli Stati Uniti d'America, e che modifica l'allegato I della decisione 2004/211/CE per quanto riguarda le voci relative alla Cina, al Messico e alla Turchia figuranti nell'elenco dei paesi terzi e delle parti dei paesi terzi da cui sono autorizzate le importazioni nell'Unione di equidi vivi nonché di sperma, ovuli ed embrioni della specie equina [notificata con il numero C(2018) 713] (Testo rilevante ai fini del SEE.)…p. 54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 del 5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53607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7 dic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Sistema di reti di epidemio-sorveglianza, compiti, responsabilità e requisiti professionali del veterinario aziendale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2 dell’8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LEGISLATIVO 15 dicembre 2017, n. 231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sciplina sanzionatoria per la violazione delle disposizioni del regolamento (UE) n. 1169/2011, relativo alla fornitura di informazioni sugli alimenti ai consumatori e l'adeguamento della normativa nazionale alle disposizioni del medesimo regolamento (UE) n. 1169/2011 e della direttiva 2011/91/UE, ai sensi dell'articolo 5 della legge 12 agosto 2016, n. 170 «Legge di delegazione europea 2015»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9 nov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dell'indennità di abbattimento di bovini e bufalini infetti da tubercolosi e da brucellosi, di ovini e caprini infetti da brucellosi e di bovini e bufalini infetti da leucosi bovina enzootica per l'anno 2017</w:t>
      </w:r>
      <w:r>
        <w:rPr>
          <w:rFonts w:cs="Arial" w:ascii="Arial" w:hAnsi="Arial"/>
          <w:b/>
          <w:bCs/>
          <w:color w:val="444444"/>
          <w:sz w:val="24"/>
          <w:szCs w:val="24"/>
        </w:rPr>
        <w:t>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84090786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 del 1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SALUTE E POLITICHE SOCIAL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8 gennaio 2018, n. G00526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ggiornamento composizione del Gruppo di Lavoro per la redazione del Piano Regionale integrato dei controlli 2015-2018 (PRIC 2015-2018) sulla sicurezza alimentare, il benessere e la sanità animale di cui alla determinazione 24 dicembre 2014, n. G18967.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lang w:eastAsia="it-IT"/>
        </w:rPr>
      </w:r>
    </w:p>
    <w:p>
      <w:pPr>
        <w:pStyle w:val="Normal"/>
        <w:ind w:right="525" w:hanging="0"/>
        <w:jc w:val="center"/>
        <w:rPr/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O PROVVEDIMENTO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 del 7 febbraio 2018 Parte I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CRETO 30 gennai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041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Approvazione del “Piano Nazionale Alimentazione animale 2018-2020 - Regione Toscana – Disposizioni per la sorveglianza e la vigilanza sulla alimentazione animale”… p. 150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-143510</wp:posOffset>
                </wp:positionV>
                <wp:extent cx="1104900" cy="13106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pt;height:103.2pt;mso-wrap-distance-left:9.05pt;mso-wrap-distance-right:9.05pt;mso-wrap-distance-top:3.6pt;mso-wrap-distance-bottom:3.6pt;margin-top:-11.3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1" w:tgtFrame="_blank">
        <w:r>
          <w:rPr>
            <w:rStyle w:val="InternetLink"/>
            <w:rFonts w:eastAsia="Times New Roman" w:cs="Arial" w:ascii="Arial" w:hAnsi="Arial"/>
            <w:b/>
            <w:bCs/>
            <w:lang w:eastAsia="it-IT" w:bidi="ar-SA"/>
          </w:rPr>
          <w:t>Decreto n. 1671 del 12/02/2018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A destinata alla produzione e raccolta di Donax trunculus (tellina) e Chamelea gallina (vongola comune), relativa al tratto di mare nel Comune di Pisa in località Gomb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2" w:tgtFrame="_blank">
        <w:r>
          <w:rPr>
            <w:rStyle w:val="InternetLink"/>
            <w:rFonts w:eastAsia="Times New Roman" w:cs="Arial" w:ascii="Arial" w:hAnsi="Arial"/>
            <w:b/>
            <w:bCs/>
            <w:lang w:eastAsia="it-IT" w:bidi="ar-SA"/>
          </w:rPr>
          <w:t>Decreto n. 1672 del 12/02/2018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B destinata alla produzione e raccolta di Donax trunculus (tellina) e Chamelea gallina (vongola comune), relativa al tratto di mare nel Comune di San Giuliano Terme in località Gombo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InternetLink"/>
          <w:rFonts w:ascii="Arial" w:hAnsi="Arial" w:eastAsia="Times New Roman" w:cs="Arial"/>
          <w:b/>
          <w:b/>
          <w:bCs/>
          <w:lang w:val="it-IT"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Quick Response (QR) codes in the labelling and/or package leaflet of veterinary medicinal products authorised via the centralised (CP), mutual recognition (MRP), decentralised procedures (DCP) and national procedures - linee guida etichettatura medicinali veterinari</w:t>
        </w:r>
      </w:hyperlink>
    </w:p>
    <w:p>
      <w:pPr>
        <w:pStyle w:val="Normal"/>
        <w:ind w:right="525" w:hanging="0"/>
        <w:jc w:val="both"/>
        <w:rPr>
          <w:rStyle w:val="InternetLink"/>
        </w:rPr>
      </w:pPr>
      <w:hyperlink r:id="rId25">
        <w:r>
          <w:rPr/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31.01.0088.01.ITA&amp;toc=OJ:L:2018:031:TOC" TargetMode="External"/><Relationship Id="rId5" Type="http://schemas.openxmlformats.org/officeDocument/2006/relationships/hyperlink" Target="http://eur-lex.europa.eu/legal-content/IT/TXT/?uri=uriserv:OJ.L_.2018.034.01.0006.01.ITA&amp;toc=OJ:L:2018:034:TOC" TargetMode="External"/><Relationship Id="rId6" Type="http://schemas.openxmlformats.org/officeDocument/2006/relationships/hyperlink" Target="http://eur-lex.europa.eu/legal-content/IT/TXT/?uri=uriserv:OJ.L_.2018.034.01.0036.01.ITA&amp;toc=OJ:L:2018:034:TOC" TargetMode="External"/><Relationship Id="rId7" Type="http://schemas.openxmlformats.org/officeDocument/2006/relationships/hyperlink" Target="http://eur-lex.europa.eu/legal-content/IT/TXT/?uri=uriserv:OJ.L_.2018.036.01.0015.01.ITA&amp;toc=OJ:L:2018:036:TOC" TargetMode="External"/><Relationship Id="rId8" Type="http://schemas.openxmlformats.org/officeDocument/2006/relationships/hyperlink" Target="http://eur-lex.europa.eu/legal-content/IT/TXT/?uri=uriserv:OJ.L_.2018.036.01.0018.01.ITA&amp;toc=OJ:L:2018:036:TOC" TargetMode="External"/><Relationship Id="rId9" Type="http://schemas.openxmlformats.org/officeDocument/2006/relationships/hyperlink" Target="http://eur-lex.europa.eu/legal-content/IT/TXT/?uri=uriserv:OJ.L_.2018.041.01.0006.01.ITA&amp;toc=OJ:L:2018:041:TOC" TargetMode="External"/><Relationship Id="rId10" Type="http://schemas.openxmlformats.org/officeDocument/2006/relationships/hyperlink" Target="http://eur-lex.europa.eu/legal-content/IT/TXT/?uri=uriserv:OJ.L_.2018.042.01.0054.01.ITA&amp;toc=OJ:L:2018:042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02-05&amp;atto.codiceRedazionale=18A00687&amp;elenco30giorni=false" TargetMode="External"/><Relationship Id="rId13" Type="http://schemas.openxmlformats.org/officeDocument/2006/relationships/hyperlink" Target="http://www.gazzettaufficiale.it/atto/serie_generale/caricaDettaglioAtto/originario?atto.dataPubblicazioneGazzetta=2018-02-08&amp;atto.codiceRedazionale=18G00023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8-02-08&amp;atto.codiceRedazionale=18A00819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5075014/PARTE+II+n.+6+del+07.02.2018.pdf/bf02f9f2-8442-4de4-adf7-196ae6056ffb" TargetMode="External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bancadati/atti/DettaglioAttiD.xml?codprat=2018AD00000001658" TargetMode="External"/><Relationship Id="rId22" Type="http://schemas.openxmlformats.org/officeDocument/2006/relationships/hyperlink" Target="http://www.regione.toscana.it/bancadati/atti/DettaglioAttiD.xml?codprat=2018AD00000001660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www.salute.gov.it/imgs/C_17_pubblicazioni_2716_allegato.pdf" TargetMode="External"/><Relationship Id="rId25" Type="http://schemas.openxmlformats.org/officeDocument/2006/relationships/hyperlink" Target="http://www.salute.gov.it/imgs/C_17_pubblicazioni_2716_allegato.pdf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2-16T09:28:00Z</dcterms:modified>
  <cp:revision>61</cp:revision>
  <dc:subject/>
  <dc:title>Comunicazione della Commissione — Linee guida sull'uso prudente degli antimicrobici in medicina veterinaria </dc:title>
</cp:coreProperties>
</file>