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55490" cy="806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5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15 marzo 2016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65530" cy="10312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08680" cy="288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22.7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60  – 5 marz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312 della Commissione, del 4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rettifica il regolamento (UE) n. 37/2010 per quanto riguarda la sostanza «tilvalosina» ...p. 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61  – 8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324 della Commissione, del 7 marzo 2016, che modifica e</w:t>
        </w:r>
      </w:hyperlink>
      <w:r>
        <w:rPr>
          <w:rStyle w:val="StrongEmphasis"/>
          <w:rFonts w:cs="Arial" w:ascii="Arial" w:hAnsi="Arial"/>
          <w:lang w:val="it-IT"/>
        </w:rPr>
        <w:t xml:space="preserve"> rettifica l'allegato II del regolamento (CE) n. 1333/2008 del Parlamento europeo e del Consiglio per quanto riguarda l'uso di determinati additivi alimentari consentiti in tutte le categorie di alimenti 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62  – 9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329 della Commissione, dell'8 marzo 2016,</w:t>
        </w:r>
      </w:hyperlink>
      <w:r>
        <w:rPr>
          <w:rStyle w:val="StrongEmphasis"/>
          <w:rFonts w:cs="Arial" w:ascii="Arial" w:hAnsi="Arial"/>
          <w:lang w:val="it-IT"/>
        </w:rPr>
        <w:t xml:space="preserve"> concernente l'autorizzazione della 6-fitasi come additivo per mangimi destinati a tutte le specie aviarie e a suinetti svezzati, suini da ingrasso, scrofe e specie suine minori (titolare dell'autorizzazione Lohmann Animal Nutrition GmbH)...p. 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0" w:name="content"/>
      <w:bookmarkStart w:id="1" w:name="content"/>
      <w:bookmarkEnd w:id="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bookmarkStart w:id="2" w:name="documentView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6/336 della Commissione, dell'8 marzo 2016, relativa</w:t>
        </w:r>
      </w:hyperlink>
      <w:r>
        <w:rPr>
          <w:rStyle w:val="StrongEmphasis"/>
          <w:rFonts w:cs="Arial" w:ascii="Arial" w:hAnsi="Arial"/>
          <w:lang w:val="it-IT"/>
        </w:rPr>
        <w:t xml:space="preserve"> all'applicazione della direttiva 2008/120/CE del Consiglio che stabilisce le norme minime per la protezione dei suini in relazione alle misure intese a ridurre la necessità del mozzamento della coda ...p. 2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65  – 11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8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Regolamento di esecuzione (UE) 2016/348 della Commissione, del 10 marzo 2016,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che modifica il regolamento di esecuzione (UE) n. 98/2012 per quanto concerne il tenore minimo del preparato di 6-fitasi (EC 3.1.3.26) prodotto da Komagataella pastoris (DSM 23036) come additivo per mangimi destinati a suini da ingrasso (titolare dell'autorizzazione Huvepharma EOOD)...p. 5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67  – 12 marzo 2016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3" w:name="content5"/>
      <w:bookmarkStart w:id="4" w:name="content5"/>
      <w:bookmarkEnd w:id="4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5" w:name="documentView6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355 della Commissione, dell'11 marz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I del regolamento (CE) n. 853/2004 del Parlamento europeo e del Consiglio relativamente ai requisiti specifici per la gelatina, il collagene e i prodotti altamente raffinati di origine animale destinati al consumo umano ...p. 2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/>
      </w:pPr>
      <w:r>
        <w:rPr/>
      </w:r>
      <w:bookmarkStart w:id="6" w:name="mainContainer"/>
      <w:bookmarkStart w:id="7" w:name="mainContainer"/>
      <w:bookmarkEnd w:id="7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8" w:name="documentView8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361 della Commissione, del 10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 della decisione 2004/211/CE per quanto concerne la voce relativa alla Cina figurante nell'elenco dei paesi terzi e delle parti di paesi terzi da cui sono autorizzate le importazioni nell'Unione di equidi vivi nonché di sperma, ovuli ed embrioni della specie equina [notificata con il numero C(2016) 1450] ...p. 5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45995" cy="6483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74440" cy="391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pt;height:30.8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55  – 7 marzo 2016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hyperlink r:id="rId12">
        <w:r>
          <w:rPr>
            <w:rStyle w:val="InternetLink"/>
            <w:rFonts w:cs="Arial" w:ascii="Arial" w:hAnsi="Arial"/>
            <w:b/>
            <w:bCs/>
          </w:rPr>
          <w:t>DECRETO LEGISLATIVO 15 febbraio 2016, n. 28</w:t>
        </w:r>
      </w:hyperlink>
      <w:r>
        <w:rPr>
          <w:rFonts w:cs="Arial" w:ascii="Arial" w:hAnsi="Arial"/>
          <w:b/>
          <w:bCs/>
        </w:rPr>
        <w:t xml:space="preserve">  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</w:rPr>
        <w:t>Attuazione della direttiva 2013/51/EURATOM del Consiglio, del 22 ottobre 2013, che stabilisce requisiti per la tutela della salute della popolazione relativamente alle sostanze radioattive presenti nelle acque destinate al consumo umano.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hd w:fill="FFFF00" w:val="clear"/>
        </w:rPr>
      </w:pPr>
      <w:r>
        <w:rPr>
          <w:rFonts w:cs="Arial" w:ascii="Arial" w:hAnsi="Arial"/>
          <w:b/>
          <w:bCs/>
          <w:color w:val="0000FF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shd w:fill="FFFF00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.45pt;height:53.9pt" filled="f" o:ole="">
            <v:imagedata r:id="rId14" o:title=""/>
          </v:shape>
          <o:OLEObject Type="Embed" ProgID="" ShapeID="ole_rId13" DrawAspect="Content" ObjectID="_525456420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28720" cy="185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14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 xml:space="preserve">N° 20 – 10 marzo 2016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  <w:t>Decreti del Commissario ad Acta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reto del Commissario ad Acta 3 marzo 2016, n. U00065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</w:rPr>
        <w:t>Riparto delle competenze per l'effettuazione delle verifiche del possesso dei requisiti minimi e dell'attività di vigilanza e controllo di cui agli artt. 7, 10, 11, 13 e 16 della L.R. n. 4/2003. Modifiche al Decreto del Commissario ad Acta n. U00040 del 26.3.2012 , al Decreto del Commissario ad Acta n. U00052 del 22.2.2013 e al Decreto del Commissario ad Acta n. U00288 del 26.6.2015.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InternetLink"/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 xml:space="preserve">N° 21 – 15 marzo 2016 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InternetLink"/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Atti del Presidente della Regione Laz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reto del Presidente della Regione Lazio 4 marzo 20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mina del consiglio di amministrazione dell'Istituto Zooprofilattico Sperimentale delle Regioni Lazio e Toscana "M. Aleandri" ai sensi dell'articolo 8, comma 1, dell'Intesa tra la Regione Lazio e la Regione Toscana per l'adozione del nuovo testo legislativo recante "Riordino dell'Istituto Zooprofilattico Sperimentale delle Regioni Lazio e Toscana", ratificata dalla Legge regionale 29 dicembre 2014, n. 14.</w:t>
      </w:r>
    </w:p>
    <w:p>
      <w:pPr>
        <w:pStyle w:val="Normal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57420" cy="528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41.6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 w:bidi="hi-IN"/>
        </w:rPr>
        <w:t>N° 10 – 9 marzo 2016 Parte II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lang w:eastAsia="it-IT"/>
          </w:rPr>
          <w:t xml:space="preserve">DELIBERAZIONE 1 marzo 2016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n. 147</w:t>
        </w:r>
      </w:hyperlink>
    </w:p>
    <w:p>
      <w:pPr>
        <w:pStyle w:val="TextBody"/>
        <w:rPr/>
      </w:pPr>
      <w:r>
        <w:rPr>
          <w:rFonts w:cs="Arial" w:ascii="Arial" w:hAnsi="Arial"/>
          <w:b/>
          <w:bCs/>
          <w:sz w:val="24"/>
          <w:szCs w:val="24"/>
        </w:rPr>
        <w:t>Progetto regionale di controllo della Rinotracheite Infettiva Bovina (IBR) nel territorio della RegioneToscana...p. 127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54000</wp:posOffset>
            </wp:positionH>
            <wp:positionV relativeFrom="paragraph">
              <wp:posOffset>110490</wp:posOffset>
            </wp:positionV>
            <wp:extent cx="5614035" cy="1232535"/>
            <wp:effectExtent l="0" t="0" r="0" b="0"/>
            <wp:wrapSquare wrapText="largest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t>Conferenza Stato Regioni e Unificata</w:t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TextBody"/>
              <w:jc w:val="both"/>
              <w:rPr/>
            </w:pPr>
            <w:bookmarkStart w:id="9" w:name="h1_det"/>
            <w:bookmarkEnd w:id="9"/>
            <w:r>
              <w:rPr>
                <w:rFonts w:cs="Arial" w:ascii="Arial" w:hAnsi="Arial"/>
                <w:b/>
                <w:bCs/>
              </w:rPr>
              <w:t xml:space="preserve">Intesa tra il Governo, le Regioni e le Province autonome di Trento e di Bolzano sul documento concernente “Linee guida relative all’applicazione del Regolamento (CE) n. 2073/2005 e successive modifiche ed integrazioni sui criteri microbiologici applicabili agli alimenti”. </w:t>
            </w:r>
            <w:r>
              <w:rPr>
                <w:rFonts w:cs="Arial" w:ascii="Arial" w:hAnsi="Arial"/>
                <w:b/>
                <w:bCs/>
                <w:i/>
              </w:rPr>
              <w:t xml:space="preserve">Intesa, ai sensi dell’articolo 8, comma 6, della legge 5 giugno 2003, n. 131. </w:t>
            </w:r>
          </w:p>
          <w:p>
            <w:pPr>
              <w:pStyle w:val="TextBody"/>
              <w:spacing w:before="0" w:after="140"/>
              <w:jc w:val="both"/>
              <w:rPr/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i w:val="false"/>
                  <w:iCs w:val="false"/>
                </w:rPr>
                <w:t>ATTO</w:t>
              </w:r>
            </w:hyperlink>
          </w:p>
        </w:tc>
      </w:tr>
    </w:tbl>
    <w:p>
      <w:pPr>
        <w:pStyle w:val="TextBody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TextBody"/>
              <w:spacing w:before="0" w:after="140"/>
              <w:jc w:val="both"/>
              <w:rPr/>
            </w:pPr>
            <w:bookmarkStart w:id="10" w:name="h1_det10"/>
            <w:bookmarkEnd w:id="10"/>
            <w:r>
              <w:rPr>
                <w:rFonts w:cs="Arial" w:ascii="Arial" w:hAnsi="Arial"/>
                <w:b/>
                <w:bCs/>
              </w:rPr>
              <w:t xml:space="preserve">Intesa sullo schema di decreto del Ministro delle politiche agricole alimentari e forestali recante “Disposizioni nazionali di attuazione del Regolamento (UE) n. 1308/2013 recante organizzazione comune dei mercati dei prodotti agricoli per quanto concerne il Programma Nazionale Triennale a favore del settore dell’apicoltura”. (POLITICHE AGRICOLE, ALIMENTARI E FORESTALI) </w:t>
              <w:br/>
            </w:r>
            <w:r>
              <w:rPr>
                <w:rFonts w:cs="Arial" w:ascii="Arial" w:hAnsi="Arial"/>
                <w:b/>
                <w:bCs/>
                <w:i/>
              </w:rPr>
              <w:t>Intesa, ai sensi dell’articolo 4, comma 3, della legge 29 dicembre 1990, n. 428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</w:rPr>
      </w:pPr>
      <w:hyperlink r:id="rId19">
        <w:bookmarkStart w:id="11" w:name="tblcorpo"/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it-IT"/>
          </w:rPr>
          <w:t>ATTO</w:t>
        </w:r>
      </w:hyperlink>
      <w:bookmarkEnd w:id="11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tbl>
            <w:tblPr>
              <w:tblW w:w="9645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645"/>
            </w:tblGrid>
            <w:tr>
              <w:trPr/>
              <w:tc>
                <w:tcPr>
                  <w:tcW w:w="9645" w:type="dxa"/>
                  <w:tcBorders/>
                  <w:vAlign w:val="center"/>
                </w:tcPr>
                <w:p>
                  <w:pPr>
                    <w:pStyle w:val="TextBody"/>
                    <w:snapToGrid w:val="false"/>
                    <w:spacing w:before="0" w:after="140"/>
                    <w:jc w:val="both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b/>
                <w:b/>
                <w:bCs/>
              </w:rPr>
            </w:pPr>
            <w:bookmarkStart w:id="12" w:name="h1_det11"/>
            <w:bookmarkEnd w:id="12"/>
            <w:r>
              <w:rPr>
                <w:rFonts w:cs="Arial" w:ascii="Arial" w:hAnsi="Arial"/>
                <w:b/>
                <w:bCs/>
              </w:rPr>
              <w:t xml:space="preserve">Intesa sullo schema di decreto ministeriale concernente disposizioni applicative al decreto ministeriale 16 maggio 2015 recante “Nuove indicazioni e modalità applicative del Regolamento (CE) 1760/2000 per quanto riguarda il titolo II relativo all’etichettatura delle carni bovine e dei prodotti a base di carni bovine a seguito delle modifiche introdotte dal Regolamento (UE) n. 653/2014”. (POLITICHE AGRICOLE, ALIMENTARI E FORESTALI) Intesa, ai sensi dell'articolo 4, comma 3, della legge 29 dicembre 1990, n. 428. </w:t>
            </w:r>
          </w:p>
        </w:tc>
      </w:tr>
    </w:tbl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</w:rPr>
      </w:pPr>
      <w:hyperlink r:id="rId20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it-IT"/>
          </w:rPr>
          <w:t>ATTO</w:t>
        </w:r>
      </w:hyperlink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060.01.0003.01.ITA&amp;toc=OJ:L:2016:060:TOC" TargetMode="External"/><Relationship Id="rId5" Type="http://schemas.openxmlformats.org/officeDocument/2006/relationships/hyperlink" Target="http://eur-lex.europa.eu/legal-content/IT/TXT/?uri=uriserv:OJ.L_.2016.061.01.0001.01.ITA&amp;toc=OJ:L:2016:061:TOC" TargetMode="External"/><Relationship Id="rId6" Type="http://schemas.openxmlformats.org/officeDocument/2006/relationships/hyperlink" Target="http://eur-lex.europa.eu/legal-content/IT/TXT/?uri=uriserv:OJ.L_.2016.062.01.0005.01.ITA&amp;toc=OJ:L:2016:062:TOC" TargetMode="External"/><Relationship Id="rId7" Type="http://schemas.openxmlformats.org/officeDocument/2006/relationships/hyperlink" Target="http://eur-lex.europa.eu/legal-content/IT/TXT/?uri=uriserv:OJ.L_.2016.062.01.0020.01.ITA&amp;toc=OJ:L:2016:062:TOC" TargetMode="External"/><Relationship Id="rId8" Type="http://schemas.openxmlformats.org/officeDocument/2006/relationships/hyperlink" Target="http://eur-lex.europa.eu/legal-content/IT/TXT/?uri=uriserv:OJ.L_.2016.065.01.0056.01.ITA&amp;toc=OJ:L:2016:065:TOC" TargetMode="External"/><Relationship Id="rId9" Type="http://schemas.openxmlformats.org/officeDocument/2006/relationships/hyperlink" Target="http://eur-lex.europa.eu/legal-content/IT/TXT/?uri=uriserv:OJ.L_.2016.067.01.0022.01.ITA&amp;toc=OJ:L:2016:067:TOC" TargetMode="External"/><Relationship Id="rId10" Type="http://schemas.openxmlformats.org/officeDocument/2006/relationships/hyperlink" Target="http://eur-lex.europa.eu/legal-content/IT/TXT/?uri=uriserv:OJ.L_.2016.067.01.0057.01.ITA&amp;toc=OJ:L:2016:067:TOC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www.gazzettaufficiale.it/atto/serie_generale/caricaDettaglioAtto/originario?atto.dataPubblicazioneGazzetta=2016-03-07&amp;atto.codiceRedazionale=16G00036&amp;elenco30giorni=false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hyperlink" Target="http://www.regione.toscana.it/documents/10180/13257202/PARTE+II+n.+10+del+09.03.2016.pdf/5d8039b8-23d6-40cc-b69e-cd31eee73871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www.statoregioni.it/Documenti/DOC_052685_REP N  41  PUNTO 2   ODG.pdf" TargetMode="External"/><Relationship Id="rId19" Type="http://schemas.openxmlformats.org/officeDocument/2006/relationships/hyperlink" Target="http://www.statoregioni.it/Documenti/DOC_052653_REP N 36  PUNTO 10 ODG.pdf" TargetMode="External"/><Relationship Id="rId20" Type="http://schemas.openxmlformats.org/officeDocument/2006/relationships/hyperlink" Target="http://www.statoregioni.it/Documenti/DOC_052652_REP N 35  PUNTO 9 ODG.pdf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3-17T08:51:42Z</dcterms:modified>
  <cp:revision>364</cp:revision>
  <dc:subject/>
  <dc:title>Comunicazione della Commissione — Linee guida sull'uso prudente degli antimicrobici in medicina veterinaria </dc:title>
</cp:coreProperties>
</file>