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552315" cy="7981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45085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6.8pt;margin-top:3.55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33366"/>
          <w:sz w:val="44"/>
          <w:szCs w:val="44"/>
          <w:lang w:val="it-IT" w:eastAsia="it-IT"/>
        </w:rPr>
      </w:pPr>
      <w:r>
        <w:rPr>
          <w:rFonts w:cs="Times New Roman" w:ascii="Times New Roman" w:hAnsi="Times New Roman"/>
          <w:b/>
          <w:bCs/>
          <w:i/>
          <w:iCs/>
          <w:color w:val="333366"/>
          <w:sz w:val="52"/>
          <w:szCs w:val="52"/>
          <w:lang w:val="it-IT" w:eastAsia="it-IT"/>
        </w:rPr>
        <w:t>BOLLETTINO LEGISLATIVO</w:t>
      </w:r>
    </w:p>
    <w:p>
      <w:pPr>
        <w:pStyle w:val="NormaleWeb"/>
        <w:ind w:left="0" w:right="525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imes New Roman" w:ascii="Times New Roman" w:hAnsi="Times New Roman"/>
          <w:b/>
          <w:bCs/>
          <w:i/>
          <w:iCs/>
          <w:color w:val="333366"/>
          <w:sz w:val="44"/>
          <w:szCs w:val="44"/>
          <w:lang w:val="it-IT" w:eastAsia="it-IT"/>
        </w:rPr>
        <w:t xml:space="preserve">n° </w:t>
      </w:r>
      <w:r>
        <w:rPr>
          <w:rFonts w:cs="Times New Roman" w:ascii="Times New Roman" w:hAnsi="Times New Roman"/>
          <w:b/>
          <w:bCs/>
          <w:i/>
          <w:iCs/>
          <w:color w:val="333366"/>
          <w:sz w:val="52"/>
          <w:szCs w:val="52"/>
          <w:lang w:val="it-IT" w:eastAsia="it-IT"/>
        </w:rPr>
        <w:t>6</w:t>
      </w:r>
    </w:p>
    <w:p>
      <w:pPr>
        <w:pStyle w:val="NormaleWeb"/>
        <w:ind w:left="0" w:right="525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66"/>
          <w:sz w:val="52"/>
          <w:szCs w:val="52"/>
          <w:lang w:val="it-IT" w:eastAsia="it-IT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333366"/>
          <w:sz w:val="52"/>
          <w:szCs w:val="52"/>
          <w:lang w:val="it-IT" w:eastAsia="it-IT"/>
        </w:rPr>
        <w:t>31 marzo 2016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62355" cy="102806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05505" cy="285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5pt;height:22.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70  –  16 marzo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371 della Commissione, del 15 marzo 2016, relativo al rifiuto</w:t>
        </w:r>
      </w:hyperlink>
      <w:r>
        <w:rPr>
          <w:rStyle w:val="StrongEmphasis"/>
          <w:rFonts w:cs="Arial" w:ascii="Arial" w:hAnsi="Arial"/>
          <w:lang w:val="it-IT"/>
        </w:rPr>
        <w:t xml:space="preserve"> dell'autorizzazione di alcune indicazioni sulla salute fornite sui prodotti alimentari, diverse da quelle che si riferiscono alla riduzione del rischio di malattia e allo sviluppo e alla salute dei bambini...p. 12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372 della Commissione, del 15 marzo 2016, relativo al rifiuto</w:t>
        </w:r>
      </w:hyperlink>
      <w:r>
        <w:rPr>
          <w:rStyle w:val="StrongEmphasis"/>
          <w:rFonts w:cs="Arial" w:ascii="Arial" w:hAnsi="Arial"/>
          <w:lang w:val="it-IT"/>
        </w:rPr>
        <w:t xml:space="preserve"> dell'autorizzazione di un'indicazione sulla salute fornita sui prodotti alimentari e che si riferisce alla riduzione del rischio di malattia ...p. 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73  –  18 marz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6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398 della Commissione, del 16 marz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l'immissione sul mercato del pane trattato con raggi UV quale nuovo prodotto alimentare a norma del regolamento (CE) n. 258/97 del Parlamento europeo e del Consiglio [notificata con il numero C(2016) 1527]...p. 107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75  –  18 marz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2" w:name="documentView7"/>
        <w:bookmarkEnd w:id="2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423 della Commissione, del 18 marz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determinati laboratori in Egitto, negli Emirati arabi uniti e negli Stati Uniti d'America a effettuare test sierologici di controllo dell'azione dei vaccini antirabbici in cani, gatti e furetti [notificata con il numero C(2016) 1609]...p. 7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76  –  23 marz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3" w:name="documentView8"/>
        <w:bookmarkEnd w:id="3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433 della Commissione, del 22 marzo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 del regolamento (CE) n. 798/2008 per quanto riguarda la voce relativa agli Stati Uniti d'America nell'elenco di paesi terzi, loro territori, zone o compartimenti da cui sono consentiti le importazioni e il transito nell'Unione di determinati prodotti a base di pollame, in relazione all'influenza aviaria ad alta patogenicità del sottotipo H7N8...p. 29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78  –  24 marz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4" w:name="documentView9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439 della Commissione, del 23 marz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V del regolamento (CE) n. 396/2005 del Parlamento europeo e del Consiglio per quanto riguarda le sostanze Cydia pomonella Granulovirus (CpGV), carburo di calcio, ioduro di potassio, idrogenocarbonato di sodio, rescalure, Beauveria bassiana ceppo ATCC 74040 e Beauveria bassiana ceppo GHA...p. 3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5" w:name="documentView10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440 della Commissione, del 23 marzo 2016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, III e V del regolamento (CE) n. 396/2005 del Parlamento europeo e del Consiglio per quanto riguarda i livelli massimi di residui di atrazina in o su determinati prodotti ...p. 34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6" w:name="documentView11"/>
        <w:bookmarkEnd w:id="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441 della Commissione, del 23 marz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 del regolamento (CE) n. 1333/2008 del Parlamento europeo e del Consiglio per quanto riguarda l'impiego di glicosidi steviolici (E 960) come edulcorante nella senape ...p. 49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7" w:name="documentView12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443 della Commissione, del 23 marzo 2016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 del regolamento (CE) n. 669/2009 per quanto riguarda l'elenco dei mangimi e degli alimenti di origine non animale soggetti a un livello accresciuto di controlli ufficiali sulle importazioni ...p. 5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8" w:name="content"/>
      <w:bookmarkStart w:id="9" w:name="content"/>
      <w:bookmarkEnd w:id="9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10" w:name="documentView13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447 della Commissione, del 22 marz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a decisione di esecuzione (UE) 2015/2460 relativa ad alcune misure di protezione contro l'influenza aviaria ad alta patogenicità del sottotipo H5 in Francia [notificata con il numero C(2016) 1608]...p. 76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bookmarkStart w:id="11" w:name="documentView15"/>
        <w:bookmarkEnd w:id="1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448 della Commissione, del 23 marz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gli allegati I e II della decisione 2003/467/CE per quanto riguarda la qualifica di Malta quale Stato membro ufficialmente indenne da tubercolosi e da brucellosi per quanto riguarda gli allevamenti bovini [notificata con il numero C(2016) 1697]...p. 7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79  –  30 marz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452 della Commissione, del 29 marzo 2016, che modifica gli</w:t>
        </w:r>
      </w:hyperlink>
      <w:r>
        <w:rPr>
          <w:rStyle w:val="StrongEmphasis"/>
          <w:rFonts w:cs="Arial" w:ascii="Arial" w:hAnsi="Arial"/>
          <w:lang w:val="it-IT"/>
        </w:rPr>
        <w:t xml:space="preserve"> allegati II e III del regolamento (CE) n. 396/2005 del Parlamento europeo e del Consiglio per quanto riguarda i livelli massimi di residui di captano, propiconazolo e spiroxamina in o su determinati prodotti ...p. 1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42820" cy="64516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71265" cy="3879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30.5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none"/>
          <w:shd w:fill="FFFFFF" w:val="clear"/>
          <w:lang w:val="it-IT" w:eastAsia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4"/>
          <w:szCs w:val="24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3.45pt;height:53.9pt" filled="f" o:ole="">
            <v:imagedata r:id="rId18" o:title=""/>
          </v:shape>
          <o:OLEObject Type="Embed" ProgID="" ShapeID="ole_rId17" DrawAspect="Content" ObjectID="_983231548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25545" cy="1822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5545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35pt;height:14.35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StrongEmphasis"/>
          <w:rFonts w:ascii="Arial" w:hAnsi="Arial" w:cs="Arial"/>
          <w:b/>
          <w:b/>
          <w:bCs/>
          <w:color w:val="0000CC"/>
          <w:sz w:val="24"/>
          <w:szCs w:val="24"/>
          <w:u w:val="none"/>
          <w:shd w:fill="FFFFFF" w:val="clear"/>
          <w:lang w:val="it-IT" w:eastAsia="it-IT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 xml:space="preserve">N° 24 – 24 marzo 2016 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Style w:val="StrongEmphasis"/>
          <w:rFonts w:cs="Arial" w:ascii="Arial" w:hAnsi="Arial"/>
          <w:b/>
          <w:bCs/>
          <w:color w:val="0000CC"/>
          <w:sz w:val="24"/>
          <w:szCs w:val="24"/>
          <w:u w:val="none"/>
          <w:shd w:fill="FFFFFF" w:val="clear"/>
          <w:lang w:val="it-IT" w:eastAsia="it-IT"/>
        </w:rPr>
        <w:t>DIREZIONE SALUTE E POLITICHE SOCIAL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Atti dirigenziali di Gestio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Determinazione 15 marzo 2016, n. G0227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Linee Guida per l'applicazione al settore della acquacoltura del Decreto del Ministero della Salute 3 Agosto 2011 concernente le disposizioni per il rilascio dell'autorizzazione sanitaria alle imprese d'acquacoltura, ai sensi dell'art. 6 del Dlgs n.148/2008.</w:t>
      </w:r>
    </w:p>
    <w:p>
      <w:pPr>
        <w:pStyle w:val="TextBody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ER MOTIVI TECNICI NON E' POSSIBILE REALIZZARE IL LINK A QUESTI PROVVEDIMENTI. UNA COPIA E' DISPONIBILE PRESSO LA BIBLIOTECA DELL'IZSLT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54245" cy="5251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52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41.35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StrongEmphasis"/>
          <w:rFonts w:ascii="Arial" w:hAnsi="Arial" w:eastAsia="SimSun" w:cs="Arial"/>
          <w:b/>
          <w:b/>
          <w:bCs/>
          <w:color w:val="0000CC"/>
          <w:sz w:val="24"/>
          <w:szCs w:val="24"/>
          <w:u w:val="single"/>
          <w:shd w:fill="FFFFFF" w:val="clear"/>
          <w:lang w:val="it-IT" w:eastAsia="it-IT" w:bidi="hi-IN"/>
        </w:rPr>
      </w:pPr>
      <w:r>
        <w:rPr>
          <w:rStyle w:val="StrongEmphasis"/>
          <w:rFonts w:eastAsia="SimSun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 w:bidi="hi-IN"/>
        </w:rPr>
        <w:t>N° 13 – 30 marzo 2016 Suppl. 43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  <w:sz w:val="24"/>
          <w:szCs w:val="24"/>
        </w:rPr>
      </w:pPr>
      <w:r>
        <w:rPr>
          <w:rStyle w:val="StrongEmphasis"/>
          <w:rFonts w:eastAsia="SimSun" w:cs="Arial" w:ascii="Arial" w:hAnsi="Arial"/>
          <w:b/>
          <w:bCs/>
          <w:color w:val="0000CC"/>
          <w:sz w:val="24"/>
          <w:szCs w:val="24"/>
          <w:u w:val="single"/>
          <w:shd w:fill="FFFFFF" w:val="clear"/>
          <w:lang w:val="it-IT" w:eastAsia="it-IT" w:bidi="hi-IN"/>
        </w:rPr>
        <w:t>GIUNTA REGIONAL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CC"/>
          <w:sz w:val="24"/>
          <w:szCs w:val="24"/>
        </w:rPr>
      </w:pPr>
      <w:r>
        <w:rPr>
          <w:rFonts w:cs="Arial" w:ascii="Arial" w:hAnsi="Arial"/>
          <w:b/>
          <w:bCs/>
          <w:color w:val="0000CC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- Dirigenza-Decret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rezione Agricoltura e Sviluppo Rural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ettore Attività Faunistico Venatoria, Pesca Dilettantistica, Pesca in Mar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hyperlink r:id="rId20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</w:rPr>
          <w:t xml:space="preserve">DECRETO 23 marzo 2016, n. 1250 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ulistica per i procedimenti in materia faunistico-venatoria e pesca nelle acque interne. Modifica e integrazione decreto dirigenziale n. 411 del 10/02/2016.</w: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/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070.01.0012.01.ITA&amp;toc=OJ:L:2016:070:TOC" TargetMode="External"/><Relationship Id="rId5" Type="http://schemas.openxmlformats.org/officeDocument/2006/relationships/hyperlink" Target="http://eur-lex.europa.eu/legal-content/IT/TXT/?uri=uriserv:OJ.L_.2016.070.01.0016.01.ITA&amp;toc=OJ:L:2016:070:TOC" TargetMode="External"/><Relationship Id="rId6" Type="http://schemas.openxmlformats.org/officeDocument/2006/relationships/hyperlink" Target="http://eur-lex.europa.eu/legal-content/IT/TXT/?uri=uriserv:OJ.L_.2016.073.01.0107.01.ITA&amp;toc=OJ:L:2016:073:TOC" TargetMode="External"/><Relationship Id="rId7" Type="http://schemas.openxmlformats.org/officeDocument/2006/relationships/hyperlink" Target="http://eur-lex.europa.eu/legal-content/IT/TXT/?uri=uriserv:OJ.L_.2016.075.01.0070.01.ITA&amp;toc=OJ:L:2016:075:TOC" TargetMode="External"/><Relationship Id="rId8" Type="http://schemas.openxmlformats.org/officeDocument/2006/relationships/hyperlink" Target="http://eur-lex.europa.eu/legal-content/IT/TXT/?uri=uriserv:OJ.L_.2016.076.01.0029.01.ITA&amp;toc=OJ:L:2016:076:TOC" TargetMode="External"/><Relationship Id="rId9" Type="http://schemas.openxmlformats.org/officeDocument/2006/relationships/hyperlink" Target="http://eur-lex.europa.eu/legal-content/IT/TXT/?uri=uriserv:OJ.L_.2016.078.01.0031.01.ITA&amp;toc=OJ:L:2016:078:TOC" TargetMode="External"/><Relationship Id="rId10" Type="http://schemas.openxmlformats.org/officeDocument/2006/relationships/hyperlink" Target="http://eur-lex.europa.eu/legal-content/IT/TXT/?uri=uriserv:OJ.L_.2016.078.01.0034.01.ITA&amp;toc=OJ:L:2016:078:TOC" TargetMode="External"/><Relationship Id="rId11" Type="http://schemas.openxmlformats.org/officeDocument/2006/relationships/hyperlink" Target="http://eur-lex.europa.eu/legal-content/IT/TXT/?uri=uriserv:OJ.L_.2016.078.01.0047.01.ITA&amp;toc=OJ:L:2016:078:TOC" TargetMode="External"/><Relationship Id="rId12" Type="http://schemas.openxmlformats.org/officeDocument/2006/relationships/hyperlink" Target="http://eur-lex.europa.eu/legal-content/IT/TXT/?uri=uriserv:OJ.L_.2016.078.01.0051.01.ITA&amp;toc=OJ:L:2016:078:TOC" TargetMode="External"/><Relationship Id="rId13" Type="http://schemas.openxmlformats.org/officeDocument/2006/relationships/hyperlink" Target="http://eur-lex.europa.eu/legal-content/IT/TXT/?uri=uriserv:OJ.L_.2016.078.01.0076.01.ITA&amp;toc=OJ:L:2016:078:TOC" TargetMode="External"/><Relationship Id="rId14" Type="http://schemas.openxmlformats.org/officeDocument/2006/relationships/hyperlink" Target="http://eur-lex.europa.eu/legal-content/IT/TXT/?uri=uriserv:OJ.L_.2016.078.01.0078.01.ITA&amp;toc=OJ:L:2016:078:TOC" TargetMode="External"/><Relationship Id="rId15" Type="http://schemas.openxmlformats.org/officeDocument/2006/relationships/hyperlink" Target="http://eur-lex.europa.eu/legal-content/IT/TXT/?uri=uriserv:OJ.L_.2016.079.01.0010.01.ITA&amp;toc=OJ:L:2016:079:TOC" TargetMode="External"/><Relationship Id="rId16" Type="http://schemas.openxmlformats.org/officeDocument/2006/relationships/image" Target="media/image3.png"/><Relationship Id="rId17" Type="http://schemas.openxmlformats.org/officeDocument/2006/relationships/oleObject" Target="embeddings/oleObject1.bin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hyperlink" Target="http://www.regione.toscana.it/documents/10180/13298816/SUPP+n.43+al+B.U.+del+30.03.2016+pII.pdf/96c499af-49a3-437c-a210-12c8513c89c3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03-31T07:50:03Z</dcterms:modified>
  <cp:revision>381</cp:revision>
  <dc:subject/>
  <dc:title>Comunicazione della Commissione — Linee guida sull'uso prudente degli antimicrobici in medicina veterinaria </dc:title>
</cp:coreProperties>
</file>