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3533140" cy="55245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210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20" cy="190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Bollettino n° 8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30 aprile 201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.3pt;margin-top:-3.45pt;width:430.45pt;height:150.2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Bollettino n° 8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30 aprile 20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62660" cy="92837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05810" cy="1860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810" cy="186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3pt;height:14.6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05 del 21 aprile 2017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ttifica della decisione di esecuzione (UE) 2017/302 della Commissione, del 15</w:t>
        </w:r>
      </w:hyperlink>
      <w:r>
        <w:rPr>
          <w:rStyle w:val="StrongEmphasis"/>
          <w:rFonts w:cs="Arial" w:ascii="Arial" w:hAnsi="Arial"/>
          <w:lang w:val="it-IT"/>
        </w:rPr>
        <w:t xml:space="preserve"> febbraio 2017, che stabilisce le conclusioni sulle migliori tecniche disponibili (BAT) concernenti l'allevamento intensivo di pollame o di suini, ai sensi della direttiva 2010/75/UE del Parlamento europeo e del Consiglio (GU L 43 del 21.2.2017)...p. 21</w:t>
      </w: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08 del 26 aprile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731 della Commissione, del 25 aprile 2017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i modelli di certificati veterinari BOV-X, BOV-Y, BOV e OVI di cui agli allegati I e II del regolamento (UE) n. 206/2010, i modelli di certificati GEL, COL, RCG e TCG di cui all'allegato II del regolamento di esecuzione (UE) 2016/759 e il modello di certificato per i prodotti composti di cui all'allegato I del regolamento (UE) n. 28/2012 per quanto riguarda le disposizioni per la prevenzione, il controllo e l'eradicazione di alcune encefalopatie spongiformi trasmissibili (Testo rilevante ai fini del SEE.)...p. 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09 del 26 aprile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716 della Commissione, del 10 aprile 2017,</w:t>
        </w:r>
      </w:hyperlink>
      <w:r>
        <w:rPr>
          <w:rStyle w:val="StrongEmphasis"/>
          <w:rFonts w:cs="Arial" w:ascii="Arial" w:hAnsi="Arial"/>
          <w:lang w:val="it-IT"/>
        </w:rPr>
        <w:t xml:space="preserve"> recante modalità di applicazione del regolamento (UE) 2016/1012 del Parlamento europeo e del Consiglio per quanto riguarda i modelli di formulari da utilizzare per le informazioni da includere negli elenchi degli enti selezionatori e degli enti ibridatori riconosciuti (Testo rilevante ai fini del SEE)…p. 1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7">
        <w:bookmarkStart w:id="1" w:name="documentView2"/>
        <w:bookmarkEnd w:id="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717 della Commissione, del 10 aprile 2017</w:t>
        </w:r>
      </w:hyperlink>
      <w:r>
        <w:rPr>
          <w:rStyle w:val="StrongEmphasis"/>
          <w:rFonts w:cs="Arial" w:ascii="Arial" w:hAnsi="Arial"/>
          <w:lang w:val="it-IT"/>
        </w:rPr>
        <w:t>, recante modalità di applicazione del regolamento (UE) 2016/1012 del Parlamento europeo e del Consiglio per quanto riguarda i modelli di certificati zootecnici per gli animali riproduttori e per il loro materiale germinale (Testo rilevante ai fini del SEE)...p. 9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10 del 27 aprile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8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736 della Commissione, del 26 aprile 2017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'allegato VIII del regolamento (CE) n. 999/2001 del Parlamento europeo e del Consiglio per quanto riguarda l'approvazione del programma nazionale di lotta contro la scrapie classica della Slovenia (Testo rilevante ai fini del SEE.)...p. 2</w:t>
      </w: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13 del 29 aprile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9">
        <w:bookmarkStart w:id="2" w:name="documentView1"/>
        <w:bookmarkEnd w:id="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752 della Commissione, del 28 aprile 2017, che modifica e</w:t>
        </w:r>
      </w:hyperlink>
      <w:r>
        <w:rPr>
          <w:rStyle w:val="StrongEmphasis"/>
          <w:rFonts w:cs="Arial" w:ascii="Arial" w:hAnsi="Arial"/>
          <w:lang w:val="it-IT"/>
        </w:rPr>
        <w:t xml:space="preserve"> rettifica il regolamento (UE) n. 10/2011 riguardante i materiali e gli oggetti di materia plastica destinati a venire a contatto con i prodotti alimentari (Testo rilevante ai fini del SEE.)...p. 18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Style w:val="StrongEmphasis"/>
          <w:rFonts w:eastAsia="Arial" w:cs="Arial" w:ascii="Arial" w:hAnsi="Arial"/>
          <w:lang w:val="it-IT"/>
        </w:rPr>
        <w:t xml:space="preserve"> 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43125" cy="54546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71570" cy="2882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1570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1pt;height:22.7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  <w:t>N° 95 del 24 aprile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INISTERO DELLA SALUTE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3" w:name="titolo_atto"/>
      <w:bookmarkStart w:id="4" w:name="titolo_atto"/>
      <w:bookmarkEnd w:id="4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bookmarkStart w:id="5" w:name="testa_atto"/>
        <w:bookmarkEnd w:id="5"/>
        <w:r>
          <w:rPr>
            <w:rStyle w:val="InternetLink"/>
            <w:rFonts w:cs="Arial" w:ascii="Arial" w:hAnsi="Arial"/>
            <w:b/>
            <w:bCs/>
          </w:rPr>
          <w:t>COMUNICATO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i relativi al numero di animali utilizzati in Italia ai fini scientifici, nell'anno 2015 (17A02800)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object w:dxaOrig="15135" w:dyaOrig="5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3.45pt;height:53.9pt" filled="f" o:ole="">
            <v:imagedata r:id="rId13" o:title=""/>
          </v:shape>
          <o:OLEObject Type="Embed" ProgID="" ShapeID="ole_rId12" DrawAspect="Content" ObjectID="_155289935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153670</wp:posOffset>
                </wp:positionV>
                <wp:extent cx="3625850" cy="4038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5pt;height:31.8pt;mso-wrap-distance-left:9.05pt;mso-wrap-distance-right:9.05pt;mso-wrap-distance-top:0pt;mso-wrap-distance-bottom:0pt;margin-top:12.1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left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left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31 del 18 aprile 2017. Suppl. 1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  <w:t>Regione Lazio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  <w:t>DIREZIONE AGRICOLTURA E SVILUPPO RURALE, CACCIA E PESCA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  <w:t>Atti dirigenziali di Gestione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  <w:t>Determinazione 7 aprile 2017, n. G04420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  <w:t>Programma di Sviluppo Rurale (PSR) 2014/2020 del Lazio. Regolamento (UE) n. 1305/2013. Misura 14 "Benessere degli animali" (Articolo 33 del Regolamento (UE) n. 1305/2013) - Sottomisura 14.1 "Pagamento per il benessere degli animali". Approvazione del bando pubblico. Anno 2017.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32 del 20 aprile 2017. Suppl. 1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  <w:t>Regione Lazio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  <w:t>DIREZIONE AGRICOLTURA E SVILUPPO RURALE, CACCIA E PESCA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  <w:t>Atti dirigenziali di Gestione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  <w:t>Determinazione 14 aprile 2017, n. G04802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  <w:t>Programma di Sviluppo Rurale (PSR) 2014/2020 del Lazio. Regolamento (UE) n. 1305/2013. Misura 14 "Benessere degli animali" - Sottomisura 14.1 "Pagamento per il benessere degli animali". Bando pubblico determinazione n. G04212 del 27 aprile 2016. Anno 2016. Annullamento Determinazione G04724 del 12aprile 2017.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aps w:val="false"/>
          <w:smallCaps w:val="false"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aps w:val="false"/>
          <w:smallCaps w:val="false"/>
          <w:color w:val="FF3333"/>
          <w:sz w:val="28"/>
          <w:szCs w:val="28"/>
          <w:highlight w:val="white"/>
          <w:u w:val="single"/>
          <w:lang w:val="it-IT" w:eastAsia="it-IT"/>
        </w:rPr>
        <w:t>N° 33 del 26 aprile 2017. Suppl. 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e Lazi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REZIONE SALUTE E POLITICHE SOCIAL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ti dirigenziali di Gestion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terminazione 19 aprile 2017, n. G04919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nitoraggio sulla presenza dell' esaclorocicloesano nelle matrici di origine animale e destinate all'alimentazione animale prodotte nella valle del fiume Sacco. Extrapiano regionale per l'anno 2017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PER MOTIVI TECNICI NON </w:t>
      </w:r>
      <w:r>
        <w:rPr>
          <w:rFonts w:cs="Arial" w:ascii="Arial" w:hAnsi="Arial"/>
          <w:b/>
          <w:bCs/>
          <w:caps/>
        </w:rPr>
        <w:t>è POSSIBILE REALIZZARE I LINK A QUESTI PROVVEDIMENTI. UNA COPIA  è DISPONIBILE PRESSO LA BIBLIOTECA DELL’IZSLT.</w:t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50340</wp:posOffset>
                </wp:positionH>
                <wp:positionV relativeFrom="paragraph">
                  <wp:posOffset>267970</wp:posOffset>
                </wp:positionV>
                <wp:extent cx="4937760" cy="4254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42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33.5pt;mso-wrap-distance-left:9.05pt;mso-wrap-distance-right:9.05pt;mso-wrap-distance-top:0pt;mso-wrap-distance-bottom:0pt;margin-top:21.1pt;mso-position-vertical-relative:text;margin-left:11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ON SI SEGNALANO PROVVEDIMENTI DI RILIEVO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454025</wp:posOffset>
            </wp:positionH>
            <wp:positionV relativeFrom="paragraph">
              <wp:posOffset>-466725</wp:posOffset>
            </wp:positionV>
            <wp:extent cx="4761230" cy="79883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/>
      </w:pPr>
      <w:hyperlink r:id="rId16">
        <w:r>
          <w:rPr>
            <w:rStyle w:val="InternetLink"/>
            <w:rFonts w:cs="Arial" w:ascii="Arial" w:hAnsi="Arial"/>
            <w:b/>
            <w:bCs/>
          </w:rPr>
          <w:t>Rilievi diagnostici post mortem nei cetacei spiaggiati in Italia - Report Anno 2016</w:t>
        </w:r>
      </w:hyperlink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7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highlight w:val="white"/>
            <w:u w:val="none"/>
          </w:rPr>
          <w:t>APPENDICE</w:t>
        </w:r>
      </w:hyperlink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7.105.01.0021.01.ITA&amp;toc=OJ:L:2017:105:TOC" TargetMode="External"/><Relationship Id="rId5" Type="http://schemas.openxmlformats.org/officeDocument/2006/relationships/hyperlink" Target="http://eur-lex.europa.eu/legal-content/IT/TXT/?uri=uriserv:OJ.L_.2017.108.01.0007.01.ITA&amp;toc=OJ:L:2017:108:TOC" TargetMode="External"/><Relationship Id="rId6" Type="http://schemas.openxmlformats.org/officeDocument/2006/relationships/hyperlink" Target="http://eur-lex.europa.eu/legal-content/IT/TXT/?uri=uriserv:OJ.L_.2017.109.01.0001.01.ITA&amp;toc=OJ:L:2017:109:TOC" TargetMode="External"/><Relationship Id="rId7" Type="http://schemas.openxmlformats.org/officeDocument/2006/relationships/hyperlink" Target="http://eur-lex.europa.eu/legal-content/IT/TXT/?uri=uriserv:OJ.L_.2017.109.01.0009.01.ITA&amp;toc=OJ:L:2017:109:TOC" TargetMode="External"/><Relationship Id="rId8" Type="http://schemas.openxmlformats.org/officeDocument/2006/relationships/hyperlink" Target="http://eur-lex.europa.eu/legal-content/IT/TXT/?uri=uriserv:OJ.L_.2017.110.01.0002.01.ITA&amp;toc=OJ:L:2017:110:TOC" TargetMode="External"/><Relationship Id="rId9" Type="http://schemas.openxmlformats.org/officeDocument/2006/relationships/hyperlink" Target="http://eur-lex.europa.eu/legal-content/IT/TXT/?uri=uriserv:OJ.L_.2017.113.01.0018.01.ITA&amp;toc=OJ:L:2017:113:TOC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www.gazzettaufficiale.it/atto/serie_generale/caricaDettaglioAtto/originario?atto.dataPubblicazioneGazzetta=2017-04-24&amp;atto.codiceRedazionale=17A02800&amp;elenco30giorni=false" TargetMode="External"/><Relationship Id="rId12" Type="http://schemas.openxmlformats.org/officeDocument/2006/relationships/oleObject" Target="embeddings/oleObject1.bin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png"/><Relationship Id="rId16" Type="http://schemas.openxmlformats.org/officeDocument/2006/relationships/hyperlink" Target="http://www.salute.gov.it/imgs/C_17_pubblicazioni_2597_allegato.pdf" TargetMode="External"/><Relationship Id="rId17" Type="http://schemas.openxmlformats.org/officeDocument/2006/relationships/hyperlink" Target="http://www.salute.gov.it/imgs/C_17_pubblicazioni_2597_ulterioriallegati_ulterioreallegato_0_alleg.pdf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7-05-03T08:23:16Z</dcterms:modified>
  <cp:revision>840</cp:revision>
  <dc:subject/>
  <dc:title>Comunicazione della Commissione — Linee guida sull'uso prudente degli antimicrobici in medicina veterinaria </dc:title>
</cp:coreProperties>
</file>