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37710" cy="7835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5210</wp:posOffset>
                </wp:positionH>
                <wp:positionV relativeFrom="paragraph">
                  <wp:posOffset>576580</wp:posOffset>
                </wp:positionV>
                <wp:extent cx="3905250" cy="1908175"/>
                <wp:effectExtent l="0" t="0" r="0" b="3746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8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9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maggio 20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2.3pt;margin-top:45.4pt;width:307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9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maggio 20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1047750" cy="10134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90900" cy="271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1.3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117 del 3 maggio 2016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683 della Commissione, del 2 magg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riguarda l'uso di acido propionico e propionati (E 280 — 283) nelle tortillas (Testo rilevante ai fini del SEE)..p. 28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685 della Commissione, del 29 aprile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2009/821/CE per quanto riguarda l'elenco dei posti d'ispezione frontalieri e delle unità veterinarie del sistema TRACES. [notificata con il numero C(2016) 2511] (Testo rilevante ai fini del SEE)...p. 3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Style w:val="StrongEmphasis"/>
          <w:rFonts w:eastAsia="Arial" w:cs="Arial" w:ascii="Arial" w:hAnsi="Arial"/>
          <w:lang w:val="it-IT"/>
        </w:rPr>
        <w:t xml:space="preserve"> 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18 del 4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6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accomandazione (UE) 2016/688 della Commissione, del 2 maggio 2016, sul</w:t>
        </w:r>
      </w:hyperlink>
      <w:r>
        <w:rPr>
          <w:rStyle w:val="StrongEmphasis"/>
          <w:rFonts w:cs="Arial" w:ascii="Arial" w:hAnsi="Arial"/>
          <w:lang w:val="it-IT"/>
        </w:rPr>
        <w:t xml:space="preserve"> controllo e la gestione della presenza di diossine e PCB nel pesce e nei prodotti ittici provenienti dalla regione baltica (Testo rilevante ai fini del SEE)...p. 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20 del 5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691 della Commissione, del 4 magg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I del regolamento (CE) n. 1333/2008 del Parlamento europeo e del Consiglio per quanto concerne l'uso di additivi alimentari nei caseinati alimentari (Testo rilevante ai fini del SEE)...p. 4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6/692 della Commissione, del 4 maggio 2016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l'allegato I del regolamento (CE) n. 1334/2008 del Parlamento europeo e del Consiglio per quanto riguarda determinate sostanze aromatizzanti (Testo rilevante ai fini del SEE)...p. 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4" w:name="documentView3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697 della Commissione, del 4 maggio 2016,</w:t>
        </w:r>
      </w:hyperlink>
      <w:r>
        <w:rPr>
          <w:rStyle w:val="StrongEmphasis"/>
          <w:rFonts w:cs="Arial" w:ascii="Arial" w:hAnsi="Arial"/>
          <w:lang w:val="it-IT"/>
        </w:rPr>
        <w:t xml:space="preserve"> riguardante alcune misure di protezione contro l'influenza aviaria ad alta patogenicità del sottotipo H7N7 in Italia [notificata con il numero C(2016) 2875] (Testo rilevante ai fini del SEE)...p. 3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21 del 10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6/701 della Commissione, del 4 maggio 2016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a decisione 2007/453/CE per quanto riguarda la qualifica sanitaria relativa alla BSE della Francia [notificata con il numero C(2016) 2600] (Testo rilevante ai fini del SEE)...p. 2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25 del 13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11">
        <w:r>
          <w:rPr>
            <w:rStyle w:val="InternetLink"/>
            <w:rFonts w:cs="Arial" w:ascii="Arial" w:hAnsi="Arial"/>
            <w:b/>
            <w:b/>
            <w:bCs/>
            <w:sz w:val="24"/>
            <w:szCs w:val="24"/>
            <w:lang w:val="it-IT"/>
          </w:rPr>
          <w:t>Regolamento di esecuzione (UE) 2016/710 della Commissione, del 12 maggio 2016,</w:t>
        </w:r>
      </w:hyperlink>
      <w:r>
        <w:rPr>
          <w:rStyle w:val="StrongEmphasis"/>
          <w:rFonts w:cs="Arial" w:ascii="Arial" w:hAnsi="Arial"/>
          <w:sz w:val="24"/>
          <w:szCs w:val="24"/>
          <w:lang w:val="it-IT"/>
        </w:rPr>
        <w:t xml:space="preserve"> che modifica il regolamento (UE) n. 37/2010 per quanto riguarda la sostanza «carbonato di rame» (Testo rilevante ai fini del SEE)...p. 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  <w:t>N° 126 del 14 maggi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12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759 della Commissione, del 28 aprile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a definizione di elenchi di paesi terzi, parti di paesi terzi e territori dai quali gli Stati membri autorizzano l'introduzione nell'Unione di determinati prodotti di origine animale destinati al consumo umano e alla determinazione delle specifiche dei certificati, recante modifica del regolamento (CE) n. 2074/2005 e abrogazione della decisione 2003/812/CE (Testo rilevante ai fini del SEE)...p. 1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  <w:bookmarkStart w:id="5" w:name="mainContainer"/>
      <w:bookmarkStart w:id="6" w:name="mainContainer"/>
      <w:bookmarkEnd w:id="6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hyperlink r:id="rId13">
        <w:bookmarkStart w:id="7" w:name="documentView2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6/760 della Commissione, del 13 maggio 2016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 misure eccezionali di sostegno nei settori delle uova e delle carni di pollame in Italia...p. 6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228215" cy="63055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756660" cy="3733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29.4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u w:val="non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highlight w:val="white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FF" w:val="clear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white"/>
          <w:u w:val="non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8"/>
          <w:szCs w:val="28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0000FF"/>
          <w:sz w:val="24"/>
          <w:szCs w:val="24"/>
          <w:highlight w:val="white"/>
          <w:u w:val="single"/>
          <w:shd w:fill="FFFF00" w:val="clear"/>
          <w:lang w:val="it-IT" w:eastAsia="it-IT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white"/>
          <w:u w:val="single"/>
          <w:shd w:fill="FFFF00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shd w:fill="auto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shd w:fill="auto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/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02882971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710940" cy="167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2pt;height:13.2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TextBody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pPr>
      <w:r>
        <w:rPr>
          <w:rFonts w:cs="Arial" w:ascii="Arial" w:hAnsi="Arial"/>
          <w:b/>
          <w:bCs/>
          <w:color w:val="0000FF"/>
          <w:sz w:val="24"/>
          <w:szCs w:val="24"/>
          <w:highlight w:val="yellow"/>
          <w:u w:val="none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N SI SEGNALANO PROVVEDIMENTI DI RILIEVO</w:t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739640" cy="5105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2pt;height:40.2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eastAsia="SimSun" w:cs="Arial" w:ascii="Arial" w:hAnsi="Arial"/>
          <w:b/>
          <w:bCs/>
          <w:color w:val="FF3300"/>
          <w:sz w:val="28"/>
          <w:szCs w:val="28"/>
          <w:highlight w:val="white"/>
          <w:u w:val="single"/>
          <w:shd w:fill="FFFFFF" w:val="clear"/>
          <w:lang w:val="it-IT" w:eastAsia="it-IT" w:bidi="hi-IN"/>
        </w:rPr>
        <w:t>N° 19 dell’11 maggio 2016 Parte II</w:t>
      </w:r>
    </w:p>
    <w:p>
      <w:pPr>
        <w:pStyle w:val="Normal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color w:val="000000"/>
          <w:sz w:val="24"/>
          <w:szCs w:val="24"/>
        </w:rPr>
      </w:pPr>
      <w:hyperlink r:id="rId18">
        <w:r>
          <w:rPr>
            <w:rStyle w:val="InternetLink"/>
            <w:rFonts w:eastAsia="SimSun" w:cs="Arial" w:ascii="Arial" w:hAnsi="Arial"/>
            <w:b/>
            <w:bCs/>
            <w:color w:val="000000"/>
            <w:sz w:val="24"/>
            <w:szCs w:val="24"/>
            <w:highlight w:val="white"/>
            <w:u w:val="none"/>
            <w:shd w:fill="FFFFFF" w:val="clear"/>
            <w:lang w:val="it-IT" w:eastAsia="it-IT" w:bidi="hi-IN"/>
          </w:rPr>
          <w:t xml:space="preserve">DELIBERAZIONE 27 aprile 2016, 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n. 372</w:t>
        </w:r>
      </w:hyperlink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.R. 3/94 e L.R. 10/2016. Approvazione del piano di controllo sulla specie cinghiale in Regione Toscana ai sensi dell’art. 37 L.R. 3/94 e dell’art. 5 della L.R. 10/2016...p. 114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ELIBERAZIONE 27 aprile 2016, n. 373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rFonts w:cs="Arial" w:ascii="Arial" w:hAnsi="Arial"/>
          <w:b/>
          <w:sz w:val="24"/>
          <w:szCs w:val="24"/>
        </w:rPr>
        <w:t xml:space="preserve">L.R. 3/1994 e L.R. 10/2016. Approvazione del Piano di controllo delle popolazioni di Colombo di città - Piccione - (Columba livia forma domestica) per la prevenzione dei danni alle attività agricole e zootecniche, </w:t>
      </w:r>
      <w:r>
        <w:rPr>
          <w:rFonts w:cs="Arial" w:ascii="Arial" w:hAnsi="Arial"/>
          <w:b/>
          <w:color w:val="000000"/>
          <w:sz w:val="24"/>
          <w:szCs w:val="24"/>
        </w:rPr>
        <w:t>ai sensi dell’art. 37 della L.R. 3/1994...p. 135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highlight w:val="white"/>
          <w:u w:val="none"/>
        </w:rPr>
      </w:pPr>
      <w:r>
        <w:rPr>
          <w:b/>
          <w:bCs/>
          <w:color w:val="000000"/>
          <w:sz w:val="24"/>
          <w:szCs w:val="24"/>
          <w:highlight w:val="white"/>
          <w:u w:val="none"/>
        </w:rPr>
      </w:r>
    </w:p>
    <w:p>
      <w:pPr>
        <w:pStyle w:val="TextBody"/>
        <w:rPr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b/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pPr>
      <w:r>
        <w:rPr>
          <w:b/>
          <w:bCs/>
          <w:color w:val="000000"/>
          <w:sz w:val="24"/>
          <w:szCs w:val="24"/>
          <w:highlight w:val="yellow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pPr>
      <w:r>
        <w:rPr>
          <w:rFonts w:cs="Arial" w:ascii="Arial" w:hAnsi="Arial"/>
          <w:b/>
          <w:bCs/>
          <w:color w:val="000000"/>
          <w:sz w:val="36"/>
          <w:szCs w:val="36"/>
          <w:highlight w:val="yellow"/>
          <w:u w:val="none"/>
          <w:shd w:fill="FFFFFF" w:val="clear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1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6.117.01.0028.01.ITA&amp;toc=OJ:L:2016:117:TOC" TargetMode="External"/><Relationship Id="rId5" Type="http://schemas.openxmlformats.org/officeDocument/2006/relationships/hyperlink" Target="http://eur-lex.europa.eu/legal-content/IT/TXT/?uri=uriserv:OJ.L_.2016.117.01.0032.01.ITA&amp;toc=OJ:L:2016:117:TOC" TargetMode="External"/><Relationship Id="rId6" Type="http://schemas.openxmlformats.org/officeDocument/2006/relationships/hyperlink" Target="http://eur-lex.europa.eu/legal-content/IT/TXT/?uri=uriserv:OJ.L_.2016.118.01.0016.01.ITA&amp;toc=OJ:L:2016:118:TOC" TargetMode="External"/><Relationship Id="rId7" Type="http://schemas.openxmlformats.org/officeDocument/2006/relationships/hyperlink" Target="http://eur-lex.europa.eu/legal-content/IT/TXT/?uri=uriserv:OJ.L_.2016.120.01.0004.01.ITA&amp;toc=OJ:L:2016:120:TOC" TargetMode="External"/><Relationship Id="rId8" Type="http://schemas.openxmlformats.org/officeDocument/2006/relationships/hyperlink" Target="http://eur-lex.europa.eu/legal-content/IT/TXT/?uri=uriserv:OJ.L_.2016.120.01.0007.01.ITA&amp;toc=OJ:L:2016:120:TOC" TargetMode="External"/><Relationship Id="rId9" Type="http://schemas.openxmlformats.org/officeDocument/2006/relationships/hyperlink" Target="http://eur-lex.europa.eu/legal-content/IT/TXT/?uri=uriserv:OJ.L_.2016.120.01.0035.01.ITA&amp;toc=OJ:L:2016:120:TOC" TargetMode="External"/><Relationship Id="rId10" Type="http://schemas.openxmlformats.org/officeDocument/2006/relationships/hyperlink" Target="http://eur-lex.europa.eu/legal-content/IT/TXT/?uri=uriserv:OJ.L_.2016.121.01.0022.01.ITA&amp;toc=OJ:L:2016:121:TOC" TargetMode="External"/><Relationship Id="rId11" Type="http://schemas.openxmlformats.org/officeDocument/2006/relationships/hyperlink" Target="http://eur-lex.europa.eu/legal-content/IT/TXT/?uri=uriserv:OJ.L_.2016.125.01.0006.01.ITA&amp;toc=OJ:L:2016:125:TOC" TargetMode="External"/><Relationship Id="rId12" Type="http://schemas.openxmlformats.org/officeDocument/2006/relationships/hyperlink" Target="http://eur-lex.europa.eu/legal-content/IT/TXT/?uri=uriserv:OJ.L_.2016.126.01.0013.01.ITA&amp;toc=OJ:L:2016:126:TOC" TargetMode="External"/><Relationship Id="rId13" Type="http://schemas.openxmlformats.org/officeDocument/2006/relationships/hyperlink" Target="http://eur-lex.europa.eu/legal-content/IT/TXT/?uri=uriserv:OJ.L_.2016.126.01.0063.01.ITA&amp;toc=OJ:L:2016:126:TOC" TargetMode="External"/><Relationship Id="rId14" Type="http://schemas.openxmlformats.org/officeDocument/2006/relationships/image" Target="media/image3.png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http://www.regione.toscana.it/documents/10180/13397817/PARTE+II+n.+19+del+11.05.2016.pdf/e7198ce5-1cf2-4d19-881c-373d5fce689c" TargetMode="External"/><Relationship Id="rId19" Type="http://schemas.openxmlformats.org/officeDocument/2006/relationships/hyperlink" Target="http://www.regione.toscana.it/documents/10180/13397817/PARTE+II+n.+19+del+11.05.2016.pdf/e7198ce5-1cf2-4d19-881c-373d5fce689c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6-05-16T08:59:22Z</dcterms:modified>
  <cp:revision>441</cp:revision>
  <dc:subject/>
  <dc:title>Comunicazione della Commissione — Linee guida sull'uso prudente degli antimicrobici in medicina veterinaria </dc:title>
</cp:coreProperties>
</file>