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28 febbr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28 febbr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3 del 16 febbraio 201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8/221 della Commissione, del 15 febbraio 2018, che modifica i</w:t>
        </w:r>
      </w:hyperlink>
      <w:r>
        <w:rPr>
          <w:rFonts w:cs="Arial" w:ascii="Arial" w:hAnsi="Arial"/>
          <w:b/>
          <w:bCs/>
          <w:color w:val="444444"/>
        </w:rPr>
        <w:t xml:space="preserve"> regolamenti del Parlamento europeo e del Consiglio (CE) n. 999/2001 e (CE) n. 882/2004 per quanto riguarda il laboratorio di riferimento dell'Unione europea per le encefalopatie spongiformi trasmissibili (Testo rilevante ai fini del SEE.)…p. 6</w:t>
        <w:br/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8/222 della Commissione, del 15 febbraio 2018, che modifica</w:t>
        </w:r>
      </w:hyperlink>
      <w:r>
        <w:rPr>
          <w:rFonts w:cs="Arial" w:ascii="Arial" w:hAnsi="Arial"/>
          <w:b/>
          <w:bCs/>
          <w:color w:val="444444"/>
        </w:rPr>
        <w:t xml:space="preserve"> l'allegato VII del regolamento (CE) n. 882/2004 del Parlamento europeo e del Consiglio per quanto riguarda il laboratorio di riferimento dell'Unione europea per il controllo delle contaminazioni virali e batteriologiche dei molluschi bivalvi (Testo rilevante ai fini del SEE.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9 del 22 febbraio 2018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8/263 della Commissione, del 20 febbraio 2018, che</w:t>
        </w:r>
      </w:hyperlink>
      <w:r>
        <w:rPr>
          <w:rFonts w:cs="Arial" w:ascii="Arial" w:hAnsi="Arial"/>
          <w:b/>
          <w:bCs/>
          <w:color w:val="444444"/>
        </w:rPr>
        <w:t xml:space="preserve"> modifica la decisione di esecuzione 2014/709/UE recante misure di protezione contro la peste suina africana in taluni Stati membri [notificata con il numero C(2018) 889] (Testo rilevante ai fini del SEE.)…p. 6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3 del 23 febbraio 201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38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disodio 5′-ribonucleotidi, disodio 5′-guanilato e disodio 5′-inosinato come additivi per mangimi destinati a tutte le specie animali (Testo rilevante ai fini del SEE.)… p.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39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'N-metilantranilato di metile e del metilantralinato come additivi per mangimi destinati a tutte le specie animali eccetto le specie avicole (Testo rilevante ai fini del SEE.)… p. 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0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trimetilammina, cloridrato di trimetilammina, 3-metilbutilammina per tutte le specie animali, escluse le galline ovaiole, e 2-metossietil benzene, 1,3-dimetossibenzene, 1,4-dimetossibenzene, 1-isopropil-2-metossi-4-metilbenzene come additivi per mangimi destinati a tutte le specie animali (Testo rilevante ai fini del SEE.)…p. 1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1 della Commissione, del 15 febbraio 2018</w:t>
        </w:r>
      </w:hyperlink>
      <w:r>
        <w:rPr>
          <w:rFonts w:cs="Arial" w:ascii="Arial" w:hAnsi="Arial"/>
          <w:b/>
          <w:bCs/>
          <w:color w:val="444444"/>
        </w:rPr>
        <w:t>, relativo all'autorizzazione di piperina, 3-metilindolo, indolo, 2-acetilpirrolo e pirrolidina come additivi per mangimi destinati a tutte le specie animali (Testo rilevante ai fini del SEE.)… p. 2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1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2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es-3(cis)-en-1-olo, non-6-en-1-olo, ott-3-en-1-olo, non-6(cis)-enale, es-3(cis)-enale, ept-4-enale, acetato di es-3(cis)-enile, formiato di es-3(cis)-enile, butirrato di es-3-enile, esanoato di es-3-enile, isobutirrato di es-3(cis)-enile, citronellolo, (-)-3,7-dimetil-6-otten-1-olo, citronellale, 2,6-dimetilept-5-enale, acido citronellico, acetato di citronellile, butirrato di citronellile, formiato di citronellile, propionato di citronellile, 1-etossi-1-(3-esenilossi)etano e isovalerato di es-3-enile come additivi per mangimi destinati a tutte le specie animali (Testo rilevante ai fini del SEE.)…p. 3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2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3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</w:t>
      </w:r>
      <w:r>
        <w:rPr>
          <w:rFonts w:cs="Lucida Sans Unicode" w:ascii="Lucida Sans Unicode" w:hAnsi="Lucida Sans Unicode"/>
          <w:b/>
          <w:bCs/>
          <w:color w:val="44444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444444"/>
        </w:rPr>
        <w:t>all'autorizzazione di 3-idrossibutan-2-one, pentan-2,3-dione, 3,5-dimetil ciclopentan-1,2-dione, esan-3,4-dione, acetato di sec-butan-3-onile, 2,6,6-trimetilcicloes-2-en-1,4-dione e 3-metilnona-2-,4-dione come additivi per mangimi destinati a tutte le specie animali (Testo rilevante ai fini del SEE.)…p. 6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3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4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concernente l'autorizzazione del vanillile acetone e del 4-(4-metossifenil)butan-2-one come additivi per mangimi destinati a tutte le specie animali e il rifiuto dell'autorizzazione dell'1-feniletan-1-olo (Testo rilevante ai fini del SEE.)…p. 8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5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e sostanze mentolo, d-carvone, acetato di mentile, d,l-isomentone, 3-metil-2-(pent-2(cis)-enil)ciclopent-2-en-1-one, 3,5,5-trimetilcicloes-2-en-1-one, d-fencone, alcole fenchilico, acetato di carvile, acetato di diidrocarvile e acetato di fenchile come additivi per mangimi destinati a tutte le specie animali (Testo rilevante ai fini del SEE.)…p. 8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6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'ossido di linalolo come additivo per mangimi destinati a tutte le specie animali ad eccezione dei pesci (Testo rilevante ai fini del SEE.)…p. 10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7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</w:t>
      </w:r>
      <w:r>
        <w:rPr>
          <w:rFonts w:cs="Lucida Sans Unicode" w:ascii="Lucida Sans Unicode" w:hAnsi="Lucida Sans Unicode"/>
          <w:b/>
          <w:bCs/>
          <w:color w:val="44444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444444"/>
        </w:rPr>
        <w:t>all'autorizzazione delle sostanze 2,4,5-trimetiltiazolo, 2-isobutiltiazolo, 5-(2-idrossietil)-4-metiltiazolo, 2-acetiltiazolo, 2-etil-4-metiltiazolo, 5,6-diidro-2,4,6,tris(2-metilpropil)4H-1,3,5-ditiazina e tiamina cloridrato come additivi per mangimi destinati a tutte le specie animali (Testo rilevante ai fini del SEE.)…p. 10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8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e sostanze 2,3-dietilpirazina, 2,5 o 6-metossi-3-metilpirazina, 2-acetil-3-etilpirazina, 2,3-dietil-5-metilpirazina, 2-(sec-butil)-3-metossipirazina, 2-etil-3-metossipirazina, 5,6,7,8-tetraidrochinossalina, 2-etilpirazina e 5-metilchinossalina come additivi per mangimi destinati a tutte le specie animali (Testo rilevante ai fini del SEE.)…p. 120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49 della Commissione, del 15 febbraio 2018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e sostanze taurina, beta-alanina, L-alanina, L-arginina, acido L-aspartico, L-istidina, D,L-isoleucina, L-leucina, L-fenilalanina, L-prolina, D,L-serina, L-tirosina, L-metionina, L-valina, L-cisteina, glicina, glutammato monosodico e acido L-glutamico come additivi per mangimi destinati a tutte le specie animali e della sostanza L-cisteina cloridrato monoidrato per tutte le specie ad eccezione di gatti e cani (Testo rilevante ai fini del SEE.)…p. 13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8/250 della Commissione, del 15 febbraio 2018</w:t>
        </w:r>
      </w:hyperlink>
      <w:r>
        <w:rPr>
          <w:rFonts w:cs="Arial" w:ascii="Arial" w:hAnsi="Arial"/>
          <w:b/>
          <w:bCs/>
          <w:color w:val="444444"/>
        </w:rPr>
        <w:t>, relativo all'autorizzazione delle sostanze 2-furoato di metile, disolfuro di bis-(2-metil-3-furile), furfurale, alcole furfurilico, 2-furanmetantiolo, acetotioato di S-furfurile, disolfuro di difurfurile, solfuro di metile furfurile, 2-metilfuran-3-tiolo, disolfuro di metile furfurile, disolfuro di metile 2-metil-3-furile e acetato di furfurile come additivi per mangimi destinati a tutte le specie animali (Testo rilevante ai fini del SEE.)…p. 16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55 del 27 febbraio 2018</w:t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8/290 della Commissione, del 26 febbraio 2018, che modifica il</w:t>
        </w:r>
      </w:hyperlink>
      <w:r>
        <w:rPr>
          <w:rFonts w:cs="Arial" w:ascii="Arial" w:hAnsi="Arial"/>
          <w:b/>
          <w:bCs/>
          <w:color w:val="444444"/>
        </w:rPr>
        <w:t xml:space="preserve"> regolamento (CE) n. 1881/2006 per quanto riguarda i tenori massimi di glicidil esteri degli acidi grassi negli oli e nei grassi vegetali, nelle formule per lattanti, nelle formule di proseguimento e negli alimenti a fini medici speciali destinati ai lattanti e ai bambini nella prima infanzia (Testo rilevante ai fini del SEE.)…p. 2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eastAsia="Arial" w:cs="Arial" w:ascii="Arial" w:hAnsi="Arial"/>
          <w:b/>
          <w:bCs/>
          <w:sz w:val="28"/>
          <w:szCs w:val="28"/>
          <w:lang w:eastAsia="it-IT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438841322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 del 27 febbraio 201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Atti della Giunta Regionale e degli Assessor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Deliberazione 6 febbraio 2018, n. 6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444444"/>
        </w:rPr>
        <w:t>Legge regionale 2 maggio 1995, n. 17 art. 17. LINEE GUIDA Modalita' di istituzione, gestione e funzionamento delle Zone per l'allenamento e l'addestramento dei cani, nonché' per lo svolgimento di verifiche zootecniche, prove e per le gare cinofile.</w:t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yellow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yellow"/>
          <w:lang w:eastAsia="it-IT"/>
        </w:rPr>
      </w:r>
    </w:p>
    <w:p>
      <w:pPr>
        <w:pStyle w:val="Normal"/>
        <w:ind w:right="525" w:hanging="0"/>
        <w:jc w:val="center"/>
        <w:rPr/>
      </w:pPr>
      <w:r>
        <w:rPr>
          <w:rFonts w:cs="Arial" w:ascii="Arial" w:hAnsi="Arial"/>
          <w:caps/>
          <w:color w:val="000000"/>
          <w:lang w:eastAsia="it-IT"/>
        </w:rPr>
        <w:t>PER MOTIVI TECNICI NON è POSSIBILE REALIZZARE IL LINK A QUESTO PROVVEDIMENTO. UNA COPIA è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 del 21 febbraio 2018 Parte II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Direzione Diritti di Cittadinanza e Coesione Sociale Settore Prevenzione Collettiv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12 febbraio 2018, n. 1671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A destinata alla produzione e raccolta di Donax trunculus (tellina) e Chamelea gallina (vongola comune), relativa al tratto di mare nel Comune di Pisa in località Gombo…p. 12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12 febbraio 2018, n. 1672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lassificazione ai sensi del Regolamento (CE) n. 854/2004 di zona di Classe B destinata alla produzione e raccolta di Donax trunculus (tellina) e Chamelea gallina (vongola comune), relativa al tratto di mare nel Comune di San Giuliano Terme in località Gombo…p. 129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 del 28 febbraio 2018 Parte II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Direzione Diritti di Cittadinanza e Coesione Sociale Settore Prevenzione Collettiv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22 febbraio 2018, n. 2313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egge Regionale 9 marzo 2006, n. 9 e succ. mod. Pubblicazione sul Bollettino Ufficiale della Regione Toscana dell’elenco regionale dei laboratori che effettuano analisi nell’ambito delle procedure di autocontrollo delle industrie alimentari…p. 57</w:t>
      </w:r>
      <w:r>
        <w:br w:type="page"/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-389255</wp:posOffset>
            </wp:positionV>
            <wp:extent cx="4998720" cy="109410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highlight w:val="white"/>
        </w:rPr>
        <w:t>Conferenze Stato Regioni ed Unificata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bidi="ar-SA"/>
        </w:rPr>
      </w:pPr>
      <w:hyperlink r:id="rId29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Parere ai sensi dell'art. 15, comma 5, della legge 28 luglio 2016, n. 154 sullo schema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di decreto legislativo recante disciplina della riproduzione animale. (PRESIDENZA CONSIGLIO DEI MINISTRI - POLITICHE AGRICOLE, ALIMENTARI E FORESTALI - SEMPLIFICAZIONE E PUBBLICA AMMINISTRAZIONE - SALUTE - GIUSTIZIA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30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Acquisizione delle designazioni, ai sensi dell’articolo 2, comma 1, lettera d), del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decreto legislativo 28 agosto 1997, n. 281, di quattro rappresentanti delle regioni e Province Autonome in seno al Comitato nazionale per la sicurezza alimentare – Sezione consultiva delle associazioni dei consumatori e dei produttori in materia di sicurezza alimentare, di cui all’articolo 8 del DPR 28 marzo 2013, n. 44. (SALUTE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31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Parere, ai sensi dell'articolo 2, comma 4 del decreto legislativo 28 agosto 1997, n.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281, sullo schema di decreto del Ministro della salute concernente "Modalità operative di funzionamento dell'anagrafe informatizzata delle aziende dei logomorfi dell'allevamento e di animali di altre specie". (SALUTE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bidi="ar-SA"/>
        </w:rPr>
      </w:pPr>
      <w:hyperlink r:id="rId3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Intesa ai sensi dell’articolo 1, comma 509, della legge 27 dicembre 2017, n. 205, sullo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schema di decreto del Ministro della salute di concerto con il Ministro delle politiche agricole alimentari e forestali concernente “Definizione dei criteri di attuazione e delle modalità di accesso al Fondo per l’emergenza avicola”. (SALUTE - POLITICHE AGRICOLE, ALIMENTARI E FORESTALI)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/>
          <w:lang w:bidi="ar-SA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43.01.0006.01.ITA&amp;toc=OJ:L:2018:043:TOC" TargetMode="External"/><Relationship Id="rId5" Type="http://schemas.openxmlformats.org/officeDocument/2006/relationships/hyperlink" Target="http://eur-lex.europa.eu/legal-content/IT/TXT/?uri=uriserv:OJ.L_.2018.043.01.0008.01.ITA&amp;toc=OJ:L:2018:043:TOC" TargetMode="External"/><Relationship Id="rId6" Type="http://schemas.openxmlformats.org/officeDocument/2006/relationships/hyperlink" Target="http://eur-lex.europa.eu/legal-content/IT/TXT/?uri=uriserv:OJ.L_.2018.049.01.0066.01.ITA&amp;toc=OJ:L:2018:049:TOC" TargetMode="External"/><Relationship Id="rId7" Type="http://schemas.openxmlformats.org/officeDocument/2006/relationships/hyperlink" Target="http://eur-lex.europa.eu/legal-content/IT/TXT/?uri=uriserv:OJ.L_.2018.053.01.0001.01.ITA&amp;toc=OJ:L:2018:053:TOC" TargetMode="External"/><Relationship Id="rId8" Type="http://schemas.openxmlformats.org/officeDocument/2006/relationships/hyperlink" Target="http://eur-lex.europa.eu/legal-content/IT/TXT/?uri=uriserv:OJ.L_.2018.053.01.0009.01.ITA&amp;toc=OJ:L:2018:053:TOC" TargetMode="External"/><Relationship Id="rId9" Type="http://schemas.openxmlformats.org/officeDocument/2006/relationships/hyperlink" Target="http://eur-lex.europa.eu/legal-content/IT/TXT/?uri=uriserv:OJ.L_.2018.053.01.0014.01.ITA&amp;toc=OJ:L:2018:053:TOC" TargetMode="External"/><Relationship Id="rId10" Type="http://schemas.openxmlformats.org/officeDocument/2006/relationships/hyperlink" Target="http://eur-lex.europa.eu/legal-content/IT/TXT/?uri=uriserv:OJ.L_.2018.053.01.0027.01.ITA&amp;toc=OJ:L:2018:053:TOC" TargetMode="External"/><Relationship Id="rId11" Type="http://schemas.openxmlformats.org/officeDocument/2006/relationships/hyperlink" Target="http://eur-lex.europa.eu/legal-content/IT/TXT/?uri=uriserv:OJ.L_.2018.053.01.0036.01.ITA&amp;toc=OJ:L:2018:053:TOC" TargetMode="External"/><Relationship Id="rId12" Type="http://schemas.openxmlformats.org/officeDocument/2006/relationships/hyperlink" Target="http://eur-lex.europa.eu/legal-content/IT/TXT/?uri=uriserv:OJ.L_.2018.053.01.0069.01.ITA&amp;toc=OJ:L:2018:053:TOC" TargetMode="External"/><Relationship Id="rId13" Type="http://schemas.openxmlformats.org/officeDocument/2006/relationships/hyperlink" Target="http://eur-lex.europa.eu/legal-content/IT/TXT/?uri=uriserv:OJ.L_.2018.053.01.0081.01.ITA&amp;toc=OJ:L:2018:053:TOC" TargetMode="External"/><Relationship Id="rId14" Type="http://schemas.openxmlformats.org/officeDocument/2006/relationships/hyperlink" Target="http://eur-lex.europa.eu/legal-content/IT/TXT/?uri=uriserv:OJ.L_.2018.053.01.0087.01.ITA&amp;toc=OJ:L:2018:053:TOC" TargetMode="External"/><Relationship Id="rId15" Type="http://schemas.openxmlformats.org/officeDocument/2006/relationships/hyperlink" Target="http://eur-lex.europa.eu/legal-content/IT/TXT/?uri=uriserv:OJ.L_.2018.053.01.0105.01.ITA&amp;toc=OJ:L:2018:053:TOC" TargetMode="External"/><Relationship Id="rId16" Type="http://schemas.openxmlformats.org/officeDocument/2006/relationships/hyperlink" Target="http://eur-lex.europa.eu/legal-content/IT/TXT/?uri=uriserv:OJ.L_.2018.053.01.0109.01.ITA&amp;toc=OJ:L:2018:053:TOC" TargetMode="External"/><Relationship Id="rId17" Type="http://schemas.openxmlformats.org/officeDocument/2006/relationships/hyperlink" Target="http://eur-lex.europa.eu/legal-content/IT/TXT/?uri=uriserv:OJ.L_.2018.053.01.0120.01.ITA&amp;toc=OJ:L:2018:053:TOC" TargetMode="External"/><Relationship Id="rId18" Type="http://schemas.openxmlformats.org/officeDocument/2006/relationships/hyperlink" Target="http://eur-lex.europa.eu/legal-content/IT/TXT/?uri=OJ:L:2018:053:TOC" TargetMode="External"/><Relationship Id="rId19" Type="http://schemas.openxmlformats.org/officeDocument/2006/relationships/hyperlink" Target="http://eur-lex.europa.eu/legal-content/IT/TXT/?uri=uriserv:OJ.L_.2018.053.01.0166.01.ITA&amp;toc=OJ:L:2018:053:TOC" TargetMode="External"/><Relationship Id="rId20" Type="http://schemas.openxmlformats.org/officeDocument/2006/relationships/hyperlink" Target="http://eur-lex.europa.eu/legal-content/IT/TXT/?uri=uriserv:OJ.L_.2018.055.01.0027.01.ITA&amp;toc=OJ:L:2018:055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5113911/PARTE+II+n.+8+del+21.02.2018.pdf/c3043761-5336-4570-8f9f-6c4cb5938987" TargetMode="External"/><Relationship Id="rId26" Type="http://schemas.openxmlformats.org/officeDocument/2006/relationships/hyperlink" Target="http://www.regione.toscana.it/documents/10180/15113911/PARTE+II+n.+8+del+21.02.2018.pdf/c3043761-5336-4570-8f9f-6c4cb5938987" TargetMode="External"/><Relationship Id="rId27" Type="http://schemas.openxmlformats.org/officeDocument/2006/relationships/hyperlink" Target="http://www.regione.toscana.it/documents/10180/15133701/PARTE+II+n.+9+del+28.02.2018.pdf/579e0be8-6fde-4d09-915f-11a8626025fe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www.statoregioni.it/Documenti/DOC_063828_P. 18  CSR Atto Rep. 53  22feb2018.pdf" TargetMode="External"/><Relationship Id="rId30" Type="http://schemas.openxmlformats.org/officeDocument/2006/relationships/hyperlink" Target="http://www.statoregioni.it/Documenti/DOC_063822_P. 11  CSR Atto Rep. 47  22feb2018.pdf" TargetMode="External"/><Relationship Id="rId31" Type="http://schemas.openxmlformats.org/officeDocument/2006/relationships/hyperlink" Target="http://www.statoregioni.it/Documenti/DOC_063816_P. 6  CSR Atto Rep. 42  22feb2018.pdf" TargetMode="External"/><Relationship Id="rId32" Type="http://schemas.openxmlformats.org/officeDocument/2006/relationships/hyperlink" Target="http://www.statoregioni.it/Documenti/DOC_063813_P. 5  CSR Atto Rep. 41  22feb2018.pd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3-01T10:10:00Z</dcterms:modified>
  <cp:revision>78</cp:revision>
  <dc:subject/>
  <dc:title>Comunicazione della Commissione — Linee guida sull'uso prudente degli antimicrobici in medicina veterinaria </dc:title>
</cp:coreProperties>
</file>