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rz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rz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0 del 2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07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estende alle carni derivate da polli da ingrasso (Gallus gallus) destinate alla Danimarca delle garanzie speciali riguardanti la Salmonella spp. stabilite dal regolamento (CE) n. 853/2004 del Parlamento europeo e del Consiglio (Testo rilevante ai fini del SEE.) 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13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a decisione 2009/821/CE per quanto riguarda gli elenchi dei posti d'ispezione frontalieri e delle unità veterinarie del sistema TRACES [notificata con il numero C(2018) 1149] (Testo rilevante ai fini del SEE.)…p. 40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14 della Commissione, del 1°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di esecuzione (UE) 2017/247 relativa a misure di protezione contro i focolai di influenza aviaria ad alta patogenicità in alcuni Stati membri [notificata con il numero C(2018) 1401] (Testo rilevante ai fini del SEE. ) 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2 del 5 marz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20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a a talune misure di protezione della salute animale applicabili agli scambi di salamandre all'interno dell'Unione e all'introduzione di tali animali nell'Unione in relazione al fungo Batrachochytrium salamandrivorans [notificata con il numero C(2018) 1208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3 del 6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27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(EC 3.2.1.8) prodotta da Trichoderma citrinoviride Bisset (IMI SD135) come additivo per mangimi destinati a carpe (titolare dell'autorizzazione Huvepharma NV)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28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 preparato di Bacillus subtilis DSM 29784 come additivo per mangimi destinati a polli da ingrasso e pollastre allevate per la produzione di uova (titolare dell'autorizzazione ADISSEO France SAS)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5 dell’8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38 della Commissione, del 7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6-fitasi prodotta da Aspergillus niger (DSM 25770) come additivo per mangimi destinati a polli da ingrasso, pollastre allevate per la produzione di uova, suini da ingrasso, scrofe, specie suine minori da ingrasso o da riproduzione, tacchini da ingrasso, tacchini allevati per la riproduzione, tutte le altre specie avicole (escluse le specie ovaiole) e suinetti svezzati (titolare dell'autorizzazione BASF SE)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42 della Commissione, del 7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509] (Testo rilevante ai fini del SEE.)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7 del 9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46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Lactobacillus buchneri NRRL B-50733 come additivo per mangimi destinati a tutte le specie animali (Testo rilevante ai fini del SEE.)…p. 18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47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concerne l'autorizzazione del preparato di Saccharomyces cerevisiae CNCM I-1079 come additivo per mangimi destinati a suinetti e scrofe e modifica i regolamenti (CE) n. 1847/2003 e (CE) n. 2036/2005 (titolare dell'autorizzazione Danstar Ferment AG, rappresentata da Lallemand SAS)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8 del 12 marzo 2018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54 della Commissione, dell'8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lativa all'autorizzazione di metodi di classificazione delle carcasse di suino in Irlanda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3 del 15 marz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4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dell’accordo SEE [2018/356]…p. 1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5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dell’accordo SEE [2018/357]…p. 3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6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8/358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7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8/359]…p.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0 del 13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COMUNIC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ati statistici relativi all'utilizzo di animali a fini scientifici per l'anno 2016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149059844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 del 7 marzo 2018 Parte I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LIBERAZIONE 19 febbrai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47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.r. 3/94. integrazioni al piano di controllo della specie volpe ai sensi dell’art. 37 di cui alla DGRT n.1444 del 19 dicembre 2017…p. 2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ZIONE 26 febbraio 2018, n. 180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inee di indirizzo regionali inerenti la preparazione/ somministrazione di alimenti non confezionati senza glutine diretti al consumatore finale. Revoca DGR 1036/2005…p. 73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r>
        <w:br w:type="page"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16954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eastAsia="Times New Roman" w:cs="Arial"/>
          <w:b/>
          <w:b/>
          <w:bCs/>
          <w:caps/>
          <w:color w:val="000000"/>
          <w:shd w:fill="FFFFFF" w:val="clear"/>
          <w:lang w:eastAsia="it-IT" w:bidi="ar-SA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hyperlink r:id="rId27">
        <w:r>
          <w:rPr>
            <w:rStyle w:val="InternetLink"/>
            <w:rFonts w:cs="Arial" w:ascii="Arial" w:hAnsi="Arial"/>
            <w:lang w:val="it-IT" w:eastAsia="zh-CN" w:bidi="hi-IN"/>
          </w:rPr>
          <w:t>Controllo ufficiale sui residui di prodotti fitosanitari negli alimenti - risultati in Italia per l'anno 2016</w:t>
        </w:r>
      </w:hyperlink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60.01.0005.01.ITA&amp;toc=OJ:L:2018:060:TOC" TargetMode="External"/><Relationship Id="rId5" Type="http://schemas.openxmlformats.org/officeDocument/2006/relationships/hyperlink" Target="http://eur-lex.europa.eu/legal-content/IT/TXT/?uri=uriserv:OJ.L_.2018.060.01.0040.01.ITA&amp;toc=OJ:L:2018:060:TOC" TargetMode="External"/><Relationship Id="rId6" Type="http://schemas.openxmlformats.org/officeDocument/2006/relationships/hyperlink" Target="http://eur-lex.europa.eu/legal-content/IT/TXT/?uri=uriserv:OJ.L_.2018.060.01.0044.01.ITA&amp;toc=OJ:L:2018:060:TOC" TargetMode="External"/><Relationship Id="rId7" Type="http://schemas.openxmlformats.org/officeDocument/2006/relationships/hyperlink" Target="http://eur-lex.europa.eu/legal-content/IT/TXT/?uri=uriserv:OJ.L_.2018.062.01.0018.01.ITA&amp;toc=OJ:L:2018:062:TOC" TargetMode="External"/><Relationship Id="rId8" Type="http://schemas.openxmlformats.org/officeDocument/2006/relationships/hyperlink" Target="http://eur-lex.europa.eu/legal-content/IT/TXT/?uri=uriserv:OJ.L_.2018.063.01.0007.01.ITA&amp;toc=OJ:L:2018:063:TOC" TargetMode="External"/><Relationship Id="rId9" Type="http://schemas.openxmlformats.org/officeDocument/2006/relationships/hyperlink" Target="http://eur-lex.europa.eu/legal-content/IT/TXT/?uri=uriserv:OJ.L_.2018.063.01.0010.01.ITA&amp;toc=OJ:L:2018:063:TOC" TargetMode="External"/><Relationship Id="rId10" Type="http://schemas.openxmlformats.org/officeDocument/2006/relationships/hyperlink" Target="http://eur-lex.europa.eu/legal-content/IT/TXT/?uri=uriserv:OJ.L_.2018.065.01.0017.01.ITA&amp;toc=OJ:L:2018:065:TOC" TargetMode="External"/><Relationship Id="rId11" Type="http://schemas.openxmlformats.org/officeDocument/2006/relationships/hyperlink" Target="http://eur-lex.europa.eu/legal-content/IT/TXT/?uri=uriserv:OJ.L_.2018.065.01.0043.01.ITA&amp;toc=OJ:L:2018:065:TOC" TargetMode="External"/><Relationship Id="rId12" Type="http://schemas.openxmlformats.org/officeDocument/2006/relationships/hyperlink" Target="http://eur-lex.europa.eu/legal-content/IT/TXT/?uri=uriserv:OJ.L_.2018.067.01.0018.01.ITA&amp;toc=OJ:L:2018:067:TOC" TargetMode="External"/><Relationship Id="rId13" Type="http://schemas.openxmlformats.org/officeDocument/2006/relationships/hyperlink" Target="http://eur-lex.europa.eu/legal-content/IT/TXT/?uri=uriserv:OJ.L_.2018.067.01.0021.01.ITA&amp;toc=OJ:L:2018:067:TOC" TargetMode="External"/><Relationship Id="rId14" Type="http://schemas.openxmlformats.org/officeDocument/2006/relationships/hyperlink" Target="http://eur-lex.europa.eu/legal-content/IT/TXT/?uri=uriserv:OJ.L_.2018.068.01.0008.01.ITA&amp;toc=OJ:L:2018:068:TOC" TargetMode="External"/><Relationship Id="rId15" Type="http://schemas.openxmlformats.org/officeDocument/2006/relationships/hyperlink" Target="http://eur-lex.europa.eu/legal-content/IT/TXT/?uri=uriserv:OJ.L_.2018.073.01.0001.01.ITA&amp;toc=OJ:L:2018:073:TOC" TargetMode="External"/><Relationship Id="rId16" Type="http://schemas.openxmlformats.org/officeDocument/2006/relationships/hyperlink" Target="http://eur-lex.europa.eu/legal-content/IT/TXT/?uri=uriserv:OJ.L_.2018.073.01.0003.01.ITA&amp;toc=OJ:L:2018:073:TOC" TargetMode="External"/><Relationship Id="rId17" Type="http://schemas.openxmlformats.org/officeDocument/2006/relationships/hyperlink" Target="http://eur-lex.europa.eu/legal-content/IT/TXT/?uri=uriserv:OJ.L_.2018.073.01.0004.01.ITA&amp;toc=OJ:L:2018:073:TOC" TargetMode="External"/><Relationship Id="rId18" Type="http://schemas.openxmlformats.org/officeDocument/2006/relationships/hyperlink" Target="http://eur-lex.europa.eu/legal-content/IT/TXT/?uri=uriserv:OJ.L_.2018.073.01.0006.01.ITA&amp;toc=OJ:L:2018:073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8-03-13&amp;atto.codiceRedazionale=18A01711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5149801/PARTE+II+n.+10+del+07.03.2018.pdf/7a676ee9-7430-42a5-99d9-8e4a10d62686" TargetMode="External"/><Relationship Id="rId25" Type="http://schemas.openxmlformats.org/officeDocument/2006/relationships/hyperlink" Target="http://www.regione.toscana.it/documents/10180/15149801/PARTE+II+n.+10+del+07.03.2018.pdf/7a676ee9-7430-42a5-99d9-8e4a10d62686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718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3-16T08:49:00Z</dcterms:modified>
  <cp:revision>101</cp:revision>
  <dc:subject/>
  <dc:title>Comunicazione della Commissione — Linee guida sull'uso prudente degli antimicrobici in medicina veterinaria </dc:title>
</cp:coreProperties>
</file>