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magg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0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magg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0 del 16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18 della Commissione, del 14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lla sospensione della qualifica di Malta quale Stato membro ufficialmente indenne da tubercolosi per quanto riguarda gli allevamenti bovini e che modifica l'allegato I della decisione 2003/467/CE [notificata con il numero C(2018) 2762] (Testo rilevante ai fini del SEE. )… p. 12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19 della Commissione, del 14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a decisione 2009/821/CE per quanto riguarda gli elenchi dei posti d'ispezione frontalieri e delle unità veterinarie del sistema TRACES [notificata con il numero C(2018) 2783] (Testo rilevante ai fini del SEE.)… p. 1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1 del 16 maggio 2018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85 della Commissione, del 3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, III e IV del regolamento (CE) n. 396/2005 del Parlamento europeo e del Consiglio per quanto riguarda i livelli massimi di residui di abamectina, birra, fluopyram, fluxapyroxad, idrazide maleica, polvere di semi di senape e teflutrin in o su determinati prodotti (Testo rilevante ai fini del SEE)… p. 1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86 della Commissione, del 4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clorpirifos, clorpirifos metile e triclopir in o su determinati prodotti (Testo rilevante ai fini del SEE)… p. 30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87 della Commissione, del 4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acibenzolar-s-metile, benzovindiflupir, bifentrin, bixafen, clorantraniliprolo, deltametrina, flonicamid, fluazifop-P, isofetamid, metrafenone, pendimetalin e teflubenzurone in o su determinati prodotti (Testo rilevante ai fini del SEE)…p. 6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2 del 17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22 della Commissione, del 16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il regolamento (UE) n. 37/2010 al fine di classificare la sostanza eprinomectina per quanto riguarda il suo limite massimo di residui (Testo rilevante ai fini del SEE.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23 della Commissione, del 16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gli allegati I e II del regolamento (CE) n. 1099/2009 del Consiglio relativo alla protezione degli animali durante l'abbattimento per quanto riguarda l'approvazione dello stordimento a bassa pressione atmosferica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n. 1143/2014 del Parlamento europeo e del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onsiglio, del 22 ottobre 2014, recante disposizioni volte a prevenire e gestire l'introduzione e la diffusione delle specie esotiche invasive (GU L 317 del 4.11.2014)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3 del 18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44 della Commissione, del 16 maggi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a decisione di esecuzione (UE) 2016/2008 recante misure di protezione contro la dermatite nodulare contagiosa in alcuni Stati membri [notificata con il numero C(2018) 2815] (Testo rilevante ai fini del SEE.)…p. 1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45 della Commissione, del 16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cante modifica dell'allegato della decisione di esecuzione 2014/709/UE recante misure di protezione contro la peste suina africana in taluni Stati membri [notificata con il numero C(2018) 2817] (Testo rilevante ai fini del SEE.)…p. 12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8 del 24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758 della Commissione, del 23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iguardante alcune misure di protezione temporanee in relazione alla peste suina africana in Ungheria [notificata con il numero C(2018) 3250] (Testo rilevante ai fini del SEE.)…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0 del 28 maggio 2018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elegato (UE) 2018/772 della Commissione, del 21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integra il regolamento (UE) n. 576/2013 del Parlamento europeo e del Consiglio per quanto riguarda le misure sanitarie preventive necessarie alla lotta contro l'infezione da Echinococcus multilocularis nei cani e che abroga il regolamento delegato (UE) n. 1152/2011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1 del 29 maggio 2018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75 della Commissione, del 28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cante modalità di applicazione dell'articolo 26, paragrafo 3, del regolamento (UE) n. 1169/2011 del Parlamento europeo e del Consiglio relativo alla fornitura di informazioni sugli alimenti ai consumatori, per quanto riguarda le norme sull'indicazione del paese d'origine o del luogo di provenienza dell'ingrediente primario di un alimento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2 del 30 maggio 2018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82 della Commissione, del 29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stabilisce i principi metodologici della valutazione del rischio e delle raccomandazioni sulla gestione del rischio di cui al regolamento (CE) n. 470/2009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83 della Commissione, del 29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il regolamento di esecuzione (UE) n. 540/2011 per quanto riguarda le condizioni di approvazione della sostanza attiva imidacloprid (Testo rilevante ai fini del SEE.)…p. 31</w:t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84 della Commissione, del 29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il regolamento di esecuzione (UE) n. 540/2011 per quanto riguarda le condizioni di approvazione della sostanza attiva clothianidin (Testo rilevante ai fini del SEE.)…p. 3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85 della Commissione, del 29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il regolamento di esecuzione (UE) n. 540/2011 per quanto riguarda le condizioni di approvazione della sostanza attiva tiametoxam (Testo rilevante ai fini del SEE.)…p. 40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718957042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 del 23 maggio 2018 Parte 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LIBERAZIONE 7 maggio 2018, n. 496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L.R. 3/94 - Approvazione delle Linee guida per il rilascio delle autorizzazioni e lo svolgimento di gare cinofile e prove cinotecniche in Toscana…p. 41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/>
      </w:pPr>
      <w:r>
        <w:rPr>
          <w:rFonts w:eastAsia="Liberation Serif" w:cs="Liberation Serif"/>
        </w:rPr>
        <w:t xml:space="preserve"> </w:t>
      </w:r>
    </w:p>
    <w:p>
      <w:pPr>
        <w:pStyle w:val="NormaleWeb"/>
        <w:ind w:left="0" w:right="525" w:hanging="0"/>
        <w:jc w:val="both"/>
        <w:rPr>
          <w:color w:val="444444"/>
          <w:sz w:val="24"/>
          <w:szCs w:val="24"/>
          <w:lang w:val="en-US" w:eastAsia="en-US" w:bidi="ar-SA"/>
        </w:rPr>
      </w:pPr>
      <w:r>
        <w:rPr>
          <w:color w:val="444444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86435</wp:posOffset>
            </wp:positionH>
            <wp:positionV relativeFrom="paragraph">
              <wp:posOffset>-42926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numPr>
          <w:ilvl w:val="0"/>
          <w:numId w:val="3"/>
        </w:numPr>
        <w:tabs>
          <w:tab w:val="clear" w:pos="720"/>
          <w:tab w:val="left" w:pos="284" w:leader="none"/>
        </w:tabs>
        <w:ind w:left="0" w:right="525" w:hanging="0"/>
        <w:jc w:val="both"/>
        <w:rPr/>
      </w:pPr>
      <w:hyperlink r:id="rId2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 xml:space="preserve">Piano Nazionale 2015- 2018 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lazione riguardante il controllo ufficiale degli additivi alimentari (AA) tal quali e nei prodotti alimentari.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numPr>
          <w:ilvl w:val="0"/>
          <w:numId w:val="3"/>
        </w:numPr>
        <w:spacing w:before="150" w:after="150"/>
        <w:ind w:left="284" w:right="525" w:hanging="284"/>
        <w:jc w:val="both"/>
        <w:rPr/>
      </w:pPr>
      <w:hyperlink r:id="rId3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Posti di ispezione frontaliera e uffici veterinari per gli adempimenti comunitari - attività 2017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120.01.0012.01.ITA&amp;toc=OJ:L:2018:120:TOC" TargetMode="External"/><Relationship Id="rId5" Type="http://schemas.openxmlformats.org/officeDocument/2006/relationships/hyperlink" Target="http://eur-lex.europa.eu/legal-content/IT/TXT/?uri=uriserv:OJ.L_.2018.120.01.0015.01.ITA&amp;toc=OJ:L:2018:120:TOC" TargetMode="External"/><Relationship Id="rId6" Type="http://schemas.openxmlformats.org/officeDocument/2006/relationships/hyperlink" Target="http://eur-lex.europa.eu/legal-content/IT/TXT/?uri=uriserv:OJ.L_.2018.121.01.0001.01.ITA&amp;toc=OJ:L:2018:121:TOC" TargetMode="External"/><Relationship Id="rId7" Type="http://schemas.openxmlformats.org/officeDocument/2006/relationships/hyperlink" Target="http://eur-lex.europa.eu/legal-content/IT/TXT/?uri=uriserv:OJ.L_.2018.121.01.0030.01.ITA&amp;toc=OJ:L:2018:121:TOC" TargetMode="External"/><Relationship Id="rId8" Type="http://schemas.openxmlformats.org/officeDocument/2006/relationships/hyperlink" Target="http://eur-lex.europa.eu/legal-content/IT/TXT/?uri=uriserv:OJ.L_.2018.121.01.0063.01.ITA&amp;toc=OJ:L:2018:121:TOC" TargetMode="External"/><Relationship Id="rId9" Type="http://schemas.openxmlformats.org/officeDocument/2006/relationships/hyperlink" Target="http://eur-lex.europa.eu/legal-content/IT/TXT/?uri=uriserv:OJ.L_.2018.122.01.0008.01.ITA&amp;toc=OJ:L:2018:122:TOC" TargetMode="External"/><Relationship Id="rId10" Type="http://schemas.openxmlformats.org/officeDocument/2006/relationships/hyperlink" Target="http://eur-lex.europa.eu/legal-content/IT/TXT/?uri=uriserv:OJ.L_.2018.122.01.0011.01.ITA&amp;toc=OJ:L:2018:122:TOC" TargetMode="External"/><Relationship Id="rId11" Type="http://schemas.openxmlformats.org/officeDocument/2006/relationships/hyperlink" Target="http://eur-lex.europa.eu/legal-content/IT/TXT/?uri=uriserv:OJ.L_.2018.122.01.0036.03.ITA&amp;toc=OJ:L:2018:122:TOC" TargetMode="External"/><Relationship Id="rId12" Type="http://schemas.openxmlformats.org/officeDocument/2006/relationships/hyperlink" Target="http://eur-lex.europa.eu/legal-content/IT/TXT/?uri=uriserv:OJ.L_.2018.123.01.0119.01.ITA&amp;toc=OJ:L:2018:123:TOC" TargetMode="External"/><Relationship Id="rId13" Type="http://schemas.openxmlformats.org/officeDocument/2006/relationships/hyperlink" Target="http://eur-lex.europa.eu/legal-content/IT/TXT/?uri=uriserv:OJ.L_.2018.123.01.0122.01.ITA&amp;toc=OJ:L:2018:123:TOC" TargetMode="External"/><Relationship Id="rId14" Type="http://schemas.openxmlformats.org/officeDocument/2006/relationships/hyperlink" Target="http://eur-lex.europa.eu/legal-content/IT/TXT/?uri=uriserv:OJ.L_.2018.128.01.0016.01.ITA&amp;toc=OJ:L:2018:128:TOC" TargetMode="External"/><Relationship Id="rId15" Type="http://schemas.openxmlformats.org/officeDocument/2006/relationships/hyperlink" Target="http://eur-lex.europa.eu/legal-content/IT/TXT/?uri=uriserv:OJ.L_.2018.130.01.0001.01.ITA&amp;toc=OJ:L:2018:130:TOC" TargetMode="External"/><Relationship Id="rId16" Type="http://schemas.openxmlformats.org/officeDocument/2006/relationships/hyperlink" Target="http://eur-lex.europa.eu/legal-content/IT/TXT/PDF/?uri=OJ:L:2018:131:FULL&amp;from=IT" TargetMode="External"/><Relationship Id="rId17" Type="http://schemas.openxmlformats.org/officeDocument/2006/relationships/hyperlink" Target="http://eur-lex.europa.eu/legal-content/IT/TXT/?uri=uriserv:OJ.L_.2018.132.01.0005.01.ITA&amp;toc=OJ:L:2018:132:TOC" TargetMode="External"/><Relationship Id="rId18" Type="http://schemas.openxmlformats.org/officeDocument/2006/relationships/hyperlink" Target="https://eur-lex.europa.eu/legal-content/IT/TXT/?uri=uriserv:OJ.L_.2018.132.01.0031.01.ITA&amp;toc=OJ:L:2018:132:TOC" TargetMode="External"/><Relationship Id="rId19" Type="http://schemas.openxmlformats.org/officeDocument/2006/relationships/hyperlink" Target="https://eur-lex.europa.eu/legal-content/IT/TXT/?uri=uriserv:OJ.L_.2018.132.01.0035.01.ITA&amp;toc=OJ:L:2018:132:TOC" TargetMode="External"/><Relationship Id="rId20" Type="http://schemas.openxmlformats.org/officeDocument/2006/relationships/hyperlink" Target="https://eur-lex.europa.eu/legal-content/IT/TXT/?uri=uriserv:OJ.L_.2018.132.01.0040.01.ITA&amp;toc=OJ:L:2018:132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hyperlink" Target="http://www.regione.toscana.it/documents/10180/15351430/PARTE+II+n.+21+del+23.05.2018.pdf/27a43d8c-fcbb-444e-8b4f-ae2d455cc923" TargetMode="External"/><Relationship Id="rId27" Type="http://schemas.openxmlformats.org/officeDocument/2006/relationships/image" Target="media/image6.png"/><Relationship Id="rId28" Type="http://schemas.openxmlformats.org/officeDocument/2006/relationships/hyperlink" Target="http://www.salute.gov.it/imgs/C_17_pubblicazioni_2751_allegato.pdf" TargetMode="External"/><Relationship Id="rId29" Type="http://schemas.openxmlformats.org/officeDocument/2006/relationships/hyperlink" Target="http://www.salute.gov.it/imgs/C_17_pubblicazioni_2751_allegato.pdf" TargetMode="External"/><Relationship Id="rId30" Type="http://schemas.openxmlformats.org/officeDocument/2006/relationships/hyperlink" Target="http://www.salute.gov.it/imgs/C_17_pubblicazioni_2754_allegato.pdf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5-31T10:04:00Z</dcterms:modified>
  <cp:revision>187</cp:revision>
  <dc:subject/>
  <dc:title>Comunicazione della Commissione — Linee guida sull'uso prudente degli antimicrobici in medicina veterinaria </dc:title>
</cp:coreProperties>
</file>