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april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april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1 del 20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05 della Commissione, del 19 aprile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I del regolamento (CE) n. 1107/2009 stabilendo criteri scientifici per la determinazione delle proprietà di interferente endocrino (Testo rilevante ai fini del SEE.) …p. 3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2 del 23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23 della Commissione, del 20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2481] (Testo rilevante ai fini del SEE.) …p. 8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3 del 23 aprile 2018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irettiva (UE) 2018/597 del Parlamento europeo e del Consiglio, del 18 april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a direttiva 92/66/CEE del Consiglio, che istituisce misure comunitarie di lotta contro la malattia di Newcastle (Testo rilevante ai fini del SEE.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4 del 24 aprile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27 della Commissione, del 20 aprile 2018, che rett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alcune versioni linguistiche del regolamento (CE) n. 1333/2008 del Parlamento europeo e del Consiglio relativo agli additivi alimentari (Testo rilevante ai fini del SEE.) 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6 del 26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42 della Commissione, del 25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 (2018) 2640]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0 del 30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659 della Commissione, del 12 april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e condizioni per l'introduzione nell'Unione di equidi vivi e di sperma, ovuli ed embrioni di equid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62 della Commissione, del 27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designa il laboratorio di riferimento dell'Unione europea per l'influenza aviaria e la malattia di Newcastle e modifica l'allegato VII della direttiva 2005/94/CE del Consiglio [notificata con il numero C(2018) 2459] (Testo rilevante ai fini del SEE.)…p. 134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63 della Commissione, del 27 aprile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Ungheria [notificata con il numero C (2018) 2690] (Testo rilevante ai fini del SEE.)…p. 136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9 del 17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MINISTERO DELLA SALUTE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odalità' operative di funzionamento dell'anagrafe informatizzata delle aziende dei lagomorfi d'allevamento e di animali di altre specie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91 del 19 april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RETO 14 marz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Definizione dei criteri di attuazione e delle modalità di accesso al Fondo per l'emergenza avicola, ai sensi dell'articolo 1, comma 509, della legge 27 dicembre 2017, n. 205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44381320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51130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1.9pt;mso-position-vertical-relative:text;margin-left:1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101.01.0033.01.ITA&amp;toc=OJ:L:2018:101:TOC" TargetMode="External"/><Relationship Id="rId5" Type="http://schemas.openxmlformats.org/officeDocument/2006/relationships/hyperlink" Target="http://eur-lex.europa.eu/legal-content/IT/TXT/?uri=uriserv:OJ.L_.2018.102.01.0081.01.ITA&amp;toc=OJ:L:2018:102:TOC" TargetMode="External"/><Relationship Id="rId6" Type="http://schemas.openxmlformats.org/officeDocument/2006/relationships/hyperlink" Target="http://eur-lex.europa.eu/legal-content/IT/TXT/?uri=uriserv:OJ.L_.2018.103.01.0004.01.ITA&amp;toc=OJ:L:2018:103:TOC" TargetMode="External"/><Relationship Id="rId7" Type="http://schemas.openxmlformats.org/officeDocument/2006/relationships/hyperlink" Target="http://eur-lex.europa.eu/legal-content/IT/TXT/?uri=uriserv:OJ.L_.2018.104.01.0057.01.ITA&amp;toc=OJ:L:2018:104:TOC" TargetMode="External"/><Relationship Id="rId8" Type="http://schemas.openxmlformats.org/officeDocument/2006/relationships/hyperlink" Target="http://eur-lex.europa.eu/legal-content/IT/TXT/?uri=uriserv:OJ.L_.2018.106.01.0023.01.ITA&amp;toc=OJ:L:2018:106:TOC" TargetMode="External"/><Relationship Id="rId9" Type="http://schemas.openxmlformats.org/officeDocument/2006/relationships/hyperlink" Target="http://eur-lex.europa.eu/legal-content/IT/TXT/?uri=uriserv:OJ.L_.2018.110.01.0001.01.ITA&amp;toc=OJ:L:2018:110:TOC" TargetMode="External"/><Relationship Id="rId10" Type="http://schemas.openxmlformats.org/officeDocument/2006/relationships/hyperlink" Target="http://eur-lex.europa.eu/legal-content/IT/TXT/?uri=uriserv:OJ.L_.2018.110.01.0134.01.ITA&amp;toc=OJ:L:2018:110:TOC" TargetMode="External"/><Relationship Id="rId11" Type="http://schemas.openxmlformats.org/officeDocument/2006/relationships/hyperlink" Target="http://eur-lex.europa.eu/legal-content/IT/TXT/?uri=uriserv:OJ.L_.2018.110.01.0136.01.ITA&amp;toc=OJ:L:2018:110:TOC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8-04-17&amp;atto.codiceRedazionale=18A02673&amp;elenco30giorni=false" TargetMode="External"/><Relationship Id="rId14" Type="http://schemas.openxmlformats.org/officeDocument/2006/relationships/hyperlink" Target="http://www.gazzettaufficiale.it/atto/serie_generale/caricaDettaglioAtto/originario?atto.dataPubblicazioneGazzetta=2018-04-19&amp;atto.codiceRedazionale=18A02800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5-02T07:41:00Z</dcterms:modified>
  <cp:revision>152</cp:revision>
  <dc:subject/>
  <dc:title>Comunicazione della Commissione — Linee guida sull'uso prudente degli antimicrobici in medicina veterinaria </dc:title>
</cp:coreProperties>
</file>