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giugn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giugn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55 del 19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878 della Commissione, del 18 giugn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adotta un elenco degli Stati membri, o delle parti del loro territorio, che rispettano le norme di classificazione di cui all'articolo 2, paragrafi 2 e 3, del regolamento delegato (UE) 2018/772 relativo all'applicazione di misure sanitarie preventive per la lotta contro l'infezione da Echinococcus multilocularis nei cani (Testo rilevante ai fini del SEE.)…p. 1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83 della Commissione, del 18 giugn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8) 3942]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59 del 22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94 della Commissione, del 21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4007] (Testo rilevante ai fini del SEE.)…p. 3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1 del 26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10 della Commissione, del 25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4060] (Testo rilevante ai fini del SEE.)…p. 42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911 della Commissione, del 25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stabilisce provvedimenti cautelari al fine di impedire la diffusione della peste dei piccoli ruminanti in Bulgaria [notificata con il numero C(2018) 4071] (Testo rilevante ai fini del SEE.)…p. 6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45 del 25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11 magg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28 maggio 2015 e successive modificazioni, recante: «Misure straordinarie di polizia veterinaria in materia di tubercolosi, brucellosi bovina e bufalina, brucellosi ovi-caprina, leucosi bovina enzootica»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444444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49909065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0 del 19 giugno 2018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IREZIONE SALUTE E POLITICHE SOCIAL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>Determinazione 5 giugno 2018, n. G07234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eastAsia="Times New Roman" w:cs="Arial" w:ascii="Arial" w:hAnsi="Arial"/>
          <w:b/>
          <w:lang w:eastAsia="it-IT" w:bidi="ar-SA"/>
        </w:rPr>
        <w:t>Piano regionale per il controllo dei residui di prodotti fitosanitari in alimenti di origine vegetale. Anno 2018.</w:t>
      </w:r>
      <w:r>
        <w:br w:type="page"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spacing w:before="150" w:after="150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55.01.0001.01.ITA&amp;toc=OJ:L:2018:155:TOC" TargetMode="External"/><Relationship Id="rId5" Type="http://schemas.openxmlformats.org/officeDocument/2006/relationships/hyperlink" Target="https://eur-lex.europa.eu/legal-content/IT/TXT/?uri=uriserv:OJ.L_.2018.155.01.0010.01.ITA&amp;toc=OJ:L:2018:155:TOC" TargetMode="External"/><Relationship Id="rId6" Type="http://schemas.openxmlformats.org/officeDocument/2006/relationships/hyperlink" Target="https://eur-lex.europa.eu/legal-content/IT/TXT/?uri=uriserv:OJ.L_.2018.159.01.0037.01.ITA&amp;toc=OJ:L:2018:159:TOC" TargetMode="External"/><Relationship Id="rId7" Type="http://schemas.openxmlformats.org/officeDocument/2006/relationships/hyperlink" Target="https://eur-lex.europa.eu/legal-content/IT/TXT/?uri=uriserv:OJ.L_.2018.161.01.0042.01.ITA&amp;toc=OJ:L:2018:161:TOC" TargetMode="External"/><Relationship Id="rId8" Type="http://schemas.openxmlformats.org/officeDocument/2006/relationships/hyperlink" Target="https://eur-lex.europa.eu/legal-content/IT/TXT/?uri=uriserv:OJ.L_.2018.161.01.0067.01.ITA&amp;toc=OJ:L:2018:161:T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8-06-25&amp;atto.codiceRedazionale=18A04342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hyperlink" Target="http://pubbur.ised.it/PublicBur/burlazio/FrontEnd" TargetMode="External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7-02T07:39:00Z</dcterms:modified>
  <cp:revision>211</cp:revision>
  <dc:subject/>
  <dc:title>Comunicazione della Commissione — Linee guida sull'uso prudente degli antimicrobici in medicina veterinaria </dc:title>
</cp:coreProperties>
</file>