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gost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gost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95 del 1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090 della Commissione, del 3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endo-1,4-beta-xilanasi ed endo-1,3(4)-beta-glucanasi prodotto da Komagataella pastoris (CBS 25376) e Komagataella pastoris (CBS 26469) come additivo per mangimi destinati a polli da ingrasso, pollastre allevate per la produzione di uova, tacchini da ingrasso, tutte le specie avicole allevate per la produzione di uova o per la riproduzione, suinetti svezzati e specie suine minori (svezzate) (titolare dell'autorizzazione Kaesler Nutrition GmbH)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97 del 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099 della Commissione, del 1° agost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XI della direttiva 2003/85/CE del Consiglio per quanto riguarda l'elenco dei laboratori autorizzati a manipolare virus vivi dell'afta epizootica e la decisione di esecuzione (UE) 2018/136 della Commissione per quanto riguarda la denominazione del laboratorio di riferimento dell'Unione europea designato per l'afta epizootica [notificata con il numero C(2018) 4987] (Testo rilevante ai fini del SEE</w:t>
      </w:r>
      <w:r>
        <w:rPr>
          <w:rFonts w:cs="Lucida Sans Unicode" w:ascii="Lucida Sans Unicode" w:hAnsi="Lucida Sans Unicode"/>
          <w:b/>
          <w:bCs/>
          <w:color w:val="444444"/>
        </w:rPr>
        <w:t>.</w:t>
      </w:r>
      <w:r>
        <w:rPr>
          <w:rFonts w:cs="Arial" w:ascii="Arial" w:hAnsi="Arial"/>
          <w:b/>
          <w:bCs/>
          <w:color w:val="444444"/>
          <w:sz w:val="24"/>
          <w:szCs w:val="24"/>
        </w:rPr>
        <w:t>)…p. 19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3 del 10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14 della Commissione, del 9 agost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8) 5510] (Testo rilevante ai fini del SEE.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4 del 1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120 della Commissione, del 10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I del regolamento (UE) n. 605/2010 per quanto riguarda l'elenco dei paesi terzi o di parti dei medesimi da cui è autorizzata l'introduzione nell'Unione europea di partite di latte crudo, prodotti a base di latte, colostro e prodotti a base di colostro (Testo rilevante ai fini del SEE.)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5 del 14 agosto 201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36 della Commissione, del 10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stabilisce misure di riduzione del rischio e di biosicurezza rafforzate nonché sistemi di individuazione precoce dei rischi di trasmissione al pollame, attraverso i volatili selvatici, dei virus dell'influenza aviaria ad alta patogenicità [notificata con il numero C(2018) 5243] (Testo rilevante ai fini del SEE.)…p. 4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8 del 2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6 lugl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Sospensione dei medicinali veterinari contenenti come eccipiente la dietanolamina.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444444"/>
          <w:sz w:val="23"/>
          <w:szCs w:val="23"/>
          <w:highlight w:val="white"/>
        </w:rPr>
      </w:pPr>
      <w:r>
        <w:rPr>
          <w:rFonts w:cs="Arial" w:ascii="Arial" w:hAnsi="Arial"/>
          <w:b/>
          <w:bCs/>
          <w:color w:val="444444"/>
          <w:sz w:val="23"/>
          <w:szCs w:val="23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372426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6 del 10 luglio 2018 Parte 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LEGGE REGIONALE 7 agost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49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Disposizioni per lo svolgimento dell’apicoltura e per la tutela delle api. Modifiche alla L.r. 21/2009…p. 60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cs="Arial" w:ascii="Arial" w:hAnsi="Arial"/>
          <w:color w:val="000000"/>
          <w:highlight w:val="white"/>
        </w:rPr>
        <w:drawing>
          <wp:inline distT="0" distB="0" distL="0" distR="0">
            <wp:extent cx="1009015" cy="12001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668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overflowPunct w:val="false"/>
        <w:autoSpaceDE w:val="false"/>
        <w:ind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color w:val="0000FF"/>
            <w:kern w:val="2"/>
          </w:rPr>
          <w:t>Decreto n.12699 del 06-08-2018</w:t>
        </w:r>
      </w:hyperlink>
      <w:r>
        <w:rPr>
          <w:rFonts w:cs="Arial" w:ascii="Arial" w:hAnsi="Arial"/>
          <w:b/>
          <w:bCs/>
          <w:color w:val="0000FF"/>
          <w:kern w:val="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FF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FF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ontrollo ufficiale degli alimenti destinati al consumo umano prodotti e commercializzati in stabilimenti riconosciuti e registrati ai sensi del reg. (CE) 852/2004 e del reg. (CE) 853/2004 nella Regione Toscana: Piano Regionale Alimenti (P.R.A.) 2018. Aggiornamento Decreto 7073/2018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overflowPunct w:val="false"/>
        <w:autoSpaceDE w:val="false"/>
        <w:ind w:right="525" w:hanging="0"/>
        <w:jc w:val="both"/>
        <w:rPr>
          <w:rFonts w:ascii="Arial" w:hAnsi="Arial" w:cs="Arial"/>
          <w:b/>
          <w:b/>
          <w:bCs/>
          <w:color w:val="0000FF"/>
          <w:kern w:val="2"/>
        </w:rPr>
      </w:pPr>
      <w:hyperlink r:id="rId18">
        <w:r>
          <w:rPr>
            <w:rStyle w:val="InternetLink"/>
            <w:rFonts w:cs="Arial" w:ascii="Arial" w:hAnsi="Arial"/>
            <w:b/>
            <w:bCs/>
            <w:color w:val="0000FF"/>
            <w:kern w:val="2"/>
          </w:rPr>
          <w:t>Allegato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kern w:val="2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kern w:val="2"/>
          <w:sz w:val="28"/>
          <w:szCs w:val="28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4"/>
          <w:szCs w:val="24"/>
          <w:lang w:eastAsia="it-IT"/>
        </w:rPr>
      </w:pPr>
      <w:hyperlink r:id="rId2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Relazione Annuale al Piano Nazionale Integrato 201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highlight w:val="yellow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highlight w:val="yellow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 xml:space="preserve">9 agosto 2018 - </w:t>
      </w: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West Nile, misure di gestione del territorio in risposta alla trasmissione del virus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 xml:space="preserve">Aumenta il numero di casi notificati di infezione da virus WN rispetto agli anni precedenti 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95.01.0023.01.ITA&amp;toc=OJ:L:2018:195:TOC" TargetMode="External"/><Relationship Id="rId5" Type="http://schemas.openxmlformats.org/officeDocument/2006/relationships/hyperlink" Target="https://eur-lex.europa.eu/legal-content/IT/TXT/?uri=uriserv:OJ.L_.2018.197.01.0011.01.ITA&amp;toc=OJ:L:2018:197:TOC" TargetMode="External"/><Relationship Id="rId6" Type="http://schemas.openxmlformats.org/officeDocument/2006/relationships/hyperlink" Target="https://eur-lex.europa.eu/legal-content/IT/TXT/?uri=uriserv:OJ.L_.2018.203.01.0037.01.ITA&amp;toc=OJ:L:2018:203:TOC" TargetMode="External"/><Relationship Id="rId7" Type="http://schemas.openxmlformats.org/officeDocument/2006/relationships/hyperlink" Target="https://eur-lex.europa.eu/legal-content/IT/TXT/?uri=uriserv:OJ.L_.2018.204.01.0031.01.ITA&amp;toc=OJ:L:2018:204:TOC" TargetMode="External"/><Relationship Id="rId8" Type="http://schemas.openxmlformats.org/officeDocument/2006/relationships/hyperlink" Target="https://eur-lex.europa.eu/legal-content/IT/TXT/?uri=uriserv:OJ.L_.2018.205.01.0048.01.ITA&amp;toc=OJ:L:2018:205:T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8-08-02&amp;atto.codiceRedazionale=18A05146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hyperlink" Target="http://www.regione.toscana.it/documents/10180/15561005/PARTE+I+n.+36+del+10.08.2018.pdf/2265e6e0-be82-408c-91cf-20939969a998" TargetMode="External"/><Relationship Id="rId16" Type="http://schemas.openxmlformats.org/officeDocument/2006/relationships/image" Target="media/image5.wmf"/><Relationship Id="rId17" Type="http://schemas.openxmlformats.org/officeDocument/2006/relationships/hyperlink" Target="http://www.regione.toscana.it/bancadati/atti/Contenuto.xml?id=5189722&amp;nomeFile=Decreto_n.12699_del_06-08-2018" TargetMode="External"/><Relationship Id="rId18" Type="http://schemas.openxmlformats.org/officeDocument/2006/relationships/hyperlink" Target="http://www.regione.toscana.it/bancadati/atti/Contenuto.xml?id=5189723&amp;nomeFile=Decreto_n.12699_del_06-08-2018-Allegato-A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salute.gov.it/relazioneAnnuale2017/homeRA2017.jsp" TargetMode="External"/><Relationship Id="rId21" Type="http://schemas.openxmlformats.org/officeDocument/2006/relationships/hyperlink" Target="http://www.salute.gov.it/portale/news/p3_2_1_1_1.jsp?lingua=italiano&amp;menu=notizie&amp;p=dalministero&amp;id=3449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8-16T08:51:00Z</dcterms:modified>
  <cp:revision>251</cp:revision>
  <dc:subject/>
  <dc:title>Comunicazione della Commissione — Linee guida sull'uso prudente degli antimicrobici in medicina veterinaria </dc:title>
</cp:coreProperties>
</file>