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1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agost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1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agost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7 del 16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143 della Commissione, del 10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e decisioni 92/260/CEE e 93/197/CEE per quanto riguarda le prove per l'arterite virale equina [notificata con il numero C(2018) 5071] (Testo rilevante ai fini del SEE.)…p. 58</w:t>
      </w:r>
    </w:p>
    <w:p>
      <w:pPr>
        <w:pStyle w:val="NormaleWeb"/>
        <w:ind w:left="0" w:right="525" w:hanging="0"/>
        <w:jc w:val="both"/>
        <w:rPr/>
      </w:pPr>
      <w:r>
        <w:rPr>
          <w:rFonts w:eastAsia="Arial" w:cs="Arial" w:ascii="Arial" w:hAnsi="Arial"/>
          <w:b/>
          <w:bCs/>
          <w:color w:val="4444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0 del 21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ttifica del regolamento (UE) 2015/2283 del Parlamento europeo e del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onsiglio, del 25 novembre 2015, relativo ai nuovi alimenti e che modifica il regolamento (UE) n. 1169/2011 del Parlamento europeo e del Consiglio e abroga il regolamento (CE) n. 258/97 del Parlamento europeo e del Consiglio e il regolamento (CE) n. 1852/2001 della Commissione (GU L 327 dell'11.12.2015)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4 del 2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egata dell'Autorità di vigilanza EFTA n. 18/18/COL, del 9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a allo status di indenne da malattia della Norvegia per quanto riguarda la Marteilia refringens e la Bonamia ostreae [2018/1196]…p. 5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5 del 23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6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4]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7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5]…p. 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8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6]…p. 4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19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e l'allegato II (Regolamentazioni tecniche, norme, prove e certificazioni) dell'accordo SEE [2018/1157]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0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8]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1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59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2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0]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3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1]…p. 12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4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2]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 n. 225/2016, del 2 dicembre 2016, che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modifica l'allegato I (Questioni veterinarie e fitosanitarie) dell'accordo SEE [2018/1163]…p. 15</w:t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18 del 28 agosto 2018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1205 della Commissione, del 27 agost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'allegato della decisione di esecuzione 2014/709/UE recante misure di protezione contro la peste suina africana in taluni Stati membri [notificata con il numero C(2018) 5723]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98 del 27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ORDINANZA 25 giugno 2018 </w:t>
        </w:r>
      </w:hyperlink>
      <w:r>
        <w:rPr>
          <w:rFonts w:cs="Arial" w:ascii="Arial" w:hAnsi="Arial"/>
          <w:b/>
          <w:bCs/>
          <w:color w:val="444444"/>
          <w:sz w:val="23"/>
          <w:szCs w:val="23"/>
        </w:rPr>
        <w:t xml:space="preserve"> </w:t>
      </w:r>
    </w:p>
    <w:p>
      <w:pPr>
        <w:pStyle w:val="NormaleWeb"/>
        <w:ind w:left="0" w:right="525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6 agosto 2013, e successive modificazioni, concernente la tutela dell'incolumità pubblica dall'aggressione dei cani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ORDINANZA 26 luglio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Proroga dell'ordinanza contingibile e urgente 21 luglio 2011 e successive modificazioni, in materia di disciplina delle manifestazioni popolari, pubbliche o private, nelle quali vengono impiegati equidi al di fuori degli impianti e dei percorsi ufficialmente autorizzati…p. 1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879244374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4076700" cy="294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8 del 21 agosto 2018 Suppl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Atti del Presidente della Regione Lazi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creto del Presidente della Regione Lazio 8 agost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esignazione componente in rappresentanza della Regione Toscana nel Collegio dei Revisori dell'Istituto Zooprofilattico Sperimentale (I. Z. S.) delle Regioni Lazio e Toscana, in sostituzione del sig. Alessandro Mariotti, dimissionario.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color w:val="444444"/>
          <w:sz w:val="23"/>
          <w:szCs w:val="23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  <w:highlight w:val="white"/>
          <w:shd w:fill="FFFFFF" w:val="clear"/>
          <w:lang w:eastAsia="it-IT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aps/>
          <w:color w:val="000000"/>
          <w:highlight w:val="white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caps/>
          <w:color w:val="000000"/>
          <w:highlight w:val="white"/>
          <w:shd w:fill="FFFFFF" w:val="clear"/>
          <w:lang w:val="en-US" w:eastAsia="it-IT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4625</wp:posOffset>
                </wp:positionH>
                <wp:positionV relativeFrom="paragraph">
                  <wp:posOffset>167005</wp:posOffset>
                </wp:positionV>
                <wp:extent cx="4678680" cy="4495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13.15pt;mso-position-vertical-relative:text;margin-left:1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12700</wp:posOffset>
                </wp:positionV>
                <wp:extent cx="1254125" cy="14103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2998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29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111.05pt;mso-wrap-distance-left:9.05pt;mso-wrap-distance-right:9.05pt;mso-wrap-distance-top:0pt;mso-wrap-distance-bottom:0pt;margin-top:1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129984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29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 w:bidi="ar-SA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34 del 22 agosto 2018 Parte I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CONSIGLIO REGIONALE- Deliberazion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LIBERAZIONE 1 agost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77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Revisione delle aree vocate e non vocate alla specie cinghiale (Sus scrofa) in Regione Toscana ai sensi della legge regionale 9 febbraio 2016, n. 10 (Legge obiettivo per la gestione degli ungulati in Toscana. Modifiche alla L.R. 3/1994).</w:t>
      </w:r>
      <w:r>
        <w:br w:type="page"/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-BoldMT" w:hAnsi="TimesNewRomanPS-BoldMT" w:eastAsia="Times New Roman" w:cs="TimesNewRomanPS-BoldMT"/>
          <w:b/>
          <w:b/>
          <w:bCs/>
          <w:sz w:val="20"/>
          <w:szCs w:val="20"/>
          <w:lang w:eastAsia="it-IT" w:bidi="ar-SA"/>
        </w:rPr>
      </w:pPr>
      <w:r>
        <w:rPr>
          <w:rFonts w:cs="Arial" w:ascii="Arial" w:hAnsi="Arial"/>
          <w:color w:val="000000"/>
          <w:highlight w:val="white"/>
        </w:rPr>
        <w:drawing>
          <wp:inline distT="0" distB="0" distL="0" distR="0">
            <wp:extent cx="1009015" cy="12001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6680</wp:posOffset>
                </wp:positionH>
                <wp:positionV relativeFrom="paragraph">
                  <wp:posOffset>-3810</wp:posOffset>
                </wp:positionV>
                <wp:extent cx="5196205" cy="11931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 xml:space="preserve">D.G. DIRITTI DI CITTADINANZA E COESIONE SOCIALE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right="525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kern w:val="2"/>
                                <w:sz w:val="28"/>
                                <w:szCs w:val="28"/>
                              </w:rPr>
                              <w:t>SETTORE PREVENZIONE E SICUREZZA IN AMBIENTI DI VITA, ALIMENTI E VETERINAR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93.95pt;mso-wrap-distance-left:9.05pt;mso-wrap-distance-right:9.05pt;mso-wrap-distance-top:0pt;mso-wrap-distance-bottom:0pt;margin-top:-0.3pt;mso-position-vertical-relative:text;margin-left:10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kern w:val="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 xml:space="preserve">D.G. DIRITTI DI CITTADINANZA E COESIONE SOCIALE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ind w:right="525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FF"/>
                          <w:kern w:val="2"/>
                          <w:sz w:val="28"/>
                          <w:szCs w:val="28"/>
                        </w:rPr>
                        <w:t>SETTORE PREVENZIONE E SICUREZZA IN AMBIENTI DI VITA, 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7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creto n.13704 del 31-08-2018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egge Regionale 9 Marzo 2006, n. 9. Aggiornamento dell'elenco regionale dei laboratori che effettuano analisi nell'ambito delle procedure di autocontrollo delle industrie alimentari a seguito di variazione sede legale e operativa relativa al laboratorio denominato "BIOCHEMIELAB SRL", posto nel comune di Campi Bisenzio (FI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val="en-US" w:eastAsia="it-IT" w:bidi="ar-SA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val="en-US" w:eastAsia="it-IT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42315</wp:posOffset>
            </wp:positionH>
            <wp:positionV relativeFrom="paragraph">
              <wp:posOffset>-184150</wp:posOffset>
            </wp:positionV>
            <wp:extent cx="4747260" cy="784860"/>
            <wp:effectExtent l="0" t="0" r="0" b="0"/>
            <wp:wrapSquare wrapText="largest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lang w:eastAsia="it-IT"/>
        </w:rPr>
        <w:t>PUBBLICAZIONI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Piano nazionale di controllo ufficiale sulla presenza di organismi geneticamente modificati negli alimenti - risultati anno 2017</w:t>
        </w:r>
      </w:hyperlink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2A2A25"/>
          <w:sz w:val="24"/>
          <w:szCs w:val="24"/>
        </w:rPr>
        <w:t>A cura di 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2A2A25"/>
          <w:sz w:val="24"/>
          <w:szCs w:val="24"/>
        </w:rPr>
      </w:pPr>
      <w:r>
        <w:rPr>
          <w:rFonts w:cs="Arial" w:ascii="Arial" w:hAnsi="Arial"/>
          <w:b/>
          <w:bCs/>
          <w:color w:val="2A2A25"/>
          <w:sz w:val="24"/>
          <w:szCs w:val="24"/>
        </w:rPr>
        <w:t>Ann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33CC"/>
          <w:sz w:val="28"/>
          <w:szCs w:val="28"/>
          <w:highlight w:val="yellow"/>
          <w:lang w:eastAsia="it-IT"/>
        </w:rPr>
      </w:pPr>
      <w:r>
        <w:rPr>
          <w:rFonts w:cs="Arial" w:ascii="Arial" w:hAnsi="Arial"/>
          <w:b/>
          <w:bCs/>
          <w:color w:val="0033CC"/>
          <w:sz w:val="28"/>
          <w:szCs w:val="28"/>
          <w:highlight w:val="yellow"/>
          <w:lang w:eastAsia="it-IT"/>
        </w:rPr>
      </w:r>
    </w:p>
    <w:p>
      <w:pPr>
        <w:pStyle w:val="NormaleWeb"/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TimesNewRomanPS-BoldMT"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Times New Roman" w:hAnsi="EUAlbertina;Times New Roman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8.207.01.0058.01.ITA&amp;toc=OJ:L:2018:207:TOC" TargetMode="External"/><Relationship Id="rId5" Type="http://schemas.openxmlformats.org/officeDocument/2006/relationships/hyperlink" Target="https://eur-lex.europa.eu/legal-content/IT/TXT/?uri=uriserv:OJ.L_.2018.210.01.0003.01.ITA&amp;toc=OJ:L:2018:210:TOC" TargetMode="External"/><Relationship Id="rId6" Type="http://schemas.openxmlformats.org/officeDocument/2006/relationships/hyperlink" Target="https://eur-lex.europa.eu/legal-content/IT/TXT/?uri=uriserv:OJ.L_.2018.214.01.0005.01.ITA&amp;toc=OJ:L:2018:214:TOC" TargetMode="External"/><Relationship Id="rId7" Type="http://schemas.openxmlformats.org/officeDocument/2006/relationships/hyperlink" Target="https://eur-lex.europa.eu/legal-content/IT/TXT/?uri=uriserv:OJ.L_.2018.215.01.0001.01.ITA&amp;toc=OJ:L:2018:215:TOC" TargetMode="External"/><Relationship Id="rId8" Type="http://schemas.openxmlformats.org/officeDocument/2006/relationships/hyperlink" Target="https://eur-lex.europa.eu/legal-content/IT/TXT/?uri=uriserv:OJ.L_.2018.215.01.0003.01.ITA&amp;toc=OJ:L:2018:215:TOC" TargetMode="External"/><Relationship Id="rId9" Type="http://schemas.openxmlformats.org/officeDocument/2006/relationships/hyperlink" Target="https://eur-lex.europa.eu/legal-content/IT/TXT/?uri=uriserv:OJ.L_.2018.215.01.0004.01.ITA&amp;toc=OJ:L:2018:215:TOC" TargetMode="External"/><Relationship Id="rId10" Type="http://schemas.openxmlformats.org/officeDocument/2006/relationships/hyperlink" Target="https://eur-lex.europa.eu/legal-content/IT/TXT/?uri=uriserv:OJ.L_.2018.215.01.0005.01.ITA&amp;toc=OJ:L:2018:215:TOC" TargetMode="External"/><Relationship Id="rId11" Type="http://schemas.openxmlformats.org/officeDocument/2006/relationships/hyperlink" Target="https://eur-lex.europa.eu/legal-content/IT/TXT/?uri=uriserv:OJ.L_.2018.215.01.0007.01.ITA&amp;toc=OJ:L:2018:215:TOC" TargetMode="External"/><Relationship Id="rId12" Type="http://schemas.openxmlformats.org/officeDocument/2006/relationships/hyperlink" Target="https://eur-lex.europa.eu/legal-content/IT/TXT/?uri=uriserv:OJ.L_.2018.215.01.0008.01.ITA&amp;toc=OJ:L:2018:215:TOC" TargetMode="External"/><Relationship Id="rId13" Type="http://schemas.openxmlformats.org/officeDocument/2006/relationships/hyperlink" Target="https://eur-lex.europa.eu/legal-content/IT/TXT/?uri=uriserv:OJ.L_.2018.215.01.0010.01.ITA&amp;toc=OJ:L:2018:215:TOC" TargetMode="External"/><Relationship Id="rId14" Type="http://schemas.openxmlformats.org/officeDocument/2006/relationships/hyperlink" Target="https://eur-lex.europa.eu/legal-content/IT/TXT/?uri=uriserv:OJ.L_.2018.215.01.0012.01.ITA&amp;toc=OJ:L:2018:215:TOC" TargetMode="External"/><Relationship Id="rId15" Type="http://schemas.openxmlformats.org/officeDocument/2006/relationships/hyperlink" Target="https://eur-lex.europa.eu/legal-content/IT/TXT/?uri=uriserv:OJ.L_.2018.215.01.0014.01.ITA&amp;toc=OJ:L:2018:215:TOC" TargetMode="External"/><Relationship Id="rId16" Type="http://schemas.openxmlformats.org/officeDocument/2006/relationships/hyperlink" Target="https://eur-lex.europa.eu/legal-content/IT/TXT/?uri=uriserv:OJ.L_.2018.215.01.0015.01.ITA&amp;toc=OJ:L:2018:215:TOC" TargetMode="External"/><Relationship Id="rId17" Type="http://schemas.openxmlformats.org/officeDocument/2006/relationships/hyperlink" Target="https://eur-lex.europa.eu/legal-content/IT/TXT/?uri=uriserv:OJ.L_.2018.218.01.0001.01.ITA&amp;toc=OJ:L:2018:218:TOC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gazzettaufficiale.it/atto/serie_generale/caricaDettaglioAtto/originario?atto.dataPubblicazioneGazzetta=2018-08-27&amp;atto.codiceRedazionale=18A05573&amp;elenco30giorni=false" TargetMode="External"/><Relationship Id="rId20" Type="http://schemas.openxmlformats.org/officeDocument/2006/relationships/hyperlink" Target="http://www.gazzettaufficiale.it/atto/serie_generale/caricaDettaglioAtto/originario?atto.dataPubblicazioneGazzetta=2018-08-27&amp;atto.codiceRedazionale=18A05574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hyperlink" Target="http://www.regione.toscana.it/documents/10180/15576102/PARTE+II+n.+34+del+22.08.2018.pdf/facac598-b35a-4998-a611-7e0081b6c4d1" TargetMode="External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bancadati/atti/" TargetMode="External"/><Relationship Id="rId28" Type="http://schemas.openxmlformats.org/officeDocument/2006/relationships/image" Target="media/image6.png"/><Relationship Id="rId29" Type="http://schemas.openxmlformats.org/officeDocument/2006/relationships/hyperlink" Target="http://www.salute.gov.it/imgs/C_17_pubblicazioni_2773_allegato.pdf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9-05T08:58:00Z</dcterms:modified>
  <cp:revision>265</cp:revision>
  <dc:subject/>
  <dc:title>Comunicazione della Commissione — Linee guida sull'uso prudente degli antimicrobici in medicina veterinaria </dc:title>
</cp:coreProperties>
</file>