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dicembr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3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dicembr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08 del 4 dic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882 della Commissione, del 3 dic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relativo all'applicazione di determinate norme di prevenzione e controllo delle malattie alle categorie di malattie elencate e che stabilisce un elenco di specie e gruppi di specie che comportano un notevole rischio di diffusione di tali malattie elencate (Testo rilevante ai fini del SEE.)…p. 2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10 del 6 dic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8/1903 della Commissione, del 5 dicembre 2018, che rett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gli allegati IV, VI e VII del regolamento (CE) n. 767/2009 del Parlamento europeo e del Consiglio sull'immissione sul mercato e sull'uso dei mangimi e gli allegati II, IV, V e VI di detto regolamento di alcune versioni linguistiche (Testo rilevante ai fini del SEE.)…p. 2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14 dell’11 dic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936 della Commissione, del 10 dic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modifica il regolamento di esecuzione (UE) n. 371/2011 per quanto riguarda il limite massimo di dimetilaminoetanolo (DMAE) (Testo rilevante ai fini del SEE.)…p. 3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15 del 12 dicembre 2018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957 della Commissione, dell'11 dic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modifica il regolamento (UE) n. 885/2010 per quanto riguarda i termini dell'autorizzazione del preparato di narasin e nicarbazin come additivo per mangimi destinati a polli da ingrasso (titolare dell'autorizzazione Eli Lilly and Company Ltd) (Testo rilevante ai fini del SEE.)…p. 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16 del 13 dicembre 2018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967 della Commissione, del 12 dic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modifica il regolamento (UE) n. 37/2010 al fine di classificare la sostanza paromomicina per quanto riguarda il suo limite massimo di residui (Testo rilevante ai fini del SEE.)…p. 6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(CE) n. 2037/2005 della Commissione, del 14 dic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05, che modifica le condizioni di autorizzazione di un additivo per mangimi appartenente al gruppo dei coccidiostatici (GU L 328 del 15.12.2005)…p. 2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(CE) n. 1096/2008 della Commissione, del 6 novembre 2008, che modifica il regolamento (CE) n. 1356/2004 per quanto riguarda l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ondizioni per l'autorizzazione dell'additivo per mangimi «Elancoban», appartenente al gruppo dei coccidiostatici e altre sostanze medicamentose (GU L 298 del 7.11.2008)…p. 22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(CE) n. 902/2009 della Commissione, del 28 sett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09, relativo all'autorizzazione di un preparato enzimatico di endo-1,4-beta-xilanasi prodotto dal Trichoderma reesei (CBS 114044) come additivo per mangimi destinati a suinetti svezzati, polli da ingrasso, galline ovaiole, tacchini da ingrasso e tacchini allevati per la riproduzione (titolare dell'autorizzazione Roal Oy) (GU L 256 del 29.9.2009)…p. 23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n. 885/2011 della Commissione, del 5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settembre 2011, relativo all'autorizzazione del Bacillus subtilis (ATCC PTA-6737) come additivo per mangimi destinati a galline ovaiole, anatre da ingrasso, quaglie, fagiani, pernici, faraone, piccioni, oche da ingrasso e struzzi (titolare dell'autorizzazione Kemin Europa N.V.) (GU L 229 del 6.9.2011)…p. 25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(UE) n. 744/2012 della Commissione, del 16 agosto 2012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gli allegati I e II della direttiva 2002/32/CE del Parlamento europeo e del Consiglio per quanto riguarda i livelli massimi di arsenico, fluoro, piombo, mercurio, endosulfan, diossine, Ambrosia spp., diclazuril e lasalocid A sodico e le soglie d'intervento per le diossine (GU L 219 del 17.8.2012)…p. 26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n. 849/2012 della Commissione, del 19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settembre 2012, relativo all'autorizzazione di un preparato di acido citrico, acido sorbico, timolo e vanillina come additivo nei mangimi per polli da ingrasso, galline ovaiole, tutte le specie avicole minori da ingrasso e ovaiole e per suidi svezzati diversi da Sus scrofa domesticus (titolare dell'autorizzazione Vetagro SpA) (GU L 253 del 20.9.2012)…p. 27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n. 1365/2013 della Commissione, del 18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dicembre 2013, relativo all'autorizzazione di un preparato di alfa-galattosidasi prodotta da Saccharomyces cerevisiae (CBS 615.94) e di endo-1,4-beta-glucanasi prodotta da Aspergillus niger (CBS 120604) come additivo per mangimi destinati alle specie avicole minori da ingrasso e alle galline ovaiole (titolare dell'autorizzazione Kerry Ingredients and Flavours) (GU L 343 del 19.12.2013)…p. 2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5/518 della Commissione, del 26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arzo 2015, relativo all'autorizzazione del preparato di Enterococcus faecium NCIMB 10415 come additivo per mangimi destinati a galline ovaiole, specie avicole minori da ingrasso e specie avicole minori destinate alla produzione di uova e che modifica il regolamento di esecuzione (CE) n. 361/2011 per quanto concerne la compatibilità con i coccidiostatici (titolare dell'autorizzazione DSM Nutritional Products Ltd rappresentato da DSM Nutritional Products Sp. z o.o) (GU L 82 del 27.3.2015)…p. 29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5/661 della Commissione, del 28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prile 2015, relativo all'autorizzazione del preparato di endo-1,4-beta-xilanasi ed endo-1,3(4)-beta-glucanasi prodotte da Talaromyces versatilis sp. nov. IMI CC 378536 e da Talaromyces versatilis sp. nov. DSM 26702 come additivo per mangimi per polli da ingrasso, galline ovaiole e specie avicole minori da ingrasso e ovaiole (titolare dell'autorizzazione Adisseo France S.A.S.) (GU L 110 del 29.4.2015)…p. 30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5/1426 della Commissione, del 25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gosto 2015, relativo</w:t>
      </w:r>
      <w:r>
        <w:rPr>
          <w:rFonts w:cs="Arial" w:ascii="Roboto;Times New Roman" w:hAnsi="Roboto;Times New Roman"/>
          <w:color w:val="444444"/>
          <w:sz w:val="21"/>
          <w:szCs w:val="21"/>
        </w:rPr>
        <w:t xml:space="preserve"> </w:t>
      </w:r>
      <w:r>
        <w:rPr>
          <w:rFonts w:cs="Arial" w:ascii="Arial" w:hAnsi="Arial"/>
          <w:color w:val="444444"/>
          <w:sz w:val="24"/>
          <w:szCs w:val="24"/>
        </w:rPr>
        <w:t>all'autorizzazione del preparato di acido benzoico, timolo, eugenolo e piperina come additivo per mangimi destinati a polli da ingrasso, galline ovaiole e specie avicole minori da ingrasso e ovaiole (titolare dell'autorizzazione DSM Nutritional Product) (GU L 223 del 26.8.2015)…p. 31</w:t>
      </w:r>
      <w:r>
        <w:br w:type="page"/>
      </w:r>
    </w:p>
    <w:p>
      <w:pPr>
        <w:pStyle w:val="NormaleWeb"/>
        <w:ind w:left="0" w:right="525" w:hanging="0"/>
        <w:jc w:val="both"/>
        <w:rPr/>
      </w:pPr>
      <w:hyperlink r:id="rId1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5/1105 della Commissione, dell'8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uglio 2015, relativo all'autorizzazione di un preparato di Bifidobacterium animalis ssp. animalis DSM 16284, Lactobacillus salivarius ssp. salivarius DSM 16351 ed Enterococcus faecium DSM 21913 come additivo per mangimi destinati a galline ovaiole e specie avicole minori non destinate alla produzione di uova, e relativo all'autorizzazione di tale additivo per mangimi da impiegare nell'acqua da abbeveramento per polli da ingrasso e che modifica il regolamento di esecuzione (UE) n. 544/2013 per quanto riguarda il tenore massimo di tale additivo nell'alimento per animali completo e la sua compatibilità con i coccidiostatici (titolare dell'autorizzazione Biomin GmbH) (GU L 181 del 9.7.2015)…p. 32</w:t>
      </w:r>
    </w:p>
    <w:p>
      <w:pPr>
        <w:pStyle w:val="NormaleWeb"/>
        <w:ind w:left="0" w:right="525" w:hanging="0"/>
        <w:jc w:val="both"/>
        <w:rPr/>
      </w:pPr>
      <w:hyperlink r:id="rId2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6/329 della Commissione, dell'8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arzo 2016, concernente l'autorizzazione della 6-fitasi come additivo per mangimi destinati a tutte le specie aviarie e a suinetti svezzati, suini da ingrasso, scrofe e specie suine minori (titolare dell'autorizzazione Lohmann Animal Nutrition GmbH) (GU L 62 del 9.3.2016)…p. 33</w:t>
      </w:r>
    </w:p>
    <w:p>
      <w:pPr>
        <w:pStyle w:val="NormaleWeb"/>
        <w:ind w:left="0" w:right="525" w:hanging="0"/>
        <w:jc w:val="both"/>
        <w:rPr/>
      </w:pPr>
      <w:hyperlink r:id="rId2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7/420 della Commissione, del 9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arzo 2017, relativo all'autorizzazione di un preparato di olio di timo, olio sintetico di anice stellato e polvere di corteccia di quillaia come additivo per mangimi destinati a polli da ingrasso, galline ovaiole e specie avicole minori da ingrasso e ovaiole (titolare dell'autorizzazione Delacon Biotechnik GmbH) (GU L 64 del 10.3.2017)…p. 34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7/440 della Commissione, del 13 marzo 2017, relativo all'autorizzazione del preparato di Bacillus amyloliquefaciens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(PTA-6507), Bacillus amyloliquefaciens (NRRL B-50013) e Bacillus amyloliquefaciens (NRRL B-50104) come additivo per mangimi destinati a polli da ingrasso, galline ovaiole e specie avicole minori da ingrasso e ovaiole (titolare dell'autorizzazione Danisco (UK) Ltd., operante con la denominazione Danisco Animal Nutrition) (GU L 67 del 14.3.2017)…p. 35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444444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17 del 14 dicembre 2018</w:t>
      </w:r>
    </w:p>
    <w:p>
      <w:pPr>
        <w:pStyle w:val="NormaleWeb"/>
        <w:ind w:left="0" w:right="525" w:hanging="0"/>
        <w:jc w:val="both"/>
        <w:rPr/>
      </w:pPr>
      <w:hyperlink r:id="rId2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980 della Commissione, del 13 dic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modifica il regolamento di esecuzione (UE) 2017/2325 per quanto riguarda i termini dell'autorizzazione di preparati di lecitine liquide, lecitine idrolizzate e lecitine disoleate come additivi per mangimi destinati a tutte le specie animali (Testo rilevante ai fini del SEE.)…p. 12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983 della Commissione, del 26 otto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gli allegati I e II della decisione 2003/467/CE per quanto riguarda la qualifica di determinate regioni italiane come ufficialmente indenni da tubercolosi e ufficialmente indenni da brucellosi per quanto riguarda gli allevamenti bovini [notificata con il numero C(2018) 6981] (Testo rilevante ai fini del SEE.)…p. 22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3.45pt;height:53.9pt" filled="f" o:ole="">
            <v:imagedata r:id="rId27" o:title=""/>
          </v:shape>
          <o:OLEObject Type="Embed" ProgID="" ShapeID="ole_rId26" DrawAspect="Content" ObjectID="_1365956295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44444"/>
          <w:sz w:val="23"/>
          <w:szCs w:val="23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NON SI SEGNALANO PROVVEDIMENTI DI RILIEVO</w:t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color w:val="585858"/>
          <w:lang w:eastAsia="it-IT" w:bidi="ar-SA"/>
        </w:rPr>
      </w:pPr>
      <w:r>
        <w:rPr>
          <w:rFonts w:eastAsia="Times New Roman" w:cs="Times New Roman" w:ascii="Verdana" w:hAnsi="Verdana"/>
          <w:color w:val="585858"/>
          <w:lang w:eastAsia="it-IT" w:bidi="ar-SA"/>
        </w:rPr>
        <w:drawing>
          <wp:inline distT="0" distB="0" distL="0" distR="0">
            <wp:extent cx="5620385" cy="1236980"/>
            <wp:effectExtent l="0" t="0" r="0" b="0"/>
            <wp:docPr id="13" name="logoPresiden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ogoPresidenza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color w:val="585858"/>
          <w:lang w:eastAsia="it-IT" w:bidi="ar-SA"/>
        </w:rPr>
      </w:pPr>
      <w:r>
        <w:rPr>
          <w:rFonts w:eastAsia="Times New Roman" w:cs="Times New Roman" w:ascii="Verdana" w:hAnsi="Verdana"/>
          <w:color w:val="585858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Times New Roman" w:hAnsi="Times New Roman" w:eastAsia="Times New Roman" w:cs="Times New Roman"/>
          <w:color w:val="252525"/>
          <w:spacing w:val="72"/>
          <w:sz w:val="35"/>
          <w:szCs w:val="35"/>
          <w:lang w:eastAsia="it-IT" w:bidi="ar-SA"/>
        </w:rPr>
      </w:pPr>
      <w:r>
        <w:rPr>
          <w:rFonts w:eastAsia="Times New Roman" w:cs="Times New Roman" w:ascii="Times New Roman" w:hAnsi="Times New Roman"/>
          <w:color w:val="252525"/>
          <w:spacing w:val="72"/>
          <w:sz w:val="35"/>
          <w:szCs w:val="35"/>
          <w:lang w:eastAsia="it-IT" w:bidi="ar-SA"/>
        </w:rPr>
        <w:t>Conferenze Stato Regioni ed Unificata</w:t>
      </w:r>
    </w:p>
    <w:p>
      <w:pPr>
        <w:pStyle w:val="NormaleWeb"/>
        <w:ind w:left="0" w:right="525" w:hanging="0"/>
        <w:jc w:val="both"/>
        <w:rPr>
          <w:rFonts w:ascii="Times New Roman" w:hAnsi="Times New Roman" w:eastAsia="Times New Roman" w:cs="Times New Roman"/>
          <w:color w:val="252525"/>
          <w:spacing w:val="72"/>
          <w:sz w:val="35"/>
          <w:szCs w:val="35"/>
          <w:lang w:eastAsia="it-IT" w:bidi="ar-SA"/>
        </w:rPr>
      </w:pPr>
      <w:r>
        <w:rPr>
          <w:rFonts w:eastAsia="Times New Roman" w:cs="Times New Roman" w:ascii="Times New Roman" w:hAnsi="Times New Roman"/>
          <w:color w:val="252525"/>
          <w:spacing w:val="72"/>
          <w:sz w:val="35"/>
          <w:szCs w:val="35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color w:val="252525"/>
          <w:spacing w:val="72"/>
          <w:sz w:val="35"/>
          <w:szCs w:val="35"/>
          <w:lang w:eastAsia="it-IT" w:bidi="ar-SA"/>
        </w:rPr>
      </w:pPr>
      <w:hyperlink r:id="rId3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Parere, ai sensi dell’articolo 2, comma 4, del decreto legislativo 28 agosto 1997, n.</w:t>
        </w:r>
      </w:hyperlink>
      <w:r>
        <w:rPr>
          <w:rFonts w:cs="Arial" w:ascii="Arial" w:hAnsi="Arial"/>
          <w:sz w:val="24"/>
          <w:szCs w:val="24"/>
        </w:rPr>
        <w:t xml:space="preserve"> 281, sullo schema di decreto recante: “Modalità applicative delle disposizioni in materia di tracciabilità dei medicinali veterinari e dei mangimi medicati, ai sensi dell’articolo 3, della legge 20 novembre 2017, n. 167”.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Acquisizione della designazione, ai sensi dell'articolo 4, comma 15, della legge 9</w:t>
        </w:r>
      </w:hyperlink>
      <w:r>
        <w:rPr>
          <w:rFonts w:cs="Arial" w:ascii="Arial" w:hAnsi="Arial"/>
          <w:sz w:val="24"/>
          <w:szCs w:val="24"/>
        </w:rPr>
        <w:t xml:space="preserve"> dicembre 1998, n. 426, di tre esperti in seno alla Commissione scientifica per l'applicazione della Convenzione di Washington sul commercio internazionale sulle specie animali e vegetali in via di estinzione (c.d. "Commissione CITES"). (AMBIENTE E TUTELA DEL TERRITORIO E DEL MARE)</w:t>
        <w:br/>
        <w:t>Repertorio Atti n.: 231/CSR del 13/12/2018</w:t>
      </w:r>
      <w:r>
        <w:br w:type="page"/>
      </w:r>
    </w:p>
    <w:p>
      <w:pPr>
        <w:pStyle w:val="NormaleWeb"/>
        <w:ind w:left="0" w:right="525" w:hanging="0"/>
        <w:jc w:val="both"/>
        <w:rPr>
          <w:rFonts w:ascii="TimesNewRomanPS-BoldMT" w:hAnsi="TimesNewRomanPS-BoldMT" w:eastAsia="Times New Roman" w:cs="TimesNewRomanPS-BoldMT"/>
          <w:b/>
          <w:b/>
          <w:bCs/>
          <w:color w:val="000000"/>
          <w:sz w:val="20"/>
          <w:szCs w:val="20"/>
          <w:shd w:fill="FFFFFF" w:val="clear"/>
          <w:lang w:eastAsia="it-IT" w:bidi="ar-SA"/>
        </w:rPr>
      </w:pPr>
      <w:r>
        <w:rPr>
          <w:rFonts w:eastAsia="Times New Roman" w:cs="TimesNewRomanPS-BoldMT" w:ascii="TimesNewRomanPS-BoldMT" w:hAnsi="TimesNewRomanPS-BoldMT"/>
          <w:b/>
          <w:bCs/>
          <w:color w:val="000000"/>
          <w:sz w:val="20"/>
          <w:szCs w:val="20"/>
          <w:shd w:fill="FFFFFF" w:val="clear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PUBBLICAZIONI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lazione riguardante il controllo delle micotossine negli alimenti - anno 2017</w:t>
        </w:r>
      </w:hyperlink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NOTIZI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2A2A25"/>
          <w:sz w:val="24"/>
          <w:szCs w:val="24"/>
        </w:rPr>
      </w:pPr>
      <w:r>
        <w:rPr>
          <w:rFonts w:cs="Arial" w:ascii="Arial" w:hAnsi="Arial"/>
          <w:color w:val="2A2A25"/>
          <w:sz w:val="24"/>
          <w:szCs w:val="24"/>
        </w:rPr>
        <w:t>Collaborazione sulle corrette prassi alimentari per una sana e sicura alimentazione del cittadin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4"/>
          <w:szCs w:val="24"/>
          <w:lang w:eastAsia="it-IT"/>
        </w:rPr>
      </w:pPr>
      <w:hyperlink r:id="rId3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Protocollo d’intesa 5/12/2018</w:t>
        </w:r>
      </w:hyperlink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0033CC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color w:val="0033CC"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Cs/>
          <w:color w:val="444444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it-IT" w:bidi="ar-SA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Roboto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imesNewRomanPS-BoldMT"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308.01.0021.01.ITA&amp;toc=OJ:L:2018:308:TOC" TargetMode="External"/><Relationship Id="rId5" Type="http://schemas.openxmlformats.org/officeDocument/2006/relationships/hyperlink" Target="https://eur-lex.europa.eu/legal-content/IT/TXT/?uri=uriserv:OJ.L_.2018.310.01.0022.01.ITA&amp;toc=OJ:L:2018:310:TOC" TargetMode="External"/><Relationship Id="rId6" Type="http://schemas.openxmlformats.org/officeDocument/2006/relationships/hyperlink" Target="https://eur-lex.europa.eu/legal-content/IT/TXT/?uri=uriserv:OJ.L_.2018.314.01.0034.01.ITA&amp;toc=OJ:L:2018:314:TOC" TargetMode="External"/><Relationship Id="rId7" Type="http://schemas.openxmlformats.org/officeDocument/2006/relationships/hyperlink" Target="https://eur-lex.europa.eu/legal-content/IT/TXT/?uri=uriserv:OJ.L_.2018.315.01.0023.01.ITA&amp;toc=OJ:L:2018:315:TOC" TargetMode="External"/><Relationship Id="rId8" Type="http://schemas.openxmlformats.org/officeDocument/2006/relationships/hyperlink" Target="https://eur-lex.europa.eu/legal-content/IT/TXT/?uri=uriserv:OJ.L_.2018.316.01.0006.01.ITA&amp;toc=OJ:L:2018:316:TOC" TargetMode="External"/><Relationship Id="rId9" Type="http://schemas.openxmlformats.org/officeDocument/2006/relationships/hyperlink" Target="https://eur-lex.europa.eu/legal-content/IT/TXT/?uri=uriserv:OJ.L_.2018.316.01.0021.01.ITA&amp;toc=OJ:L:2018:316:TOC" TargetMode="External"/><Relationship Id="rId10" Type="http://schemas.openxmlformats.org/officeDocument/2006/relationships/hyperlink" Target="https://eur-lex.europa.eu/legal-content/IT/TXT/?uri=uriserv:OJ.L_.2018.316.01.0022.01.ITA&amp;toc=OJ:L:2018:316:TOC" TargetMode="External"/><Relationship Id="rId11" Type="http://schemas.openxmlformats.org/officeDocument/2006/relationships/hyperlink" Target="https://eur-lex.europa.eu/legal-content/IT/TXT/?uri=uriserv:OJ.L_.2018.316.01.0023.01.ITA&amp;toc=OJ:L:2018:316:TOC" TargetMode="External"/><Relationship Id="rId12" Type="http://schemas.openxmlformats.org/officeDocument/2006/relationships/hyperlink" Target="https://eur-lex.europa.eu/legal-content/IT/TXT/?uri=uriserv:OJ.L_.2018.316.01.0025.01.ITA&amp;toc=OJ:L:2018:316:TOC" TargetMode="External"/><Relationship Id="rId13" Type="http://schemas.openxmlformats.org/officeDocument/2006/relationships/hyperlink" Target="https://eur-lex.europa.eu/legal-content/IT/TXT/?uri=uriserv:OJ.L_.2018.316.01.0026.01.ITA&amp;toc=OJ:L:2018:316:TOC" TargetMode="External"/><Relationship Id="rId14" Type="http://schemas.openxmlformats.org/officeDocument/2006/relationships/hyperlink" Target="https://eur-lex.europa.eu/legal-content/IT/TXT/?uri=uriserv:OJ.L_.2018.316.01.0027.01.ITA&amp;toc=OJ:L:2018:316:TOC" TargetMode="External"/><Relationship Id="rId15" Type="http://schemas.openxmlformats.org/officeDocument/2006/relationships/hyperlink" Target="https://eur-lex.europa.eu/legal-content/IT/TXT/?uri=uriserv:OJ.L_.2018.316.01.0028.01.ITA&amp;toc=OJ:L:2018:316:TOC" TargetMode="External"/><Relationship Id="rId16" Type="http://schemas.openxmlformats.org/officeDocument/2006/relationships/hyperlink" Target="https://eur-lex.europa.eu/legal-content/IT/TXT/?uri=uriserv:OJ.L_.2018.316.01.0029.01.ITA&amp;toc=OJ:L:2018:316:TOC" TargetMode="External"/><Relationship Id="rId17" Type="http://schemas.openxmlformats.org/officeDocument/2006/relationships/hyperlink" Target="https://eur-lex.europa.eu/legal-content/IT/TXT/?uri=uriserv:OJ.L_.2018.316.01.0030.01.ITA&amp;toc=OJ:L:2018:316:TOC" TargetMode="External"/><Relationship Id="rId18" Type="http://schemas.openxmlformats.org/officeDocument/2006/relationships/hyperlink" Target="https://eur-lex.europa.eu/legal-content/IT/TXT/?uri=uriserv:OJ.L_.2018.316.01.0031.01.ITA&amp;toc=OJ:L:2018:316:TOC" TargetMode="External"/><Relationship Id="rId19" Type="http://schemas.openxmlformats.org/officeDocument/2006/relationships/hyperlink" Target="https://eur-lex.europa.eu/legal-content/IT/TXT/?uri=uriserv:OJ.L_.2018.316.01.0032.01.ITA&amp;toc=OJ:L:2018:316:TOC" TargetMode="External"/><Relationship Id="rId20" Type="http://schemas.openxmlformats.org/officeDocument/2006/relationships/hyperlink" Target="https://eur-lex.europa.eu/legal-content/IT/TXT/?uri=uriserv:OJ.L_.2018.316.01.0033.01.ITA&amp;toc=OJ:L:2018:316:TOC" TargetMode="External"/><Relationship Id="rId21" Type="http://schemas.openxmlformats.org/officeDocument/2006/relationships/hyperlink" Target="https://eur-lex.europa.eu/legal-content/IT/TXT/?uri=uriserv:OJ.L_.2018.316.01.0034.01.ITA&amp;toc=OJ:L:2018:316:TOC" TargetMode="External"/><Relationship Id="rId22" Type="http://schemas.openxmlformats.org/officeDocument/2006/relationships/hyperlink" Target="https://eur-lex.europa.eu/legal-content/IT/TXT/?uri=uriserv:OJ.L_.2018.316.01.0035.01.ITA&amp;toc=OJ:L:2018:316:TOC" TargetMode="External"/><Relationship Id="rId23" Type="http://schemas.openxmlformats.org/officeDocument/2006/relationships/hyperlink" Target="https://eur-lex.europa.eu/legal-content/IT/TXT/?uri=uriserv:OJ.L_.2018.317.01.0012.01.ITA&amp;toc=OJ:L:2018:317:TOC" TargetMode="External"/><Relationship Id="rId24" Type="http://schemas.openxmlformats.org/officeDocument/2006/relationships/hyperlink" Target="https://eur-lex.europa.eu/legal-content/IT/TXT/?uri=uriserv:OJ.L_.2018.317.01.0022.01.ITA&amp;toc=OJ:L:2018:317:TOC" TargetMode="External"/><Relationship Id="rId25" Type="http://schemas.openxmlformats.org/officeDocument/2006/relationships/image" Target="media/image3.png"/><Relationship Id="rId26" Type="http://schemas.openxmlformats.org/officeDocument/2006/relationships/oleObject" Target="embeddings/oleObject1.bin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6.jpeg"/><Relationship Id="rId31" Type="http://schemas.openxmlformats.org/officeDocument/2006/relationships/hyperlink" Target="http://www.statoregioni.it/Documenti/DOC_067230_P. 16 Atto CSR Rep. n. 237  13dic2018.pdf" TargetMode="External"/><Relationship Id="rId32" Type="http://schemas.openxmlformats.org/officeDocument/2006/relationships/hyperlink" Target="http://www.statoregioni.it/Documenti/DOC_067223_P. 7  Atto CSR Rep. n. 231  13dic2018.pdf" TargetMode="External"/><Relationship Id="rId33" Type="http://schemas.openxmlformats.org/officeDocument/2006/relationships/image" Target="media/image7.png"/><Relationship Id="rId34" Type="http://schemas.openxmlformats.org/officeDocument/2006/relationships/hyperlink" Target="http://www.salute.gov.it/imgs/C_17_pubblicazioni_2797_allegato.pdf" TargetMode="External"/><Relationship Id="rId35" Type="http://schemas.openxmlformats.org/officeDocument/2006/relationships/hyperlink" Target="http://www.trovanorme.salute.gov.it/norme/renderNormsanPdf?anno=2018&amp;codLeg=66991&amp;parte=1 &amp;serie=null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12-19T11:40:00Z</dcterms:modified>
  <cp:revision>360</cp:revision>
  <dc:subject/>
  <dc:title>Comunicazione della Commissione — Linee guida sull'uso prudente degli antimicrobici in medicina veterinaria </dc:title>
</cp:coreProperties>
</file>