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80465</wp:posOffset>
            </wp:positionH>
            <wp:positionV relativeFrom="paragraph">
              <wp:posOffset>43180</wp:posOffset>
            </wp:positionV>
            <wp:extent cx="3549650" cy="57277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gennai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gennai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 del 4 gennaio 2019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9/8 della Commissione, del 3 gennaio 2019</w:t>
        </w:r>
      </w:hyperlink>
      <w:r>
        <w:rPr>
          <w:rFonts w:cs="Arial" w:ascii="Arial" w:hAnsi="Arial"/>
          <w:b/>
          <w:bCs/>
          <w:color w:val="444444"/>
        </w:rPr>
        <w:t>, relativo all'autorizzazione dell'analogo idrossilato di metionina e del suo sale di calcio come additivo per mangimi destinati a tutte le specie animali (Testo rilevante ai fini del SEE.)…p. 6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5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9/9 della Commissione, del 3 gennaio 2019,</w:t>
        </w:r>
      </w:hyperlink>
      <w:r>
        <w:rPr>
          <w:rFonts w:cs="Arial" w:ascii="Arial" w:hAnsi="Arial"/>
          <w:b/>
          <w:bCs/>
          <w:color w:val="444444"/>
        </w:rPr>
        <w:t xml:space="preserve"> relativo all'autorizzazione della betaina anidra come additivo per mangimi destinati agli animali da produzione alimentare, ad eccezione dei conigli (Testo rilevante ai fini del SEE.)…p. 1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6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9/10 della Commissione, del 3 gennaio 2019,</w:t>
        </w:r>
      </w:hyperlink>
      <w:r>
        <w:rPr>
          <w:rFonts w:cs="Arial" w:ascii="Arial" w:hAnsi="Arial"/>
          <w:b/>
          <w:bCs/>
          <w:color w:val="444444"/>
        </w:rPr>
        <w:t xml:space="preserve"> relativo all'autorizzazione di un preparato di una miscela naturale di illite-montmorillonite-caolinite come additivo per mangimi destinati a tutte le specie animali (Testo rilevante ai fini del SEE.)…p. 13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/>
      </w:pPr>
      <w:hyperlink r:id="rId7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9/11 della Commissione, del 3 gennaio 2019</w:t>
        </w:r>
      </w:hyperlink>
      <w:r>
        <w:rPr>
          <w:rFonts w:cs="Arial" w:ascii="Arial" w:hAnsi="Arial"/>
          <w:b/>
          <w:bCs/>
          <w:color w:val="444444"/>
        </w:rPr>
        <w:t>, relativo all'autorizzazione di un preparato di Enterococcus faecium NCIMB 10415 come additivo per mangimi destinati a scrofe, suinetti lattanti, suinetti svezzati e suini da ingrasso (titolare dell'autorizzazione DSM Nutritional products Ltd., rappresentata da DSM Nutritional Products Sp. z o.o.) e recante modifica dei regolamenti (CE) n. 252/2006, (CE) n. 943/2005 e (CE) n. 1200/2005 (Testo rilevante ai fini del SEE.)… p. 17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/>
      </w:pPr>
      <w:hyperlink r:id="rId8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9/12 della Commissione, del 3 gennaio 2019,</w:t>
        </w:r>
      </w:hyperlink>
      <w:r>
        <w:rPr>
          <w:rFonts w:cs="Arial" w:ascii="Arial" w:hAnsi="Arial"/>
          <w:b/>
          <w:bCs/>
          <w:color w:val="444444"/>
        </w:rPr>
        <w:t xml:space="preserve"> relativo all'autorizzazione dell'L-arginina come additivo per mangimi destinati a tutte le specie animali (Testo rilevante ai fini del SEE.)…p. 2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3 del 7 gennaio 2019</w:t>
      </w:r>
    </w:p>
    <w:p>
      <w:pPr>
        <w:pStyle w:val="Normal"/>
        <w:jc w:val="both"/>
        <w:rPr/>
      </w:pPr>
      <w:hyperlink r:id="rId9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Decisione di esecuzione (UE) 2019/14 della Commissione, del 3 gennaio 2019, che</w:t>
        </w:r>
      </w:hyperlink>
      <w:r>
        <w:rPr>
          <w:rFonts w:cs="Arial" w:ascii="Arial" w:hAnsi="Arial"/>
          <w:b/>
          <w:bCs/>
          <w:color w:val="444444"/>
        </w:rPr>
        <w:t xml:space="preserve"> modifica la decisione 2009/821/CE per quanto riguarda gli elenchi dei posti d'ispezione frontalieri e delle unità veterinarie del sistema Traces [notificata con il numero C (2018) 8847] (Testo rilevante ai fini del SEE.)…p. 3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4 del 7 gennaio 2019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0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(UE) 2019/4 del Parlamento europeo e del Consiglio, dell’11 dicembre</w:t>
        </w:r>
      </w:hyperlink>
      <w:r>
        <w:rPr>
          <w:rFonts w:cs="Arial" w:ascii="Arial" w:hAnsi="Arial"/>
          <w:b/>
          <w:bCs/>
          <w:color w:val="444444"/>
        </w:rPr>
        <w:t xml:space="preserve"> 2018, relativo alla fabbricazione, all’immissione sul mercato e all’utilizzo di mangimi medicati, che modifica il regolamento (CE) n. 183/2005 del Parlamento europeo e del Consiglio e che abroga la direttiva 90/167/CEE del Consiglio (Testo rilevante ai fini del SEE)…p. 1</w:t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/>
      </w:pPr>
      <w:hyperlink r:id="rId11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(UE) 2019/5 del Parlamento europeo e del Consiglio, dell’11 dicembre</w:t>
        </w:r>
      </w:hyperlink>
      <w:r>
        <w:rPr>
          <w:rFonts w:cs="Arial" w:ascii="Arial" w:hAnsi="Arial"/>
          <w:b/>
          <w:bCs/>
          <w:color w:val="444444"/>
        </w:rPr>
        <w:t xml:space="preserve"> 2018, che modifica il regolamento (CE) n. 726/2004 che istituisce procedure comunitarie per l’autorizzazione e la sorveglianza dei medicinali per uso umano e veterinario e che istituisce l’agenzia europea per i medicinali, il regolamento (CE) n. 1901/2006 relativo ai medicinali per uso pediatrico e la direttiva 2001/83/CE recante un codice comunitario relativo ai medicinali per uso umano (Testo rilevante ai fini del SEE)…p. 24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2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(UE) 2019/6 del Parlamento europeo e del Consiglio, dell’11 dicembre</w:t>
        </w:r>
      </w:hyperlink>
      <w:r>
        <w:rPr>
          <w:rFonts w:cs="Arial" w:ascii="Arial" w:hAnsi="Arial"/>
          <w:b/>
          <w:bCs/>
          <w:color w:val="444444"/>
        </w:rPr>
        <w:t xml:space="preserve"> 2018, relativo ai medicinali veterinari e che abroga la direttiva 2001/82/CE (Testo rilevante ai fini del SEE)…p. 43</w:t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9 dell’11 gennaio 2019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3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9/35 della Commissione, dell'8 gennaio 2019</w:t>
        </w:r>
      </w:hyperlink>
      <w:r>
        <w:rPr>
          <w:rFonts w:cs="Arial" w:ascii="Arial" w:hAnsi="Arial"/>
          <w:b/>
          <w:bCs/>
          <w:color w:val="444444"/>
        </w:rPr>
        <w:t>, che modifica il regolamento (CE) n. 669/2009 recante modalità di applicazione del regolamento (CE) n. 882/2004 del Parlamento europeo e del Consiglio relativo al livello accresciuto di controlli ufficiali sulle importazioni di alcuni mangimi e alimenti di origine non animale (Testo rilevante ai fini del SEE.)…p. 77</w:t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4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(UE) 2019/36 della Commissione, del 10 gennaio 2019, che modifica</w:t>
        </w:r>
      </w:hyperlink>
      <w:r>
        <w:rPr>
          <w:rFonts w:cs="Arial" w:ascii="Arial" w:hAnsi="Arial"/>
          <w:b/>
          <w:bCs/>
          <w:color w:val="444444"/>
        </w:rPr>
        <w:t xml:space="preserve"> l'allegato I del regolamento (CE) n. 1334/2008 del Parlamento europeo e del Consiglio per quanto riguarda la sostanza N-(2-metilcicloesil)-2,3,4,5,6-pentafluorobenzammide (Testo rilevante ai fini del SEE.)…p. 85</w:t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/>
      </w:pPr>
      <w:hyperlink r:id="rId15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(UE) 2019/37 della Commissione, del 10 gennaio 2019, che modifica e</w:t>
        </w:r>
      </w:hyperlink>
      <w:r>
        <w:rPr>
          <w:rFonts w:cs="Arial" w:ascii="Arial" w:hAnsi="Arial"/>
          <w:b/>
          <w:bCs/>
          <w:color w:val="444444"/>
        </w:rPr>
        <w:t xml:space="preserve"> rettifica il regolamento (UE) n. 10/2011 riguardante i materiali e gli oggetti di materia plastica destinati a venire a contatto con i prodotti alimentari (Testo rilevante ai fini del SEE.)…p. 88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/>
      </w:pPr>
      <w:hyperlink r:id="rId16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(UE) 2019/38 della Commissione, del 10 gennaio 2019, che modifica gli</w:t>
        </w:r>
      </w:hyperlink>
      <w:r>
        <w:rPr>
          <w:rFonts w:cs="Arial" w:ascii="Arial" w:hAnsi="Arial"/>
          <w:b/>
          <w:bCs/>
          <w:color w:val="444444"/>
        </w:rPr>
        <w:t xml:space="preserve"> allegati II e V del regolamento (CE) n. 396/2005 del Parlamento europeo e del Consiglio per quanto riguarda i livelli massimi di residui di iprodione in o su determinati prodotti (Testo rilevante ai fini del SEE.)…p. 94</w:t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10 del 14 gennaio 2019</w:t>
      </w:r>
    </w:p>
    <w:p>
      <w:pPr>
        <w:pStyle w:val="Normal"/>
        <w:jc w:val="both"/>
        <w:rPr/>
      </w:pPr>
      <w:hyperlink r:id="rId17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9/49 della Commissione, del 4 gennaio 2019</w:t>
        </w:r>
      </w:hyperlink>
      <w:r>
        <w:rPr>
          <w:rFonts w:cs="Arial" w:ascii="Arial" w:hAnsi="Arial"/>
          <w:b/>
          <w:bCs/>
          <w:color w:val="444444"/>
        </w:rPr>
        <w:t>, relativo all'autorizzazione del selenito di sodio, del selenito di sodio in granuli rivestiti e della zinco-L-selenometionina come additivi per mangimi destinati a tutte le specie animali (Testo rilevante ai fini del SEE.)…p. 2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8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(UE) 2019/50 della Commissione, dell'11 gennaio 2019, che modifica</w:t>
        </w:r>
      </w:hyperlink>
      <w:r>
        <w:rPr>
          <w:rFonts w:cs="Arial" w:ascii="Arial" w:hAnsi="Arial"/>
          <w:b/>
          <w:bCs/>
          <w:color w:val="444444"/>
        </w:rPr>
        <w:t xml:space="preserve"> gli allegati II, III, IV e V del regolamento (CE) n. 396/2005 del Parlamento europeo e del Consiglio per quanto riguarda i livelli massimi di residui di clorantraniliprolo, clomazone, cyclaniliprole, fenazaquin, fenpicoxamid, fluoxastrobin, lambda-cialotrina, mepiquat, olio di cipolla, tiacloprid e valifenalato in o su determinati prodotti (Testo rilevante ai fini del SEE.)…p. 8</w:t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9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Decisione di esecuzione (UE) 2019/55 della Commissione, del 10 gennaio 2019, che</w:t>
        </w:r>
      </w:hyperlink>
      <w:r>
        <w:rPr>
          <w:rFonts w:cs="Arial" w:ascii="Arial" w:hAnsi="Arial"/>
          <w:b/>
          <w:bCs/>
          <w:color w:val="444444"/>
        </w:rPr>
        <w:t xml:space="preserve"> rettifica le versioni in lingua bulgara e francese della decisione 2004/558/CE che stabilisce le modalità di applicazione della direttiva 64/432/CEE del Consiglio per quanto riguarda le garanzie complementari per gli scambi intracomunitari di animali della specie bovina in relazione alla rinotracheite bovina infettiva e l'approvazione dei programmi di eradicazione presentati da alcuni Stati membri [notificata con il numero C(2019) 8] (Testo rilevante ai fini del SEE.)…p. 74</w:t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20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ttifica del regolamento di esecuzione (UE) 2018/1254 della Commissione, del 19</w:t>
        </w:r>
      </w:hyperlink>
      <w:r>
        <w:rPr>
          <w:rFonts w:cs="Arial" w:ascii="Arial" w:hAnsi="Arial"/>
          <w:b/>
          <w:bCs/>
          <w:color w:val="444444"/>
        </w:rPr>
        <w:t xml:space="preserve"> settembre 2018, relativo al diniego di autorizzazione della riboflavina (80 %) prodotta da Bacillus subtilis KCCM-10445 come additivo per mangimi appartenente al gruppo funzionale «vitamine, pro-vitamine e sostanze ad effetto analogo chimicamente ben definite» (GU L 237 del 20.9.2018)…p. 75</w:t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12 del 15 gennaio 2019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21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(UE) 2019/58 della Commissione, del 14 gennaio 2019, che modifica gli</w:t>
        </w:r>
      </w:hyperlink>
      <w:r>
        <w:rPr>
          <w:rFonts w:cs="Arial" w:ascii="Arial" w:hAnsi="Arial"/>
          <w:b/>
          <w:bCs/>
          <w:color w:val="444444"/>
        </w:rPr>
        <w:t xml:space="preserve"> allegati II, III e V del regolamento (CE) n. 396/2005 del Parlamento europeo e del Consiglio per quanto riguarda i livelli massimi di residui di linuron in o su determinati prodotti (Testo rilevante ai fini del SEE.)…p. 1</w:t>
        <w:br/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4 del 5 genna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ERRATA CORRIGE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  <w:t>Comunicato relativo ai decreti 13 dicembre 2018 del Ministero della salute, recanti: «Proroga e modifica dell'ordinanza 26 agosto 2005 e successive modificazioni, concernente: "Misure di polizia veterinaria in materia di malattie infettive e diffusive dei volatili da cortile".» e «Proroga dell'ordinanza 4 agosto 2011 e successive modificazioni, recante: "Norme sanitarie in materia di encefalomielite equina di tipo West Nile (West Nile Disease) e attivita' di sorveglianza sul territorio nazionale".». (Decreti pubblicati nella Gazzetta Ufficiale - Serie generale - n. 302 del 31 dicembre 2018)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  <w:t>N° 12 del 15 genna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  <w:lang w:eastAsia="it-IT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  <w:lang w:eastAsia="it-IT"/>
        </w:rPr>
      </w:pPr>
      <w:hyperlink r:id="rId24">
        <w:r>
          <w:rPr>
            <w:rStyle w:val="InternetLink"/>
            <w:rFonts w:cs="Arial" w:ascii="Arial" w:hAnsi="Arial"/>
            <w:b/>
            <w:sz w:val="24"/>
            <w:szCs w:val="24"/>
            <w:lang w:val="it-IT" w:eastAsia="zh-CN" w:bidi="hi-IN"/>
          </w:rPr>
          <w:t>DECRETO 26 novembre 2018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Misure sanitarie in caso di identificazione di Salmonella Infantis in gruppi riproduttori Gallus gallus, nell'ambito del Piano nazionale di controllo delle salmonellosi negli avicoli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3.45pt;height:53.9pt" filled="f" o:ole="">
            <v:imagedata r:id="rId26" o:title=""/>
          </v:shape>
          <o:OLEObject Type="Embed" ProgID="" ShapeID="ole_rId25" DrawAspect="Content" ObjectID="_203195064" r:id="rId2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ind w:right="525" w:hanging="0"/>
        <w:jc w:val="center"/>
        <w:rPr/>
      </w:pPr>
      <w:r>
        <w:rPr/>
      </w:r>
    </w:p>
    <w:p>
      <w:pPr>
        <w:pStyle w:val="Normal"/>
        <w:ind w:right="52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highlight w:val="white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Style w:val="StrongEmphasis"/>
          <w:rFonts w:cs="Arial" w:ascii="Arial" w:hAnsi="Arial"/>
          <w:caps/>
          <w:color w:val="000000"/>
          <w:highlight w:val="white"/>
          <w:shd w:fill="FFFFFF" w:val="clear"/>
          <w:lang w:eastAsia="it-IT"/>
        </w:rPr>
        <w:t>NON SI SEGNALANO PROVVEDIMENTI DI RILIEVO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  <w:r>
        <w:br w:type="page"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highlight w:val="white"/>
          <w:shd w:fill="FFFFFF" w:val="clear"/>
          <w:lang w:val="en-US" w:eastAsia="it-IT" w:bidi="ar-SA"/>
        </w:rPr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81685</wp:posOffset>
            </wp:positionH>
            <wp:positionV relativeFrom="paragraph">
              <wp:posOffset>-35623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BLICAZIONI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eWeb"/>
        <w:spacing w:before="150" w:after="150"/>
        <w:ind w:left="0" w:right="525" w:hanging="0"/>
        <w:jc w:val="both"/>
        <w:rPr/>
      </w:pPr>
      <w:hyperlink r:id="rId29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it-IT" w:eastAsia="zh-CN" w:bidi="hi-IN"/>
          </w:rPr>
          <w:t>Vigilanza e controllo degli alimenti e delle bevande in Italia - dati 2017</w:t>
        </w:r>
      </w:hyperlink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002.01.0006.01.ITA&amp;toc=OJ:L:2019:002:TOC" TargetMode="External"/><Relationship Id="rId5" Type="http://schemas.openxmlformats.org/officeDocument/2006/relationships/hyperlink" Target="https://eur-lex.europa.eu/legal-content/IT/TXT/?uri=uriserv:OJ.L_.2019.002.01.0010.01.ITA&amp;toc=OJ:L:2019:002:TOC" TargetMode="External"/><Relationship Id="rId6" Type="http://schemas.openxmlformats.org/officeDocument/2006/relationships/hyperlink" Target="https://eur-lex.europa.eu/legal-content/IT/TXT/?uri=uriserv:OJ.L_.2019.002.01.0013.01.ITA&amp;toc=OJ:L:2019:002:TOC" TargetMode="External"/><Relationship Id="rId7" Type="http://schemas.openxmlformats.org/officeDocument/2006/relationships/hyperlink" Target="https://eur-lex.europa.eu/legal-content/IT/TXT/?uri=uriserv:OJ.L_.2019.002.01.0017.01.ITA&amp;toc=OJ:L:2019:002:TOC" TargetMode="External"/><Relationship Id="rId8" Type="http://schemas.openxmlformats.org/officeDocument/2006/relationships/hyperlink" Target="https://eur-lex.europa.eu/legal-content/IT/TXT/?uri=uriserv:OJ.L_.2019.002.01.0021.01.ITA&amp;toc=OJ:L:2019:002:TOC" TargetMode="External"/><Relationship Id="rId9" Type="http://schemas.openxmlformats.org/officeDocument/2006/relationships/hyperlink" Target="https://eur-lex.europa.eu/legal-content/IT/TXT/?uri=uriserv:OJ.L_.2019.003.01.0003.01.ITA&amp;toc=OJ:L:2019:003:TOC" TargetMode="External"/><Relationship Id="rId10" Type="http://schemas.openxmlformats.org/officeDocument/2006/relationships/hyperlink" Target="https://eur-lex.europa.eu/legal-content/IT/TXT/?uri=uriserv:OJ.L_.2019.004.01.0001.01.ITA&amp;toc=OJ:L:2019:004:TOC" TargetMode="External"/><Relationship Id="rId11" Type="http://schemas.openxmlformats.org/officeDocument/2006/relationships/hyperlink" Target="https://eur-lex.europa.eu/legal-content/IT/TXT/?uri=uriserv:OJ.L_.2019.004.01.0024.01.ITA&amp;toc=OJ:L:2019:004:TOC" TargetMode="External"/><Relationship Id="rId12" Type="http://schemas.openxmlformats.org/officeDocument/2006/relationships/hyperlink" Target="https://eur-lex.europa.eu/legal-content/IT/TXT/?uri=uriserv:OJ.L_.2019.004.01.0043.01.ITA&amp;toc=OJ:L:2019:004:TOC" TargetMode="External"/><Relationship Id="rId13" Type="http://schemas.openxmlformats.org/officeDocument/2006/relationships/hyperlink" Target="https://eur-lex.europa.eu/legal-content/IT/TXT/?uri=uriserv:OJ.L_.2019.009.01.0077.01.ITA&amp;toc=OJ:L:2019:009:TOC" TargetMode="External"/><Relationship Id="rId14" Type="http://schemas.openxmlformats.org/officeDocument/2006/relationships/hyperlink" Target="https://eur-lex.europa.eu/legal-content/IT/TXT/?uri=uriserv:OJ.L_.2019.009.01.0085.01.ITA&amp;toc=OJ:L:2019:009:TOC" TargetMode="External"/><Relationship Id="rId15" Type="http://schemas.openxmlformats.org/officeDocument/2006/relationships/hyperlink" Target="https://eur-lex.europa.eu/legal-content/IT/TXT/?uri=uriserv:OJ.L_.2019.009.01.0088.01.ITA&amp;toc=OJ:L:2019:009:TOC" TargetMode="External"/><Relationship Id="rId16" Type="http://schemas.openxmlformats.org/officeDocument/2006/relationships/hyperlink" Target="https://eur-lex.europa.eu/legal-content/IT/TXT/?uri=uriserv:OJ.L_.2019.009.01.0094.01.ITA&amp;toc=OJ:L:2019:009:TOC" TargetMode="External"/><Relationship Id="rId17" Type="http://schemas.openxmlformats.org/officeDocument/2006/relationships/hyperlink" Target="https://eur-lex.europa.eu/legal-content/IT/TXT/?uri=uriserv:OJ.L_.2019.010.01.0002.01.ITA&amp;toc=OJ:L:2019:010:TOC" TargetMode="External"/><Relationship Id="rId18" Type="http://schemas.openxmlformats.org/officeDocument/2006/relationships/hyperlink" Target="https://eur-lex.europa.eu/legal-content/IT/TXT/?uri=uriserv:OJ.L_.2019.010.01.0008.01.ITA&amp;toc=OJ:L:2019:010:TOC" TargetMode="External"/><Relationship Id="rId19" Type="http://schemas.openxmlformats.org/officeDocument/2006/relationships/hyperlink" Target="https://eur-lex.europa.eu/legal-content/IT/TXT/?uri=uriserv:OJ.L_.2019.010.01.0074.01.ITA&amp;toc=OJ:L:2019:010:TOC" TargetMode="External"/><Relationship Id="rId20" Type="http://schemas.openxmlformats.org/officeDocument/2006/relationships/hyperlink" Target="https://eur-lex.europa.eu/legal-content/IT/TXT/?uri=uriserv:OJ.L_.2019.010.01.0075.01.ITA&amp;toc=OJ:L:2019:010:TOC" TargetMode="External"/><Relationship Id="rId21" Type="http://schemas.openxmlformats.org/officeDocument/2006/relationships/hyperlink" Target="https://eur-lex.europa.eu/legal-content/IT/TXT/?uri=uriserv:OJ.L_.2019.012.01.0001.01.ITA&amp;toc=OJ:L:2019:012:TOC" TargetMode="External"/><Relationship Id="rId22" Type="http://schemas.openxmlformats.org/officeDocument/2006/relationships/image" Target="media/image3.png"/><Relationship Id="rId23" Type="http://schemas.openxmlformats.org/officeDocument/2006/relationships/hyperlink" Target="http://www.gazzettaufficiale.it/atto/serie_generale/caricaDettaglioAtto/originario?atto.dataPubblicazioneGazzetta=2019-01-05&amp;atto.codiceRedazionale=19A00046&amp;elenco30giorni=false" TargetMode="External"/><Relationship Id="rId24" Type="http://schemas.openxmlformats.org/officeDocument/2006/relationships/hyperlink" Target="http://www.gazzettaufficiale.it/atto/serie_generale/caricaDettaglioAtto/originario?atto.dataPubblicazioneGazzetta=2019-01-15&amp;atto.codiceRedazionale=19A00170&amp;elenco30giorni=false" TargetMode="External"/><Relationship Id="rId25" Type="http://schemas.openxmlformats.org/officeDocument/2006/relationships/oleObject" Target="embeddings/oleObject1.bin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image" Target="media/image6.png"/><Relationship Id="rId29" Type="http://schemas.openxmlformats.org/officeDocument/2006/relationships/hyperlink" Target="http://www.izslt.it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1-16T08:48:00Z</dcterms:modified>
  <cp:revision>35</cp:revision>
  <dc:subject/>
  <dc:title>Comunicazione della Commissione — Linee guida sull'uso prudente degli antimicrobici in medicina veterinaria </dc:title>
</cp:coreProperties>
</file>