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428115</wp:posOffset>
            </wp:positionH>
            <wp:positionV relativeFrom="paragraph">
              <wp:posOffset>43180</wp:posOffset>
            </wp:positionV>
            <wp:extent cx="3302000" cy="53276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7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aprile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7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aprile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12827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95 del 4 aprile 2019</w:t>
      </w:r>
    </w:p>
    <w:p>
      <w:pPr>
        <w:pStyle w:val="NormaleWeb"/>
        <w:ind w:left="0" w:right="525" w:hanging="0"/>
        <w:jc w:val="both"/>
        <w:rPr/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l'Autorità di vigilanza EFTA n. 1/19/COL, del 16 gennai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estende le garanzie speciali relative alla Salmonella spp. stabilite dal regolamento (CE) n. 853/2004 del Parlamento europeo e del Consiglio alle carni e alle uova di pollame (Gallus gallus) e alle carni di tacchino destinate all'Islanda [2019/546] …p. 1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96 del 5 aprile 2019</w:t>
      </w:r>
    </w:p>
    <w:p>
      <w:pPr>
        <w:pStyle w:val="NormaleWeb"/>
        <w:ind w:left="0" w:right="525" w:hanging="0"/>
        <w:jc w:val="both"/>
        <w:rPr/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552 della Commissione, del 4 aprile 2019, che modifica gli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allegati II e III del regolamento (CE) n. 396/2005 del Parlamento europeo e del Consiglio per quanto riguarda i livelli massimi di residui di azossistrobina, bicyclopyrone, clormequat, ciprodinil, difenoconazolo, fenpropimorf, fenpirossimato, fluopyram, fosetil, isoprotiolano, isopyrazam, oxamil, protioconazolo, spinetoram, triflossistrobina e triflumezopyrim in o su determinati prodotti (Testo rilevante ai fini del SEE.)…p. 6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100 I dell’11 april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585 della Commissione, dell’11 aprile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il regolamento (UE) n. 206/2010 per quanto riguarda l'inclusione del Regno Unito di Gran Bretagna e Irlanda del Nord e di alcune dipendenze della Corona negli elenchi di paesi terzi, territori o loro parti autorizzati a introdurre nell'Unione determinati animali e carni fresche (Testo rilevante ai fini del SEE.)…p. 1</w:t>
      </w:r>
    </w:p>
    <w:p>
      <w:pPr>
        <w:pStyle w:val="NormaleWeb"/>
        <w:ind w:left="0" w:right="525" w:hanging="0"/>
        <w:jc w:val="both"/>
        <w:rPr/>
      </w:pPr>
      <w:hyperlink r:id="rId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586 della Commissione, dell'11 aprile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l'allegato I, parte 1, del regolamento (CE) n. 798/2008 della Commissione per quanto riguarda l'inclusione del Regno Unito di Gran Bretagna e Irlanda del Nord e di alcune dipendenze della Corona nell'elenco di paesi terzi, loro territori, zone o compartimenti autorizzati a introdurre nell'Unione partite di pollame e prodotti a base di pollame (Testo rilevante ai fini del SEE.)…p. 4</w:t>
      </w:r>
    </w:p>
    <w:p>
      <w:pPr>
        <w:pStyle w:val="NormaleWeb"/>
        <w:ind w:left="0" w:right="525" w:hanging="0"/>
        <w:jc w:val="both"/>
        <w:rPr/>
      </w:pPr>
      <w:hyperlink r:id="rId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587 della Commissione, dell'11 aprile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l'allegato I del regolamento (CE) n. 119/2009 per quanto riguarda l'inclusione del Regno Unito di Gran Bretagna e Irlanda del Nord e di alcune dipendenze della Corona nell'elenco di paesi terzi, o di parti di essi, autorizzati a introdurre nell'Unione partite di carne di leporidi selvatici, di alcuni mammiferi terrestri selvatici e di conigli d'allevamento (Testo rilevante ai fini del SEE.)…p. 8</w:t>
      </w:r>
    </w:p>
    <w:p>
      <w:pPr>
        <w:pStyle w:val="NormaleWeb"/>
        <w:ind w:left="0" w:right="525" w:hanging="0"/>
        <w:jc w:val="both"/>
        <w:rPr/>
      </w:pPr>
      <w:hyperlink r:id="rId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588 della Commissione, dell’11 aprile 2019</w:t>
        </w:r>
      </w:hyperlink>
      <w:r>
        <w:rPr>
          <w:rFonts w:cs="Arial" w:ascii="Arial" w:hAnsi="Arial"/>
          <w:color w:val="444444"/>
          <w:sz w:val="24"/>
          <w:szCs w:val="24"/>
        </w:rPr>
        <w:t>, che modifica l'allegato I del regolamento (UE) n. 605/2010 per quanto riguarda l'inclusione del Regno Unito di Gran Bretagna e Irlanda del Nord e di alcune dipendenze della Corona nell'elenco dei paesi terzi o loro parti autorizzati a introdurre nell'Unione partite di latte crudo, prodotti a base di latte, colostro e prodotti a base di colostro destinati al consumo umano (Testo rilevante ai fini del SEE.)..p. 11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/>
      </w:pPr>
      <w:hyperlink r:id="rId1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589 della Commissione, dell’11 aprile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l'allegato III del regolamento (CE) n. 1251/2008 per quanto riguarda l'inclusione del Regno Unito di Gran Bretagna e Irlanda del Nord e di alcune dipendenze della Corona nell'elenco di paesi terzi, territori, zone o compartimenti autorizzati a introdurre nell'Unione europea partite di animali d'acquacoltura (Testo rilevante ai fini del SEE.)…p. 14</w:t>
      </w:r>
    </w:p>
    <w:p>
      <w:pPr>
        <w:pStyle w:val="NormaleWeb"/>
        <w:ind w:left="0" w:right="525" w:hanging="0"/>
        <w:jc w:val="both"/>
        <w:rPr/>
      </w:pPr>
      <w:hyperlink r:id="rId1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590 della Commissione, dell’11 aprile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l'allegato I del regolamento di esecuzione (UE) 2018/659 per quanto riguarda l'inclusione del Regno Unito di Gran Bretagna e Irlanda del Nord e di alcune dipendenze della Corona nell'elenco dei paesi terzi e delle parti del territorio dei paesi terzi da cui è autorizzato l'ingresso nell'Unione di equidi vivi e di sperma, ovuli ed embrioni di equidi (Testo rilevante ai fini del SEE.)…p. 17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591 della Commissione, dell’11 aprile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l'allegato V del regolamento (CE) n. 136/2004 per quanto riguarda l'inclusione del Regno Unito di Gran Bretagna e Irlanda del Nord e di alcune dipendenze della Corona nell'elenco dei paesi terzi autorizzati a introdurre nell'Unione partite di paglia e fieno (Testo rilevante ai fini del SEE.)…p. 20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103 del 12 aprile 2019</w:t>
      </w:r>
    </w:p>
    <w:p>
      <w:pPr>
        <w:pStyle w:val="NormaleWeb"/>
        <w:ind w:left="0" w:right="525" w:hanging="0"/>
        <w:jc w:val="both"/>
        <w:rPr/>
      </w:pPr>
      <w:hyperlink r:id="rId13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599 della Commissione, dell’11 aprile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'allegato della decisione 2007/453/CE per quanto riguarda la qualifica sanitaria con riguardo alla BSE del Regno Unito di Gran Bretagna e Irlanda del Nord e delle dipendenze della Corona [notificata con il numero C(2019) 2830] (Testo rilevante ai fini del SEE.)…p. 31</w:t>
      </w:r>
    </w:p>
    <w:p>
      <w:pPr>
        <w:pStyle w:val="NormaleWeb"/>
        <w:ind w:left="0" w:right="525" w:hanging="0"/>
        <w:jc w:val="both"/>
        <w:rPr/>
      </w:pPr>
      <w:hyperlink r:id="rId1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600 della Commissione, dell’11 aprile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a decisione 2011/163/UE per quanto riguarda l'approvazione dei piani presentati dal Regno Unito di Gran Bretagna e Irlanda del Nord e dalle dipendenze della Corona a norma dell'articolo 29 della direttiva 96/23/CE del Consiglio [notificata con il numero C(2019) 2831] (Testo rilevante ai fini del SEE.)…p. 35</w:t>
      </w:r>
    </w:p>
    <w:p>
      <w:pPr>
        <w:pStyle w:val="NormaleWeb"/>
        <w:ind w:left="0" w:right="525" w:hanging="0"/>
        <w:jc w:val="both"/>
        <w:rPr/>
      </w:pPr>
      <w:hyperlink r:id="rId1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601 della Commissione, dell'11 aprile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'allegato I della decisione di esecuzione 2011/630/UE per quanto riguarda l'inclusione del Regno Unito di Gran Bretagna e Irlanda del Nord e di alcune dipendenze della Corona nell'elenco di paesi terzi o loro parti autorizzati a introdurre nell'Unione sperma di animali della specie bovina [notificata con il numero C(2019) 2832] (Testo rilevante ai fini del SEE.)…p. 38</w:t>
      </w:r>
    </w:p>
    <w:p>
      <w:pPr>
        <w:pStyle w:val="NormaleWeb"/>
        <w:ind w:left="0" w:right="525" w:hanging="0"/>
        <w:jc w:val="both"/>
        <w:rPr/>
      </w:pPr>
      <w:hyperlink r:id="rId1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602 della Commissione, dell’11 aprile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'allegato I della decisione 2006/168/CE per quanto riguarda l'inclusione del Regno Unito di Gran Bretagna e Irlanda del Nord e di alcune dipendenze della Corona nell'elenco di paesi terzi autorizzati a introdurre nell'Unione europea embrioni di bovini [notificata con il numero C(2019) 2833] (Testo rilevante ai fini del SEE.)….p. 41</w:t>
      </w:r>
    </w:p>
    <w:p>
      <w:pPr>
        <w:pStyle w:val="NormaleWeb"/>
        <w:ind w:left="0" w:right="525" w:hanging="0"/>
        <w:jc w:val="both"/>
        <w:rPr/>
      </w:pPr>
      <w:hyperlink r:id="rId1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603 della Commissione, dell’11 aprile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gli allegati della decisione 2006/766/CE per quanto riguarda l'inclusione del Regno Unito di Gran Bretagna e Irlanda del Nord e di alcune dipendenze della Corona negli elenchi dei paesi terzi e territori autorizzati a introdurre nell'Unione molluschi bivalvi, echinodermi, tunicati, gasteropodi marini e prodotti della pesca destinati al consumo umano [notificata con il numero C(2019) 2834] (Testo rilevante ai fini del SEE.)…p. 44</w:t>
      </w:r>
    </w:p>
    <w:p>
      <w:pPr>
        <w:pStyle w:val="NormaleWeb"/>
        <w:ind w:left="0" w:right="525" w:hanging="0"/>
        <w:jc w:val="both"/>
        <w:rPr/>
      </w:pPr>
      <w:hyperlink r:id="rId1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604 della Commissione, dell'11 aprile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gli allegati I e III della decisione 2010/472/UE per quanto riguarda l'inclusione del Regno Unito di Gran Bretagna e Irlanda del Nord e di alcune dipendenze della Corona negli elenchi dei paesi terzi, o di parti di essi, autorizzati a introdurre nell'Unione sperma, ovuli ed embrioni di animali delle specie ovina e caprina [notificata con il numero C(2019) 2838] (Testo rilevante ai fini del SEE.)…p. 47</w:t>
      </w:r>
    </w:p>
    <w:p>
      <w:pPr>
        <w:pStyle w:val="NormaleWeb"/>
        <w:ind w:left="0" w:right="525" w:hanging="0"/>
        <w:jc w:val="both"/>
        <w:rPr/>
      </w:pPr>
      <w:hyperlink r:id="rId1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605 della Commissione, dell’11 aprile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'allegato II della decisione 2007/777/CE per quanto riguarda l'inclusione del Regno Unito di Gran Bretagna e Irlanda del Nord e di alcune dipendenze della Corona nell'elenco dei paesi terzi o parti dei paesi terzi autorizzati a introdurre nell'Unione partite di prodotti a base di carne e stomaci, vesciche e intestini trattati destinati al consumo umano [notificata con il numero C(2019) 2840] (Testo rilevante ai fini del SEE.)…p. 50</w:t>
      </w:r>
    </w:p>
    <w:p>
      <w:pPr>
        <w:pStyle w:val="NormaleWeb"/>
        <w:ind w:left="0" w:right="525" w:hanging="0"/>
        <w:jc w:val="both"/>
        <w:rPr/>
      </w:pPr>
      <w:hyperlink r:id="rId2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606 della Commissione, dell'11 aprile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'allegato I della decisione 2012/137/UE per quanto riguarda l'inclusione del Regno Unito di Gran Bretagna e Irlanda del Nord e di alcune dipendenze della Corona negli elenchi di paesi terzi, o parti di essi, autorizzati a introdurre nell'Unione sperma di animali domestici della specie suina [notificata con il numero C(2019) 2841] (Testo rilevante ai fini del SEE.)…p. 53</w:t>
      </w:r>
    </w:p>
    <w:p>
      <w:pPr>
        <w:pStyle w:val="NormaleWeb"/>
        <w:ind w:left="0" w:right="525" w:hanging="0"/>
        <w:jc w:val="both"/>
        <w:rPr/>
      </w:pPr>
      <w:hyperlink r:id="rId2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607 della Commissione, dell'11 aprile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a decisione 2009/821/CE per quanto riguarda gli elenchi dei posti d'ispezione frontalieri e delle unità veterinarie del sistema TRACES [notificata con il numero C(2019) 2900] (Testo rilevante ai fini del SEE.)…p. 56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104 del 15 april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22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609 della Commissione, dell'11 aprile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a decisione di esecuzione 2014/709/UE per quanto riguarda l'uso del test di identificazione dell'agente patogeno della peste suina africana, la spedizione di suini attraverso le zone elencate nell'allegato e l'applicabilità della decisione [notificata con il numero C(2019) 2739] (Testo rilevante ai fini del SEE.)…p. 92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  <w:t>NON SI SEGNALANO PROVVEDIMENTI DI RILIEVO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Arial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Normal"/>
        <w:rPr>
          <w:rFonts w:ascii="Arial" w:hAnsi="Arial" w:eastAsia="Liberation Serif" w:cs="Arial"/>
          <w:b/>
          <w:b/>
          <w:bCs/>
          <w:highlight w:val="white"/>
        </w:rPr>
      </w:pPr>
      <w:r>
        <w:rPr>
          <w:rFonts w:eastAsia="Liberation Serif"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3.45pt;height:53.9pt" filled="f" o:ole="">
            <v:imagedata r:id="rId25" o:title=""/>
          </v:shape>
          <o:OLEObject Type="Embed" ProgID="" ShapeID="ole_rId24" DrawAspect="Content" ObjectID="_434009881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highlight w:val="yellow"/>
          <w:u w:val="single"/>
          <w:lang w:eastAsia="it-IT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  <w:t>NON SI SEGNALANO PROVVEDIMENTI DI RILIEVO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14 del 3 aprile 2019 Parte III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IONE TOSCANA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zione Agricoltura e Sviluppo Rurale Settore Produzioni Agricole, Vegetali e Zootecniche. Promozione</w:t>
      </w:r>
    </w:p>
    <w:p>
      <w:pPr>
        <w:pStyle w:val="NormaleWeb"/>
        <w:ind w:left="0" w:right="525" w:hanging="0"/>
        <w:jc w:val="both"/>
        <w:rPr/>
      </w:pPr>
      <w:hyperlink r:id="rId2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RETO 20 marzo 2019, n.4161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sz w:val="24"/>
          <w:szCs w:val="24"/>
        </w:rPr>
        <w:t>DGR 93/2019. DEFR 2019 Pro-getto Regionale 6 - 6.XII Intervento b). Sostegno in re-gime de minimis agli allevatori che mettono a disposi-zione i propri capi quali “sentinelle” da Blue Tongue. Approvazione bando di attuazione…p. 88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2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RETO 20 marzo 2019, n.4163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GR 93/2019. DEFR 2019 Pro-getto Regionale 6 - 6.XII Intervento d). Sostegno allo smaltimento delle carcasse degli animali morti in azienda. Approvazione bando di attuazione…p. 97</w:t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  <w:sz w:val="24"/>
          <w:szCs w:val="24"/>
          <w:highlight w:val="yellow"/>
        </w:rPr>
      </w:r>
      <w:r>
        <w:br w:type="page"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val="en-US" w:eastAsia="it-IT" w:bidi="ar-SA"/>
        </w:rPr>
      </w:pPr>
      <w:r>
        <w:rPr>
          <w:highlight w:val="yellow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756285</wp:posOffset>
            </wp:positionH>
            <wp:positionV relativeFrom="paragraph">
              <wp:posOffset>-25590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bCs/>
          <w:caps/>
          <w:color w:val="444444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ind w:right="525" w:hanging="0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  <w:bCs/>
          <w:color w:val="0066FF"/>
        </w:rPr>
      </w:pPr>
      <w:r>
        <w:rPr>
          <w:rFonts w:cs="Arial" w:ascii="Arial" w:hAnsi="Arial"/>
          <w:b/>
          <w:bCs/>
          <w:color w:val="0066FF"/>
        </w:rPr>
        <w:t>NOTIZIE</w:t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 aprile 2019</w:t>
      </w:r>
    </w:p>
    <w:p>
      <w:pPr>
        <w:pStyle w:val="Normal"/>
        <w:ind w:right="525" w:hanging="0"/>
        <w:jc w:val="both"/>
        <w:rPr>
          <w:rFonts w:ascii="Arial" w:hAnsi="Arial" w:cs="Arial"/>
          <w:color w:val="2A2A25"/>
        </w:rPr>
      </w:pPr>
      <w:hyperlink r:id="rId30">
        <w:r>
          <w:rPr>
            <w:rStyle w:val="InternetLink"/>
            <w:rFonts w:cs="Arial" w:ascii="Arial" w:hAnsi="Arial"/>
            <w:lang w:val="it-IT" w:eastAsia="zh-CN" w:bidi="hi-IN"/>
          </w:rPr>
          <w:t>Virus West Nile e Usutu, il Piano di sorveglianza e risposta 2019</w:t>
        </w:r>
      </w:hyperlink>
    </w:p>
    <w:p>
      <w:pPr>
        <w:pStyle w:val="Normal"/>
        <w:ind w:right="525" w:hanging="0"/>
        <w:jc w:val="both"/>
        <w:rPr>
          <w:rFonts w:ascii="Arial" w:hAnsi="Arial" w:cs="Arial"/>
          <w:color w:val="2A2A25"/>
          <w:highlight w:val="yellow"/>
        </w:rPr>
      </w:pPr>
      <w:r>
        <w:rPr>
          <w:rFonts w:cs="Arial" w:ascii="Arial" w:hAnsi="Arial"/>
          <w:color w:val="2A2A25"/>
          <w:highlight w:val="yellow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095.01.0013.01.ITA&amp;toc=OJ:L:2019:095:TOC" TargetMode="External"/><Relationship Id="rId5" Type="http://schemas.openxmlformats.org/officeDocument/2006/relationships/hyperlink" Target="https://eur-lex.europa.eu/legal-content/IT/TXT/?uri=uriserv:OJ.L_.2019.096.01.0006.01.ITA&amp;toc=OJ:L:2019:096:TOC" TargetMode="External"/><Relationship Id="rId6" Type="http://schemas.openxmlformats.org/officeDocument/2006/relationships/hyperlink" Target="https://eur-lex.europa.eu/legal-content/IT/TXT/?uri=uriserv:OJ.LI.2019.100.01.0001.01.ITA&amp;toc=OJ:L:2019:100I:TOC" TargetMode="External"/><Relationship Id="rId7" Type="http://schemas.openxmlformats.org/officeDocument/2006/relationships/hyperlink" Target="https://eur-lex.europa.eu/legal-content/IT/TXT/?uri=uriserv:OJ.LI.2019.100.01.0004.01.ITA&amp;toc=OJ:L:2019:100I:TOC" TargetMode="External"/><Relationship Id="rId8" Type="http://schemas.openxmlformats.org/officeDocument/2006/relationships/hyperlink" Target="https://eur-lex.europa.eu/legal-content/IT/TXT/?uri=uriserv:OJ.LI.2019.100.01.0008.01.ITA&amp;toc=OJ:L:2019:100I:TOC" TargetMode="External"/><Relationship Id="rId9" Type="http://schemas.openxmlformats.org/officeDocument/2006/relationships/hyperlink" Target="https://eur-lex.europa.eu/legal-content/IT/TXT/?uri=uriserv:OJ.LI.2019.100.01.0011.01.ITA&amp;toc=OJ:L:2019:100I:TOC" TargetMode="External"/><Relationship Id="rId10" Type="http://schemas.openxmlformats.org/officeDocument/2006/relationships/hyperlink" Target="https://eur-lex.europa.eu/legal-content/IT/TXT/?uri=uriserv:OJ.LI.2019.100.01.0014.01.ITA&amp;toc=OJ:L:2019:100I:TOC" TargetMode="External"/><Relationship Id="rId11" Type="http://schemas.openxmlformats.org/officeDocument/2006/relationships/hyperlink" Target="https://eur-lex.europa.eu/legal-content/IT/TXT/?uri=uriserv:OJ.LI.2019.100.01.0017.01.ITA&amp;toc=OJ:L:2019:100I:TOC" TargetMode="External"/><Relationship Id="rId12" Type="http://schemas.openxmlformats.org/officeDocument/2006/relationships/hyperlink" Target="https://eur-lex.europa.eu/legal-content/IT/TXT/?uri=uriserv:OJ.LI.2019.100.01.0020.01.ITA&amp;toc=OJ:L:2019:100I:TOC" TargetMode="External"/><Relationship Id="rId13" Type="http://schemas.openxmlformats.org/officeDocument/2006/relationships/hyperlink" Target="https://eur-lex.europa.eu/legal-content/IT/TXT/?uri=uriserv:OJ.L_.2019.103.01.0031.01.ITA&amp;toc=OJ:L:2019:103:TOC" TargetMode="External"/><Relationship Id="rId14" Type="http://schemas.openxmlformats.org/officeDocument/2006/relationships/hyperlink" Target="https://eur-lex.europa.eu/legal-content/IT/TXT/?uri=uriserv:OJ.L_.2019.103.01.0035.01.ITA&amp;toc=OJ:L:2019:103:TOC" TargetMode="External"/><Relationship Id="rId15" Type="http://schemas.openxmlformats.org/officeDocument/2006/relationships/hyperlink" Target="https://eur-lex.europa.eu/legal-content/IT/TXT/?uri=uriserv:OJ.L_.2019.103.01.0038.01.ITA&amp;toc=OJ:L:2019:103:TOC" TargetMode="External"/><Relationship Id="rId16" Type="http://schemas.openxmlformats.org/officeDocument/2006/relationships/hyperlink" Target="https://eur-lex.europa.eu/legal-content/IT/TXT/?uri=uriserv:OJ.L_.2019.103.01.0041.01.ITA&amp;toc=OJ:L:2019:103:TOC" TargetMode="External"/><Relationship Id="rId17" Type="http://schemas.openxmlformats.org/officeDocument/2006/relationships/hyperlink" Target="https://eur-lex.europa.eu/legal-content/IT/TXT/?uri=uriserv:OJ.L_.2019.103.01.0044.01.ITA&amp;toc=OJ:L:2019:103:TOC" TargetMode="External"/><Relationship Id="rId18" Type="http://schemas.openxmlformats.org/officeDocument/2006/relationships/hyperlink" Target="https://eur-lex.europa.eu/legal-content/IT/TXT/?uri=uriserv:OJ.L_.2019.103.01.0047.01.ITA&amp;toc=OJ:L:2019:103:TOC" TargetMode="External"/><Relationship Id="rId19" Type="http://schemas.openxmlformats.org/officeDocument/2006/relationships/hyperlink" Target="https://eur-lex.europa.eu/legal-content/IT/TXT/?uri=uriserv:OJ.L_.2019.103.01.0050.01.ITA&amp;toc=OJ:L:2019:103:TOC" TargetMode="External"/><Relationship Id="rId20" Type="http://schemas.openxmlformats.org/officeDocument/2006/relationships/hyperlink" Target="https://eur-lex.europa.eu/legal-content/IT/TXT/?uri=uriserv:OJ.L_.2019.103.01.0053.01.ITA&amp;toc=OJ:L:2019:103:TOC" TargetMode="External"/><Relationship Id="rId21" Type="http://schemas.openxmlformats.org/officeDocument/2006/relationships/hyperlink" Target="https://eur-lex.europa.eu/legal-content/IT/TXT/?uri=uriserv:OJ.L_.2019.103.01.0056.01.ITA&amp;toc=OJ:L:2019:103:TOC" TargetMode="External"/><Relationship Id="rId22" Type="http://schemas.openxmlformats.org/officeDocument/2006/relationships/hyperlink" Target="https://eur-lex.europa.eu/legal-content/IT/TXT/?uri=uriserv:OJ.L_.2019.104.01.0092.01.ITA&amp;toc=OJ:L:2019:104:TOC" TargetMode="External"/><Relationship Id="rId23" Type="http://schemas.openxmlformats.org/officeDocument/2006/relationships/image" Target="media/image3.png"/><Relationship Id="rId24" Type="http://schemas.openxmlformats.org/officeDocument/2006/relationships/oleObject" Target="embeddings/oleObject1.bin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hyperlink" Target="http://www.regione.toscana.it/documents/10180/16236803/PARTE+III+n.+14+del+03.04.2019.pdf/155b8530-e5b0-47ba-9ba0-e2bd9c303502" TargetMode="External"/><Relationship Id="rId28" Type="http://schemas.openxmlformats.org/officeDocument/2006/relationships/hyperlink" Target="http://www.regione.toscana.it/documents/10180/16236803/PARTE+III+n.+14+del+03.04.2019.pdf/155b8530-e5b0-47ba-9ba0-e2bd9c303502" TargetMode="External"/><Relationship Id="rId29" Type="http://schemas.openxmlformats.org/officeDocument/2006/relationships/image" Target="media/image6.png"/><Relationship Id="rId30" Type="http://schemas.openxmlformats.org/officeDocument/2006/relationships/hyperlink" Target="http://www.salute.gov.it/portale/news/p3_2_1_1_1.jsp?lingua=italiano&amp;menu=notizie&amp;p=dalministero&amp;id=3701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04-15T09:34:00Z</dcterms:modified>
  <cp:revision>130</cp:revision>
  <dc:subject/>
  <dc:title>Comunicazione della Commissione — Linee guida sull'uso prudente degli antimicrobici in medicina veterinaria </dc:title>
</cp:coreProperties>
</file>