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0 del 25 april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650 della Commissione, del 24 aprile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II del regolamento (CE) n. 1925/2006 del Parlamento europeo e del Consiglio per quanto riguarda lo yohimbe [Pausinystalia yohimbe (K. Schum) Pierre ex Beille] (Testo rilevante ai fini del SEE.)…p.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2 del 25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666 della Commissione, del 25 aprile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3253] (Testo rilevante ai fini del SEE.)…p. 4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13 del 29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elegato (UE) 2018/1629 della Commissione, del 25 luglio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8, che modifica l'elenco delle malattie figuranti all'allegato II del regolamento 2016/429 del Parlamento europeo e del Consiglio relativo alle malattie animali trasmissibili e che modifica e abroga taluni atti in materia di sanità animale («normativa in materia di sanità animale») (GU L 272 del 31.10.2018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5607570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 del 24 aprile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 aprile 2019, n.5683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93/2019. DEFR 2019. Pro-getto Regionale 6 - 6.XII Intervento c). Incentivazione all’acquisto e all’impiego di animali iscritti nei libri genealogici e nei registri anagrafici. Approvazione bando di attuazione…p. 133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10.01.0021.01.ITA&amp;toc=OJ:L:2019:110:TOC" TargetMode="External"/><Relationship Id="rId5" Type="http://schemas.openxmlformats.org/officeDocument/2006/relationships/hyperlink" Target="https://eur-lex.europa.eu/legal-content/IT/TXT/?uri=uriserv:OJ.L_.2019.112.01.0047.01.ITA&amp;toc=OJ:L:2019:112:TOC" TargetMode="External"/><Relationship Id="rId6" Type="http://schemas.openxmlformats.org/officeDocument/2006/relationships/hyperlink" Target="https://eur-lex.europa.eu/legal-content/IT/TXT/?uri=uriserv:OJ.L_.2019.113.01.0018.01.ITA&amp;toc=OJ:L:2019:113:TOC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6293009/PARTE+III+n.+17+del+24.04.2019.pdf/b09ab216-d4bf-4523-8535-4641a6c5a81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5-02T08:19:00Z</dcterms:modified>
  <cp:revision>138</cp:revision>
  <dc:subject/>
  <dc:title>Comunicazione della Commissione — Linee guida sull'uso prudente degli antimicrobici in medicina veterinaria </dc:title>
</cp:coreProperties>
</file>