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gg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gg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5 del 14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759 della Commissione, del 13 maggio 2019, che stabilisc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isure transitorie per l'applicazione di prescrizioni in materia di sanità pubblica relative alle importazioni di alimenti contenenti prodotti di origine vegetale e prodotti trasformati di origine animale (prodotti composti) (Testo rilevante ai fini del SEE.)… 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6 del 15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764 della Commissione, del 14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Lactobacillus hilgardii CNCM I-4785 e Lactobacillus buchneri CNCM I-4323/NCIMB 40788 come additivo per mangimi destinati a tutte le specie animali (Testo rilevante ai fini del SEE.)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3.45pt;height:53.9pt" filled="f" o:ole="">
            <v:imagedata r:id="rId8" o:title=""/>
          </v:shape>
          <o:OLEObject Type="Embed" ProgID="" ShapeID="ole_rId7" DrawAspect="Content" ObjectID="_27281345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 xml:space="preserve">N° 37 del 7 maggio 2019 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IREZIONE SALUTE ED INTEGRAZIONE SOCIOSANITARI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eterminazione 18 aprile 2019, n. G0493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Piano regionale per il controllo dei residui di prodotti fitosanitari in alimenti di origine vegetale. Anno 2019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0 del 15 maggio 2019 Parte II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LIBERAZIONE 6 maggio 2019, n.595 L.R. 3/1994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zione del Piano di controllo della specie nutria (Myocastor coypus) in Regione Toscana ai sensi dell’art. 37 LR 3/1994 per il periodo 2019-2023…p. 82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25.01.0011.01.ITA&amp;toc=OJ:L:2019:125:TOC" TargetMode="External"/><Relationship Id="rId5" Type="http://schemas.openxmlformats.org/officeDocument/2006/relationships/hyperlink" Target="https://eur-lex.europa.eu/legal-content/IT/TXT/?uri=uriserv:OJ.L_.2019.126.01.0001.01.ITA&amp;toc=OJ:L:2019:126:TOC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http://www.regione.toscana.it/documents/10180/16340188/PARTE+II+n.+20+del+15.05.2019.pdf/2cf2b9f1-fd81-44c1-8416-36ab2d0c5bf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5-16T10:40:00Z</dcterms:modified>
  <cp:revision>147</cp:revision>
  <dc:subject/>
  <dc:title>Comunicazione della Commissione — Linee guida sull'uso prudente degli antimicrobici in medicina veterinaria </dc:title>
</cp:coreProperties>
</file>