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gg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gg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7 del 16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781 della Commissione, del 15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i un preparato di 3-fitasi prodotta da Komagataella phaffii (CECT 13094) come additivo per mangimi destinati a polli da ingrasso o a pollastre allevate per la produzione di uova, a galline ovaiole e a specie avicole minori da ingrasso, da riproduzione e allevate per la produzione di uova (titolare dell'autorizzazione Fertinagro Nutrientes S.L.) (Testo rilevante ai fini del SEE.) 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8 del 16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18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5]…p. 1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19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6]…p. 3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20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7]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21/2017, del 7 lugl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(Questioni veterinarie e fitosanitarie) dell’accordo SEE [2019/728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29 del 17 maggio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793 della Commissione, del 16 magg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3797] (Testo rilevante ai fini del SEE.)…p. 5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accomandazione (UE) 2019/794 della Commissione, del 15 maggio 2019, relativa 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un piano coordinato di controllo volto a stabilire la prevalenza di determinate sostanze che migrano da materiali e articoli destinati a entrare in contatto con i prodotti alimentari [notificata con il numero C(2019) 3519] (Testo rilevante ai fini del SEE.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1 del 17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624 della Commissione, dell'8 febbr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cante norme specifiche per l'esecuzione dei controlli ufficiali sulla produzione di carni e per le zone di produzione e di stabulazione dei molluschi bivalvi vivi in conformità al regolamento (UE) 2017/625 del Parlamento europeo e del Consiglio (Testo rilevante ai fini del SEE.)…p. 1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625 della Commissione, del 4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tegra il regolamento (UE) 2017/625 del Parlamento europeo e del Consiglio per quanto riguarda le prescrizioni per l'ingresso nell'Unione di partite di determinati animali e merci destinati al consumo umano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626 della Commissione, del 5 marz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gli elenchi di paesi terzi o loro regioni da cui è autorizzato l'ingresso nell'Unione europea di determinati animali e merci destinati al consumo umano che modifica il regolamento di esecuzione (UE) 2016/759 per quanto riguarda tali elenchi (Testo rilevante ai fini del SEE.)…p. 31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627 della Commissione, del 15 marz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stabilisce modalità pratiche uniformi per l'esecuzione dei controlli ufficiali sui prodotti di origine animale destinati al consumo umano in conformità al regolamento (UE) 2017/625 del Parlamento europeo e del Consiglio e che modifica il regolamento (CE) n. 2074/2005 della Commissione per quanto riguarda i controlli ufficiali (Testo rilevante ai fini del SEE.)…p. 5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628 della Commissione, dell'8 aprile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 modelli di certificati ufficiali per determinati animali e merci che modifica il regolamento (CE) n. 2074/2005 e il regolamento di esecuzione (UE) 2016/759 per quanto riguarda tali modelli di certificati (Testo rilevante ai fini del SEE.)..p. 10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2 del 20 maggio 2019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00 della Commissione, del 17 magg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I del regolamento (CE) n. 1333/2008 del Parlamento europeo e del Consiglio per quanto riguarda l'estensione dell'uso dell'acido carminico, carminio (E 120) in alcuni prodotti a base di carne tradizionali nei territori francesi d'oltremare (Testo rilevante ai fini del SEE.)…p. 15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04 della Commissione, del 17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 rinnovo dell'autorizzazione della forma organica di selenio prodotto da Saccharomyces cerevisiae CNCM I-3060 e della selenometionina prodotta da Saccharomyces cerevisiae NCYC R397 come additivi per mangimi destinati a tutte le specie animali e recante abrogazione dei regolamenti (CE) n. 1750/2006 e (CE) n. 634/2007 (Testo rilevante ai fini del SEE.)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05 della Commissione, del 17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muramidasi prodotta da Trichoderma reesei (DSM 32338) come additivo per mangimi destinati a polli da ingrasso e a specie avicole minori da ingrasso (titolare dell'autorizzazione DSM Nutritional Products Ltd., rappresentato nell'UE da DSM Nutritional Products Sp. Z o.o) (Testo rilevante ai fini del SEE.)…p. 3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8 del 24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(UE) 2019/847 della Commissione, del 15 maggio 2019, sulla proposta d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niziativa dei cittadini dal titolo «Salviamo le api! Protezione della biodiversità e miglioramento degli habitat degli insetti in Europa» [notificata con il numero C(2019) 3800]…p. 30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39 del 27 maggio 2019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49 della Commissione, del 24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di esecuzione (UE) 2017/1492 per quanto riguarda il tenore massimo di colecalciferolo (vitamina D3) nei mangimi destinati ai salmonidi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0 del 28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875 della Commissione, del 27 magg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4045] (Testo rilevante ai fini del SEE.)…p. 1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42 del 29 magg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91 della Commissione, del 28 magg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 e II del regolamento (CE) n. 1333/2008 del Parlamento europeo e del Consiglio per quanto riguarda la categoria funzionale «stabilizzanti» e l'impiego del lattato ferroso (E 585) sul fungo Albatrellus ovinus usato come ingrediente alimentare nei paté di fegato svedesi (Testo rilevante ai fini del SEE.)…p. 54</w:t>
      </w:r>
    </w:p>
    <w:p>
      <w:pPr>
        <w:pStyle w:val="NormaleWeb"/>
        <w:ind w:left="0" w:right="525" w:hanging="0"/>
        <w:jc w:val="both"/>
        <w:rPr/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2 della Commissione, del 28 magg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el preparato di Saccharomyces cerevisiae CNCM I-1079 come additivo per mangimi destinati a tutti i suini diversi da suinetti da ingrasso e scrofe e a tutte le specie suine minori (titolare dell'autorizzazione Danstar Ferment AG rappresentata da Lallemand SAS) (Testo rilevante ai fini del SEE.)…p. 57</w:t>
      </w:r>
    </w:p>
    <w:p>
      <w:pPr>
        <w:pStyle w:val="NormaleWeb"/>
        <w:ind w:left="0" w:right="525" w:hanging="0"/>
        <w:jc w:val="both"/>
        <w:rPr/>
      </w:pPr>
      <w:hyperlink r:id="rId2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3 della Commissione, del 28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 rinnovo dell'autorizzazione del Bacillus subtilis DSM 15544 come additivo per mangimi destinati a polli da ingrasso e che abroga il regolamento (CE) n. 1444/2006 (titolare dell'autorizzazione Asahi Calpis Wellness Co. Ltd., rappresentata nell'Unione da Asahi Calpis Wellness Co. Ltd Europe Representative Office) (Testo rilevante ai fini del SEE.)…p. 6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894 della Commissione, del 28 magg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a L-treonina prodotta da Escherichia coli CGMCC 7.232 come additivo per mangimi destinati a tutte le specie animali (Testo rilevante ai fini del SEE.)…p. 6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3.45pt;height:53.9pt" filled="f" o:ole="">
            <v:imagedata r:id="rId28" o:title=""/>
          </v:shape>
          <o:OLEObject Type="Embed" ProgID="" ShapeID="ole_rId27" DrawAspect="Content" ObjectID="_1504818990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 xml:space="preserve">N° 40 del 16 maggio 2019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IREZIONE AGRIC., PROM. FIL. E CULT. CIBO, CACCIA E PESC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25 febbraio 2019, n. G0205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pprovazione del Piano di Controllo dei bovini inselvatichiti vaganti nei territori dei Comuni di Cerreto Laziale, Ciciliano, Gerano, Pisoniano, Sambuci e Saracinesco, periodo 2018 - 2019, ai sensi del comma 5, art. 35 della L.R. n. 17/95 - DGR n. 847 del 30/12/2016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1 del 22 maggi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8 maggio 2019, n.7076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Modifica al decreto n. 4163/2019 “DCR n. 2/2019 - DGR 93/2019. DEFR 2019 Progetto Regionale 6 - 6.XII Intervento d). Sostegno allo smaltimento delle carcasse degli animali morti in azienda. Approvazione bando di attuazione”. Proroga del termine di presentazione delle domande…p. 7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2635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5" w:hanging="0"/>
        <w:jc w:val="both"/>
        <w:rPr/>
      </w:pPr>
      <w:r>
        <w:rPr>
          <w:rFonts w:cs="Arial" w:ascii="Arial" w:hAnsi="Arial"/>
          <w:b/>
          <w:bCs/>
          <w:color w:val="0066FF"/>
        </w:rPr>
        <w:t>NOTIZIE E 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 maggio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sz w:val="24"/>
            <w:szCs w:val="38"/>
            <w:lang w:val="it-IT" w:eastAsia="zh-CN" w:bidi="hi-IN"/>
          </w:rPr>
          <w:t>Piano nazionale di controllo delle salmonellosi negli avicoli 2019-2021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 maggio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2A2A25"/>
          <w:sz w:val="24"/>
          <w:szCs w:val="24"/>
        </w:rPr>
      </w:pPr>
      <w:hyperlink r:id="rId3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pi, il punto sulle azioni di salvaguardia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2A2A25"/>
          <w:sz w:val="24"/>
          <w:szCs w:val="24"/>
        </w:rPr>
      </w:pPr>
      <w:r>
        <w:rPr>
          <w:rFonts w:cs="Arial" w:ascii="Arial" w:hAnsi="Arial"/>
          <w:b/>
          <w:color w:val="2A2A25"/>
          <w:sz w:val="24"/>
          <w:szCs w:val="24"/>
        </w:rPr>
        <w:t>21 maggio 2019</w:t>
      </w:r>
    </w:p>
    <w:p>
      <w:pPr>
        <w:pStyle w:val="NormaleWeb"/>
        <w:spacing w:before="150" w:after="150"/>
        <w:ind w:left="0" w:right="525" w:hanging="0"/>
        <w:jc w:val="both"/>
        <w:rPr/>
      </w:pPr>
      <w:hyperlink r:id="rId3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Manuale per la gestione del controllo del benessere dei pesci durante il trasporto su strada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27.01.0001.01.ITA&amp;toc=OJ:L:2019:127:TOC" TargetMode="External"/><Relationship Id="rId5" Type="http://schemas.openxmlformats.org/officeDocument/2006/relationships/hyperlink" Target="https://eur-lex.europa.eu/legal-content/IT/TXT/?uri=uriserv:OJ.L_.2019.128.01.0001.01.ITA&amp;toc=OJ:L:2019:128:TOC" TargetMode="External"/><Relationship Id="rId6" Type="http://schemas.openxmlformats.org/officeDocument/2006/relationships/hyperlink" Target="https://eur-lex.europa.eu/legal-content/IT/TXT/?uri=uriserv:OJ.L_.2019.128.01.0003.01.ITA&amp;toc=OJ:L:2019:128:TOC" TargetMode="External"/><Relationship Id="rId7" Type="http://schemas.openxmlformats.org/officeDocument/2006/relationships/hyperlink" Target="https://eur-lex.europa.eu/legal-content/IT/TXT/?uri=uriserv:OJ.L_.2019.128.01.0005.01.ITA&amp;toc=OJ:L:2019:128:TOC" TargetMode="External"/><Relationship Id="rId8" Type="http://schemas.openxmlformats.org/officeDocument/2006/relationships/hyperlink" Target="https://eur-lex.europa.eu/legal-content/IT/TXT/?uri=uriserv:OJ.L_.2019.128.01.0008.01.ITA&amp;toc=OJ:L:2019:128:TOC" TargetMode="External"/><Relationship Id="rId9" Type="http://schemas.openxmlformats.org/officeDocument/2006/relationships/hyperlink" Target="https://eur-lex.europa.eu/legal-content/IT/TXT/?uri=uriserv:OJ.L_.2019.129.01.0005.01.ITA&amp;toc=OJ:L:2019:129:TOC" TargetMode="External"/><Relationship Id="rId10" Type="http://schemas.openxmlformats.org/officeDocument/2006/relationships/hyperlink" Target="https://eur-lex.europa.eu/legal-content/IT/TXT/?uri=uriserv:OJ.L_.2019.129.01.0037.01.ITA&amp;toc=OJ:L:2019:129:TOC" TargetMode="External"/><Relationship Id="rId11" Type="http://schemas.openxmlformats.org/officeDocument/2006/relationships/hyperlink" Target="https://eur-lex.europa.eu/legal-content/IT/TXT/?uri=uriserv:OJ.L_.2019.131.01.0001.01.ITA&amp;toc=OJ:L:2019:131:TOC" TargetMode="External"/><Relationship Id="rId12" Type="http://schemas.openxmlformats.org/officeDocument/2006/relationships/hyperlink" Target="https://eur-lex.europa.eu/legal-content/IT/TXT/?uri=uriserv:OJ.L_.2019.131.01.0018.01.ITA&amp;toc=OJ:L:2019:131:TOC" TargetMode="External"/><Relationship Id="rId13" Type="http://schemas.openxmlformats.org/officeDocument/2006/relationships/hyperlink" Target="https://eur-lex.europa.eu/legal-content/IT/TXT/?uri=uriserv:OJ.L_.2019.131.01.0031.01.ITA&amp;toc=OJ:L:2019:131:TOC" TargetMode="External"/><Relationship Id="rId14" Type="http://schemas.openxmlformats.org/officeDocument/2006/relationships/hyperlink" Target="https://eur-lex.europa.eu/legal-content/IT/TXT/?uri=uriserv:OJ.L_.2019.131.01.0051.01.ITA&amp;toc=OJ:L:2019:131:TOC" TargetMode="External"/><Relationship Id="rId15" Type="http://schemas.openxmlformats.org/officeDocument/2006/relationships/hyperlink" Target="https://eur-lex.europa.eu/legal-content/IT/TXT/?uri=uriserv:OJ.L_.2019.131.01.0101.01.ITA&amp;toc=OJ:L:2019:131:TOC" TargetMode="External"/><Relationship Id="rId16" Type="http://schemas.openxmlformats.org/officeDocument/2006/relationships/hyperlink" Target="https://eur-lex.europa.eu/legal-content/IT/TXT/?uri=uriserv:OJ.L_.2019.132.01.0015.01.ITA&amp;toc=OJ:L:2019:132:TOC" TargetMode="External"/><Relationship Id="rId17" Type="http://schemas.openxmlformats.org/officeDocument/2006/relationships/hyperlink" Target="https://eur-lex.europa.eu/legal-content/IT/TXT/?uri=uriserv:OJ.L_.2019.132.01.0028.01.ITA&amp;toc=OJ:L:2019:132:TOC" TargetMode="External"/><Relationship Id="rId18" Type="http://schemas.openxmlformats.org/officeDocument/2006/relationships/hyperlink" Target="https://eur-lex.europa.eu/legal-content/IT/TXT/?uri=uriserv:OJ.L_.2019.132.01.0033.01.ITA&amp;toc=OJ:L:2019:132:TOC" TargetMode="External"/><Relationship Id="rId19" Type="http://schemas.openxmlformats.org/officeDocument/2006/relationships/hyperlink" Target="https://eur-lex.europa.eu/legal-content/IT/TXT/?uri=uriserv:OJ.L_.2019.138.01.0090.01.ITA&amp;toc=OJ:L:2019:138:TOC" TargetMode="External"/><Relationship Id="rId20" Type="http://schemas.openxmlformats.org/officeDocument/2006/relationships/hyperlink" Target="https://eur-lex.europa.eu/legal-content/IT/TXT/?uri=uriserv:OJ.L_.2019.139.01.0004.01.ITA&amp;toc=OJ:L:2019:139:TOC" TargetMode="External"/><Relationship Id="rId21" Type="http://schemas.openxmlformats.org/officeDocument/2006/relationships/hyperlink" Target="https://eur-lex.europa.eu/legal-content/IT/TXT/?uri=uriserv:OJ.L_.2019.140.01.0123.01.ITA&amp;toc=OJ:L:2019:140:TOC" TargetMode="External"/><Relationship Id="rId22" Type="http://schemas.openxmlformats.org/officeDocument/2006/relationships/hyperlink" Target="https://eur-lex.europa.eu/legal-content/IT/TXT/?uri=uriserv:OJ.L_.2019.142.01.0054.01.ITA&amp;toc=OJ:L:2019:142:TOC" TargetMode="External"/><Relationship Id="rId23" Type="http://schemas.openxmlformats.org/officeDocument/2006/relationships/hyperlink" Target="https://eur-lex.europa.eu/legal-content/IT/TXT/?uri=uriserv:OJ.L_.2019.142.01.0057.01.ITA&amp;toc=OJ:L:2019:142:TOC" TargetMode="External"/><Relationship Id="rId24" Type="http://schemas.openxmlformats.org/officeDocument/2006/relationships/hyperlink" Target="https://eur-lex.europa.eu/legal-content/IT/TXT/?uri=uriserv:OJ.L_.2019.142.01.0060.01.ITA&amp;toc=OJ:L:2019:142:TOC" TargetMode="External"/><Relationship Id="rId25" Type="http://schemas.openxmlformats.org/officeDocument/2006/relationships/hyperlink" Target="https://eur-lex.europa.eu/legal-content/IT/TXT/?uri=uriserv:OJ.L_.2019.142.01.0063.01.ITA&amp;toc=OJ:L:2019:142:TOC" TargetMode="External"/><Relationship Id="rId26" Type="http://schemas.openxmlformats.org/officeDocument/2006/relationships/image" Target="media/image3.png"/><Relationship Id="rId27" Type="http://schemas.openxmlformats.org/officeDocument/2006/relationships/oleObject" Target="embeddings/oleObject1.bin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hyperlink" Target="https://www.gazzettaufficiale.it/gazzetta/serie_generale/caricaDettaglio?dataPubblicazioneGazzetta=2019-05-31&amp;numeroGazzetta=126&amp;tipoSerie=serie_generale" TargetMode="External"/><Relationship Id="rId31" Type="http://schemas.openxmlformats.org/officeDocument/2006/relationships/image" Target="media/image6.png"/><Relationship Id="rId32" Type="http://schemas.openxmlformats.org/officeDocument/2006/relationships/hyperlink" Target="http://www.salute.gov.it/imgs/C_17_pubblicazioni_2849_allegato.pdf" TargetMode="External"/><Relationship Id="rId33" Type="http://schemas.openxmlformats.org/officeDocument/2006/relationships/hyperlink" Target="http://www.salute.gov.it/portale/news/p3_2_1_1_1.jsp?lingua=italiano&amp;menu=notizie&amp;p=dalministero&amp;id=3757" TargetMode="External"/><Relationship Id="rId34" Type="http://schemas.openxmlformats.org/officeDocument/2006/relationships/hyperlink" Target="http://www.salute.gov.it/imgs/C_17_pubblicazioni_2848_allegato.pdf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6-03T08:45:00Z</dcterms:modified>
  <cp:revision>160</cp:revision>
  <dc:subject/>
  <dc:title>Comunicazione della Commissione — Linee guida sull'uso prudente degli antimicrobici in medicina veterinaria </dc:title>
</cp:coreProperties>
</file>