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46455</wp:posOffset>
            </wp:positionH>
            <wp:positionV relativeFrom="paragraph">
              <wp:posOffset>68580</wp:posOffset>
            </wp:positionV>
            <wp:extent cx="3883660" cy="62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6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agost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6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agost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16I del 20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51 della Commissione, del 19 agosto 2019</w:t>
        </w:r>
      </w:hyperlink>
      <w:r>
        <w:rPr>
          <w:rFonts w:cs="Arial" w:ascii="Arial" w:hAnsi="Arial"/>
          <w:color w:val="444444"/>
          <w:sz w:val="24"/>
          <w:szCs w:val="24"/>
        </w:rPr>
        <w:t>, che stabilisce condizioni speciali per le importazioni nell'Unione e il transito attraverso di essa di prodotti a base di carne e stomaci, vesciche e intestini trattati ottenuti da animali della specie suina provenienti dalla Repubblica di Serbia in seguito all'insorgenza della peste suina africana in tale paese e che modifica la decisione di esecuzione 2013/426/UE [notificata con il numero C(2019) 6174]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19 del 22 agosto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93/2017, del 27 otto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'allegato I (Questioni veterinarie e fitosanitarie) dell'accordo SEE [2019/1356]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 Comitato misto SEE n. 194/2017, del 27 ottobre 2017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 (Questioni veterinarie e fitosanitarie) dell'accordo SEE [2019/1357]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20 del 23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373 della Commissione, del 22 agosto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9) 6246] (Testo rilevante ai fini del SEE.)..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96 del 22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ORDINANZA 12 luglio 2019</w:t>
        </w:r>
      </w:hyperlink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rme sul divieto di utilizzo e di detenzione di esche o di bocconi avvelenati…p. 56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536074"/>
        </w:rPr>
      </w:pPr>
      <w:hyperlink r:id="rId10">
        <w:r>
          <w:rPr>
            <w:rStyle w:val="InternetLink"/>
            <w:rFonts w:cs="Arial" w:ascii="Arial" w:hAnsi="Arial"/>
            <w:lang w:val="it-IT" w:eastAsia="zh-CN" w:bidi="hi-IN"/>
          </w:rPr>
          <w:t>ORDINANZA 18 luglio 2019</w:t>
        </w:r>
      </w:hyperlink>
    </w:p>
    <w:p>
      <w:pPr>
        <w:pStyle w:val="Normal"/>
        <w:jc w:val="both"/>
        <w:rPr>
          <w:rFonts w:ascii="Arial" w:hAnsi="Arial" w:cs="Arial"/>
          <w:color w:val="536074"/>
        </w:rPr>
      </w:pPr>
      <w:r>
        <w:rPr>
          <w:rFonts w:cs="Arial" w:ascii="Arial" w:hAnsi="Arial"/>
          <w:color w:val="53607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highlight w:val="white"/>
        </w:rPr>
      </w:pPr>
      <w:r>
        <w:rPr>
          <w:rFonts w:cs="Arial" w:ascii="Arial" w:hAnsi="Arial"/>
          <w:bCs/>
          <w:color w:val="444444"/>
        </w:rPr>
        <w:t>Proroga dell'ordinanza contingibile e urgente 6 agosto 2013, e successive modificazioni, concernente la tutela dell'incolumità pubblica dall'aggressione dei cani…p. 6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99 del 26 agost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000000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8 maggio 2019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Istituzione del Centro di referenza nazionale per l'analisi e studio di correlazione tra ambiente, animale e uomo…p. 14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61227152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444444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I.2019.216.01.0001.01.ITA&amp;toc=OJ:L:2019:216I:TOC" TargetMode="External"/><Relationship Id="rId5" Type="http://schemas.openxmlformats.org/officeDocument/2006/relationships/hyperlink" Target="https://eur-lex.europa.eu/legal-content/IT/TXT/?uri=uriserv:OJ.L_.2019.219.01.0001.01.ITA&amp;toc=OJ:L:2019:219:TOC" TargetMode="External"/><Relationship Id="rId6" Type="http://schemas.openxmlformats.org/officeDocument/2006/relationships/hyperlink" Target="https://eur-lex.europa.eu/legal-content/IT/TXT/?uri=uriserv:OJ.L_.2019.219.01.0003.01.ITA&amp;toc=OJ:L:2019:219:TOC" TargetMode="External"/><Relationship Id="rId7" Type="http://schemas.openxmlformats.org/officeDocument/2006/relationships/hyperlink" Target="https://eur-lex.europa.eu/legal-content/IT/TXT/?uri=uriserv:OJ.L_.2019.220.01.0006.01.ITA&amp;toc=OJ:L:2019:220:TOC" TargetMode="External"/><Relationship Id="rId8" Type="http://schemas.openxmlformats.org/officeDocument/2006/relationships/image" Target="media/image3.png"/><Relationship Id="rId9" Type="http://schemas.openxmlformats.org/officeDocument/2006/relationships/hyperlink" Target="https://www.gazzettaufficiale.it/atto/serie_generale/caricaDettaglioAtto/originario?atto.dataPubblicazioneGazzetta=2019-08-22&amp;atto.codiceRedazionale=19A05368&amp;elenco30giorni=false" TargetMode="External"/><Relationship Id="rId10" Type="http://schemas.openxmlformats.org/officeDocument/2006/relationships/hyperlink" Target="https://www.gazzettaufficiale.it/atto/serie_generale/caricaDettaglioAtto/originario?atto.dataPubblicazioneGazzetta=2019-08-22&amp;atto.codiceRedazionale=19A05367&amp;elenco30giorni=false" TargetMode="External"/><Relationship Id="rId11" Type="http://schemas.openxmlformats.org/officeDocument/2006/relationships/hyperlink" Target="https://www.gazzettaufficiale.it/atto/serie_generale/caricaDettaglioAtto/originario?atto.dataPubblicazioneGazzetta=2019-08-26&amp;atto.codiceRedazionale=19A05379&amp;elenco30giorni=false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9-02T13:36:00Z</dcterms:modified>
  <cp:revision>256</cp:revision>
  <dc:subject/>
  <dc:title>Comunicazione della Commissione — Linee guida sull'uso prudente degli antimicrobici in medicina veterinaria </dc:title>
</cp:coreProperties>
</file>