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46455</wp:posOffset>
            </wp:positionH>
            <wp:positionV relativeFrom="paragraph">
              <wp:posOffset>68580</wp:posOffset>
            </wp:positionV>
            <wp:extent cx="3883660" cy="62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7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settem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7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settem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28 del 4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85 della Commissione, del 3 settembre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9) 6432] (Testo rilevante ai fini del SEE.)..p. 14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31 del 6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381 del Parlamento europeo e del Consiglio, del 20 giugno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, relativo alla trasparenza e alla sostenibilità dell'analisi del rischio dell'Unione nella filiera alimentare, e che modifica i regolamenti (CE) n. 178/2002, (CE) n. 1829/2003, (CE) n. 1831/2003, (CE) n. 2065/2003, (CE) n. 1935/2004, (CE) n. 1331/2008, (CE) n. 1107/2009, (UE) 2015/2283 e la direttiva 2001/18/CE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33 del 10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92 della Commissione, del 9 settembr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9) 6507] (Testo rilevante ai fini del SEE.)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34 dell’11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395 della Commissione, del 10 sett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9, che modifica l'allegato I del regolamento (CE) n. 798/2008 per quanto riguarda le voci relative alla Bosnia-Erzegovina e a Israele e il nome della Repubblica di Macedonia del Nord nell'elenco di paesi terzi, territori, zone o compartimenti in provenienza dai quali determinati prodotti a base di pollame possono essere importati e transitare nell'Unione, e che modifica il modello di certificato veterinario per gli ovoprodotti (Testo rilevante ai fini del SEE.)…p. 1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.45pt;height:53.9pt" filled="f" o:ole="">
            <v:imagedata r:id="rId10" o:title=""/>
          </v:shape>
          <o:OLEObject Type="Embed" ProgID="" ShapeID="ole_rId9" DrawAspect="Content" ObjectID="_746613360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</w:p>
    <w:p>
      <w:pPr>
        <w:pStyle w:val="Normal"/>
        <w:jc w:val="center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36 del 4 settembre 201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LIBERAZIONE 27 agosto 2019, n°1084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azione del piano di controllo sulla specie capriolo ai sensi dell’art. 37 l.r. 3/1994 all’interno di alcune zone di ripopolamento e cattura del comprensorio ATC Siena Nord…p. 43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28.01.0141.01.ITA&amp;toc=OJ:L:2019:228:TOC" TargetMode="External"/><Relationship Id="rId5" Type="http://schemas.openxmlformats.org/officeDocument/2006/relationships/hyperlink" Target="https://eur-lex.europa.eu/legal-content/IT/TXT/?uri=uriserv:OJ.L_.2019.231.01.0001.01.ITA&amp;toc=OJ:L:2019:231:TOC" TargetMode="External"/><Relationship Id="rId6" Type="http://schemas.openxmlformats.org/officeDocument/2006/relationships/hyperlink" Target="https://eur-lex.europa.eu/legal-content/IT/TXT/?uri=uriserv:OJ.L_.2019.233.01.0003.01.ITA&amp;toc=OJ:L:2019:233:TOC" TargetMode="External"/><Relationship Id="rId7" Type="http://schemas.openxmlformats.org/officeDocument/2006/relationships/hyperlink" Target="https://eur-lex.europa.eu/legal-content/IT/TXT/?uri=uriserv:OJ.L_.2019.234.01.0014.01.ITA&amp;toc=OJ:L:2019:234:TOC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yperlink" Target="http://www.regione.toscana.it/bancadati/BURT/Contenuto.xml?id=3699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9-17T08:29:00Z</dcterms:modified>
  <cp:revision>268</cp:revision>
  <dc:subject/>
  <dc:title>Comunicazione della Commissione — Linee guida sull'uso prudente degli antimicrobici in medicina veterinaria </dc:title>
</cp:coreProperties>
</file>