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18235</wp:posOffset>
            </wp:positionH>
            <wp:positionV relativeFrom="paragraph">
              <wp:posOffset>6858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sett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sett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39 del 16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559 della Commissione, del 16 settembre 2019, che modifica gli allegat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I e III del regolamento (CE) n. 396/2005 del Parlamento europeo e del Consiglio per quanto riguarda i livelli massimi di residui di ciflufenamid, fenbuconazolo, fluquinconazolo e tembotrione in o su determinati prodot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40 del 18 settembre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561 della Commissione, del 17 settembre 2019, che modifica gli allegat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II e III del regolamento (CE) n. 396/2005 del Parlamento europeo e del Consiglio per quanto riguarda i livelli massimi di residui di clormequat nei funghi coltiva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45 del 25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(UE) 2019/1581 del Consiglio, del 16 settembre 2019, relativa all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presentazione, a nome dell'Unione europea, di proposte di emendamenti degli allegati I e II della convenzione sulla conservazione delle specie migratrici della fauna selvatica (CMS) in occasione della tredicesima riunione della conferenza delle parti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46 del 26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582 della Commissione, del 25 settembre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i imazalil in o su determinati prodot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48 del 27 settembre 2019</w:t>
      </w:r>
    </w:p>
    <w:p>
      <w:pPr>
        <w:pStyle w:val="Normal"/>
        <w:widowControl/>
        <w:shd w:fill="FFFFFF" w:val="clear"/>
        <w:suppressAutoHyphens w:val="false"/>
        <w:spacing w:before="0" w:after="150"/>
        <w:jc w:val="both"/>
        <w:rPr/>
      </w:pPr>
      <w:hyperlink r:id="rId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19/1587 della Commissione, del 24 settembre 2019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>, che vieta l'introduzione nell'Unione di esemplari di talune specie di flora e fauna selvatiche in conformità al regolamento (CE) n. 338/97 del Consiglio relativo alla protezione di specie della flora e della fauna selvatiche mediante il controllo del loro commercio…p. 5</w:t>
      </w:r>
    </w:p>
    <w:p>
      <w:pPr>
        <w:pStyle w:val="Normal"/>
        <w:widowControl/>
        <w:shd w:fill="FFFFFF" w:val="clear"/>
        <w:suppressAutoHyphens w:val="false"/>
        <w:spacing w:before="0" w:after="150"/>
        <w:jc w:val="both"/>
        <w:rPr/>
      </w:pPr>
      <w:hyperlink r:id="rId9">
        <w:r>
          <w:rPr>
            <w:rStyle w:val="InternetLink"/>
            <w:rFonts w:cs="Arial" w:ascii="Arial" w:hAnsi="Arial"/>
            <w:lang w:val="it-IT" w:eastAsia="zh-CN" w:bidi="hi-IN"/>
          </w:rPr>
          <w:t>Decisione delegata (UE) 2019/1597 della Commissione, del 3 maggio 2019, che integra la</w:t>
        </w:r>
      </w:hyperlink>
      <w:r>
        <w:rPr>
          <w:rFonts w:cs="Arial" w:ascii="Arial" w:hAnsi="Arial"/>
          <w:color w:val="444444"/>
        </w:rPr>
        <w:t xml:space="preserve"> direttiva 2008/98/CE del Parlamento europeo e del Consiglio per quanto riguarda una metodologia comune e requisiti minimi di qualità per la misurazione uniforme dei livelli di rifiuti alimentari (Testo rilevante ai fini del SEE.)…p. 77</w:t>
      </w:r>
      <w:r>
        <w:rPr>
          <w:rFonts w:eastAsia="Times New Roman" w:cs="Arial" w:ascii="Arial" w:hAnsi="Arial"/>
          <w:vanish/>
          <w:color w:val="444444"/>
          <w:lang w:eastAsia="it-IT" w:bidi="ar-SA"/>
        </w:rPr>
        <w:t>Commission Implementing Regulation (EU) 2019/1587 of 24 September 2019 prohibiting the introduction into the Union of specimens of certain species of wild fauna and flora in accordance with Council Regulation (EC) No 338/97 on the protection of species of wild fauna and flora by regulating trade therein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Roboto;Times New Roman" w:hAnsi="Roboto;Times New Roman" w:eastAsia="Times New Roman" w:cs="Arial"/>
          <w:vanish/>
          <w:color w:val="444444"/>
          <w:sz w:val="21"/>
          <w:szCs w:val="21"/>
          <w:lang w:eastAsia="it-IT" w:bidi="ar-SA"/>
        </w:rPr>
      </w:pPr>
      <w:r>
        <w:rPr>
          <w:rFonts w:eastAsia="Times New Roman" w:cs="Arial" w:ascii="Roboto;Times New Roman" w:hAnsi="Roboto;Times New Roman"/>
          <w:vanish/>
          <w:color w:val="444444"/>
          <w:sz w:val="21"/>
          <w:szCs w:val="21"/>
          <w:lang w:eastAsia="it-IT" w:bidi="ar-SA"/>
        </w:rPr>
        <w:t>Regolamento di esecuzione (UE) 2019/1587 della Commissione, del 24 settembre 2019, che vieta l'introduzione nell'Unione di esemplari di talune specie di flora e fauna selvatiche in conformità al regolamento (CE) n. 338/97 del Consiglio relativo alla protezione di specie della flora e della fauna selvatiche mediante il controllo del loro commercio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vanish/>
          <w:color w:val="FF33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vanish/>
          <w:color w:val="FF3300"/>
          <w:sz w:val="24"/>
          <w:szCs w:val="24"/>
          <w:u w:val="single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50 del 30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2"/>
          <w:szCs w:val="22"/>
          <w:u w:val="single"/>
          <w:lang w:eastAsia="it-IT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  <w:lang w:val="it-IT" w:eastAsia="zh-CN" w:bidi="hi-IN"/>
          </w:rPr>
          <w:t>Regolamento delegato (UE) 2019/1602 della Commissione, del 23 aprile 2019, che</w:t>
        </w:r>
      </w:hyperlink>
      <w:r>
        <w:rPr>
          <w:rFonts w:cs="Arial" w:ascii="Arial" w:hAnsi="Arial"/>
          <w:color w:val="444444"/>
          <w:sz w:val="22"/>
          <w:szCs w:val="22"/>
        </w:rPr>
        <w:t xml:space="preserve"> integra il regolamento (UE) 2017/625 del Parlamento europeo e del Consiglio per quanto riguarda il documento sanitario comune di entrata che accompagna le partite di animali e merci fino alla loro destinazione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2"/>
          <w:szCs w:val="22"/>
          <w:u w:val="single"/>
          <w:lang w:eastAsia="it-IT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  <w:lang w:val="it-IT" w:eastAsia="zh-CN" w:bidi="hi-IN"/>
          </w:rPr>
          <w:t>Decisione di esecuzione (UE) 2019/1617 della Commissione, del 27 settembre 2019</w:t>
        </w:r>
      </w:hyperlink>
      <w:r>
        <w:rPr>
          <w:rFonts w:cs="Arial" w:ascii="Arial" w:hAnsi="Arial"/>
          <w:color w:val="444444"/>
          <w:sz w:val="22"/>
          <w:szCs w:val="22"/>
        </w:rPr>
        <w:t>, che modifica l'allegato della decisione di esecuzione 2014/709/UE recante misure di protezione contro la peste suina africana in taluni Stati membri [notificata con il numero C(2019) 7044] (Testo rilevante ai fini del SEE.)…p. 10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2"/>
          <w:szCs w:val="22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2"/>
          <w:szCs w:val="22"/>
          <w:u w:val="single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17 del 16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'ECONOMIA E DELLE FINANZ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11 luglio 2019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</w:rPr>
        <w:t>Cofinanziamento nazionale del programma di azioni dirette a migliorare le condizioni della produzione e della commercializzazione dei prodotti dell'apicoltura, di cui al regolamento UE n. 1308/2013, per la campagna 2018-2019, ai sensi della legge n. 183/1987. (Decreto n. 32/2019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20 del 19 sett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5"/>
          <w:szCs w:val="25"/>
        </w:rPr>
      </w:pPr>
      <w:hyperlink r:id="rId14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DECRETO 10 settembre 2019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3"/>
          <w:szCs w:val="23"/>
        </w:rPr>
        <w:t>Modifica e integrazione al decreto 19 novembre 2014 recante «Misure straordinarie di eradicazione e indennizzo conseguente all'infestazione da Aethina tumida»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05231751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"/>
        <w:jc w:val="center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  <w:lang w:val="en-US" w:eastAsia="en-US" w:bidi="ar-SA"/>
        </w:rPr>
      </w:pPr>
      <w:r>
        <w:rPr>
          <w:rFonts w:cs="Arial" w:ascii="Arial" w:hAnsi="Arial"/>
          <w:b/>
          <w:color w:val="0070C0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21360</wp:posOffset>
            </wp:positionH>
            <wp:positionV relativeFrom="paragraph">
              <wp:posOffset>-2508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outlineLvl w:val="0"/>
        <w:rPr>
          <w:rFonts w:ascii="Arial" w:hAnsi="Arial" w:eastAsia="Times New Roman" w:cs="Arial"/>
          <w:b/>
          <w:b/>
          <w:bCs/>
          <w:kern w:val="2"/>
          <w:lang w:eastAsia="it-IT" w:bidi="ar-SA"/>
        </w:rPr>
      </w:pPr>
      <w:hyperlink r:id="rId19">
        <w:r>
          <w:rPr>
            <w:rStyle w:val="InternetLink"/>
            <w:rFonts w:eastAsia="Times New Roman" w:cs="Arial" w:ascii="Arial" w:hAnsi="Arial"/>
            <w:b/>
            <w:bCs/>
            <w:kern w:val="2"/>
            <w:lang w:val="it-IT" w:eastAsia="it-IT" w:bidi="ar-SA"/>
          </w:rPr>
          <w:t>RELAZIONE ANNUALE AL PNI 2018</w:t>
        </w:r>
      </w:hyperlink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0070C0"/>
          <w:kern w:val="2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color w:val="0070C0"/>
          <w:kern w:val="2"/>
          <w:sz w:val="24"/>
          <w:szCs w:val="24"/>
          <w:lang w:eastAsia="it-IT" w:bidi="ar-SA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39.01.0001.01.ITA&amp;toc=OJ:L:2019:239:TOC" TargetMode="External"/><Relationship Id="rId5" Type="http://schemas.openxmlformats.org/officeDocument/2006/relationships/hyperlink" Target="https://eur-lex.europa.eu/legal-content/IT/TXT/?uri=uriserv:OJ.L_.2019.240.01.0001.01.ITA&amp;toc=OJ:L:2019:240:TOC" TargetMode="External"/><Relationship Id="rId6" Type="http://schemas.openxmlformats.org/officeDocument/2006/relationships/hyperlink" Target="https://eur-lex.europa.eu/legal-content/IT/TXT/?uri=uriserv:OJ.L_.2019.245.01.0007.01.ITA&amp;toc=OJ:L:2019:245:TOC" TargetMode="External"/><Relationship Id="rId7" Type="http://schemas.openxmlformats.org/officeDocument/2006/relationships/hyperlink" Target="https://eur-lex.europa.eu/legal-content/IT/TXT/?uri=uriserv:OJ.L_.2019.246.01.0001.01.ITA&amp;toc=OJ:L:2019:246:TOC" TargetMode="External"/><Relationship Id="rId8" Type="http://schemas.openxmlformats.org/officeDocument/2006/relationships/hyperlink" Target="https://eur-lex.europa.eu/legal-content/IT/TXT/?uri=uriserv:OJ.L_.2019.248.01.0005.01.ITA&amp;toc=OJ:L:2019:248:TOC" TargetMode="External"/><Relationship Id="rId9" Type="http://schemas.openxmlformats.org/officeDocument/2006/relationships/hyperlink" Target="https://eur-lex.europa.eu/legal-content/IT/TXT/?uri=uriserv:OJ.L_.2019.248.01.0077.01.ITA&amp;toc=OJ:L:2019:248:TOC" TargetMode="External"/><Relationship Id="rId10" Type="http://schemas.openxmlformats.org/officeDocument/2006/relationships/hyperlink" Target="https://eur-lex.europa.eu/legal-content/IT/TXT/?uri=uriserv:OJ.L_.2019.250.01.0006.01.ITA&amp;toc=OJ:L:2019:250:TOC" TargetMode="External"/><Relationship Id="rId11" Type="http://schemas.openxmlformats.org/officeDocument/2006/relationships/hyperlink" Target="https://eur-lex.europa.eu/legal-content/IT/TXT/?uri=uriserv:OJ.L_.2019.250.01.0100.01.ITA&amp;toc=OJ:L:2019:250:TOC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s://www.gazzettaufficiale.it/atto/serie_generale/caricaDettaglioAtto/originario?atto.dataPubblicazioneGazzetta=2019-09-16&amp;atto.codiceRedazionale=19A05674&amp;elenco30giorni=false" TargetMode="External"/><Relationship Id="rId14" Type="http://schemas.openxmlformats.org/officeDocument/2006/relationships/hyperlink" Target="https://www.gazzettaufficiale.it/atto/serie_generale/caricaDettaglioAtto/originario?atto.dataPubblicazioneGazzetta=2019-09-19&amp;atto.codiceRedazionale=19A05744&amp;elenco30giorni=false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hyperlink" Target="http://www.salute.gov.it/relazioneAnnuale2018/homeRA2018.jsp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9-30T09:46:00Z</dcterms:modified>
  <cp:revision>285</cp:revision>
  <dc:subject/>
  <dc:title>Comunicazione della Commissione — Linee guida sull'uso prudente degli antimicrobici in medicina veterinaria </dc:title>
</cp:coreProperties>
</file>