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18235</wp:posOffset>
            </wp:positionH>
            <wp:positionV relativeFrom="paragraph">
              <wp:posOffset>68580</wp:posOffset>
            </wp:positionV>
            <wp:extent cx="3611880" cy="5829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novembre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novembre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89 dell’8 novembre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869 della Commissione del 7 novembre 2019 che modifica e rett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’allegato I della direttiva 2002/32/CE del Parlamento europeo e del Consiglio per quanto riguarda i livelli massimi di determinate sostanze indesiderabili nell’alimentazione degli animali (Testo rilevante ai fini del SEE)…p. 32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870 della Commissione del 7 novembre 2019 che modifica e rettifica il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golamento (CE) n. 1881/2006 per quanto riguarda i tenori massimi di acido erucico e di acido cianidrico in alcuni prodotti alimentari (Testo rilevante ai fini del SEE)…p. 37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871 della Commissione del 7 novembre 2019 relativo ai valori d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iferimento per interventi riguardanti le sostanze farmacologicamente attive non consentite presenti negli alimenti di origine animale e che abroga la decisione 2005/34/CE (Testo rilevante ai fini del SEE)…p. 41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872 della Commissione del 7 novembre 2019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’allegato I del regolamento (CE) n. 798/2008 per quanto riguarda la voce relativa al Giappone nell’elenco di paesi terzi, loro territori, zone o compartimenti in provenienza dai quali determinati prodotti a base di pollame possono essere importati e transitare nell’Unione (Testo rilevante ai fini del SEE)…p. 47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873 della Commissione del 7 novembre 2019 relativo all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procedure ai posti di controllo frontalieri per un’esecuzione coordinata, da parte delle autorità competenti, di controlli ufficiali intensificati su prodotti di origine animale, materiale germinale, sottoprodotti di origine animale e prodotti compositi (Testo rilevante ai fini del SEE)…p. 5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0 dell’11 novembre 2019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881 della Commissione dell’8 novembr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 che modifica il regolamento (UE) n. 37/2010 al fine di classificare la sostanza diflubenzurone per quanto riguarda il suo limite massimo di residui (Testo rilevante ai fini del SEE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886 della Commissione del 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2010/346/UE per quanto riguarda la regionalizzazione della Romania ai fini dell'applicazione delle misure di protezione nei confronti dell'anemia infettiva equina [notificata con il numero C(2019) 7873] (Testo rilevante ai fini del SEE)…p. 2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887 della Commissione del 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a decisione di esecuzione 2014/709/UE per quanto riguarda la disponibilità e la tempestività delle informazioni contenute nell’elenco degli stabilimenti riconosciuti [notificata con il numero C(2019) 7899] (Testo rilevante ai fini del SEE)…p. 29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accomandazione (UE) 2019/1888 della Commissione del 7 novembre 2019 sul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nitoraggio della presenza di acrilammide in determinati alimenti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1 del 12 novembre 20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895 della Commissione del 7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relativa al riconoscimento di alcune isole del Portogallo come indenni dalla varroasi e che modifica l’allegato della decisione di esecuzione 2013/503/UE [notificata con il numero C(2019) 7905] (Testo rilevante ai fini del SEE)…p. 5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92 del 13 nov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900 della Commissione del 12 novembre 2019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 (2019) 8161] (Testo rilevante ai fini del SEE)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267 del 14 novembre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VISO DI RETTIFICA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Comunicato relativo al decreto del Ministro della salute 9 maggio 2019, n. 72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oncernente il «Regolamento recante l'aggiornamento al decreto del Ministro della sanita' 21 marzo 1973, recante: "Disciplina igienica degli imballaggi, recipienti, utensili, destinati a venire in contatto con le sostanze alimentari o con sostanze d'uso personale", limitatamente agli acciai inossidabili». (Decreto pubblicato nella Gazzetta Ufficiale - Serie generale - n. 179 del 1° agosto 2019) …p. 66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251441508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 91 del 12 novembre 2019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IREZIONE SALUTE ED INTEGRAZIONE SOCIOSANITARI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terminazione 24 ottobre 2019, n. G14564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. CE n. 854/04 classificazione della zona di produzione di banchi naturali di echinodermi (ricci di mare) Area denominata: La Frasca – Ricci di mare Comune di Civitavecchi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° 92 del 14 novembre 201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IREZIONE SALUTE ED INTEGRAZIONE SOCIOSANITARI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terminazione 24 ottobre 2019, n. G1456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Reg. CE n. 854/04 classificazione di banchi naturali di molluschi bivalvi vivi raccolti nel tratto costiero compreso tra Torre Paola e Capo Portiere Levante Specie: Ensis spp. (cannolicchio)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PER MOTIVI TECNICI NON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POSSIBILE REALIZZARE IL LINK A QUESTI PROVVEDIMENTI. UNA COPIA </w:t>
      </w:r>
      <w:r>
        <w:rPr>
          <w:rFonts w:cs="Arial" w:ascii="Arial" w:hAnsi="Arial"/>
          <w:bCs/>
          <w:caps/>
          <w:color w:val="000000"/>
          <w:sz w:val="24"/>
          <w:szCs w:val="24"/>
          <w:lang w:eastAsia="it-IT"/>
        </w:rPr>
        <w:t>è</w:t>
      </w:r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DISPONIBILE PRESSO LA BIBLIOTECA DELL’IZSLT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Cs/>
          <w:sz w:val="24"/>
          <w:szCs w:val="24"/>
          <w:lang w:eastAsia="it-IT"/>
        </w:rPr>
      </w:pPr>
      <w:r>
        <w:rPr>
          <w:rFonts w:cs="Arial" w:ascii="Arial" w:hAnsi="Arial"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lang w:val="en-US" w:eastAsia="en-US" w:bidi="ar-SA"/>
        </w:rPr>
        <w:drawing>
          <wp:inline distT="0" distB="0" distL="0" distR="0">
            <wp:extent cx="2926715" cy="1129665"/>
            <wp:effectExtent l="0" t="0" r="0" b="0"/>
            <wp:docPr id="1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3565</wp:posOffset>
                </wp:positionH>
                <wp:positionV relativeFrom="paragraph">
                  <wp:posOffset>433705</wp:posOffset>
                </wp:positionV>
                <wp:extent cx="3323590" cy="10185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IREZIONE DIRITTI DI CITTADINANZA E COES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80.2pt;mso-wrap-distance-left:9.05pt;mso-wrap-distance-right:9.05pt;mso-wrap-distance-top:0pt;mso-wrap-distance-bottom:0pt;margin-top:34.1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IREZIONE DIRITTI DI CITTADINANZA E COES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zh-CN" w:bidi="hi-IN"/>
          </w:rPr>
          <w:t>Decreto n.18433 del 12-11-2019</w:t>
        </w:r>
      </w:hyperlink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lassificazione ai sensi del Regolamento (CE) 854/2004 della zona destinata alla produzione e raccolta di molluschi bivalvi vivi appartenenti alla specie Donax trunculus (tellina) relativa al tratto di mare nel Comune di Pisa compreso tra il Centro CONI e Tirrenia (PI). Revoca decreto 11112 del 28/10/2016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character" w:styleId="TestonotaapidipaginaCarattere">
    <w:name w:val="Testo nota a piè di pagina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289.01.0032.01.ITA&amp;toc=OJ:L:2019:289:TOC" TargetMode="External"/><Relationship Id="rId5" Type="http://schemas.openxmlformats.org/officeDocument/2006/relationships/hyperlink" Target="https://eur-lex.europa.eu/legal-content/IT/TXT/?uri=uriserv:OJ.L_.2019.289.01.0037.01.ITA&amp;toc=OJ:L:2019:289:TOC" TargetMode="External"/><Relationship Id="rId6" Type="http://schemas.openxmlformats.org/officeDocument/2006/relationships/hyperlink" Target="https://eur-lex.europa.eu/legal-content/IT/TXT/?uri=uriserv:OJ.L_.2019.289.01.0041.01.ITA&amp;toc=OJ:L:2019:289:TOC" TargetMode="External"/><Relationship Id="rId7" Type="http://schemas.openxmlformats.org/officeDocument/2006/relationships/hyperlink" Target="https://eur-lex.europa.eu/legal-content/IT/TXT/?uri=uriserv:OJ.L_.2019.289.01.0047.01.ITA&amp;toc=OJ:L:2019:289:TOC" TargetMode="External"/><Relationship Id="rId8" Type="http://schemas.openxmlformats.org/officeDocument/2006/relationships/hyperlink" Target="https://eur-lex.europa.eu/legal-content/IT/TXT/?uri=uriserv:OJ.L_.2019.289.01.0050.01.ITA&amp;toc=OJ:L:2019:289:TOC" TargetMode="External"/><Relationship Id="rId9" Type="http://schemas.openxmlformats.org/officeDocument/2006/relationships/hyperlink" Target="https://eur-lex.europa.eu/legal-content/IT/TXT/?uri=uriserv:OJ.L_.2019.290.01.0008.01.ITA&amp;toc=OJ:L:2019:290:TOC" TargetMode="External"/><Relationship Id="rId10" Type="http://schemas.openxmlformats.org/officeDocument/2006/relationships/hyperlink" Target="https://eur-lex.europa.eu/legal-content/IT/TXT/?uri=uriserv:OJ.L_.2019.290.01.0026.01.ITA&amp;toc=OJ:L:2019:290:TOC" TargetMode="External"/><Relationship Id="rId11" Type="http://schemas.openxmlformats.org/officeDocument/2006/relationships/hyperlink" Target="https://eur-lex.europa.eu/legal-content/IT/TXT/?uri=uriserv:OJ.L_.2019.290.01.0029.01.ITA&amp;toc=OJ:L:2019:290:TOC" TargetMode="External"/><Relationship Id="rId12" Type="http://schemas.openxmlformats.org/officeDocument/2006/relationships/hyperlink" Target="https://eur-lex.europa.eu/legal-content/IT/TXT/?uri=uriserv:OJ.L_.2019.290.01.0031.01.ITA&amp;toc=OJ:L:2019:290:TOC" TargetMode="External"/><Relationship Id="rId13" Type="http://schemas.openxmlformats.org/officeDocument/2006/relationships/hyperlink" Target="https://eur-lex.europa.eu/legal-content/IT/TXT/?uri=uriserv:OJ.L_.2019.291.01.0054.01.ITA&amp;toc=OJ:L:2019:291:TOC" TargetMode="External"/><Relationship Id="rId14" Type="http://schemas.openxmlformats.org/officeDocument/2006/relationships/hyperlink" Target="https://eur-lex.europa.eu/legal-content/IT/TXT/?uri=uriserv:OJ.L_.2019.292.01.0004.01.ITA&amp;toc=OJ:L:2019:292:TOC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s://www.gazzettaufficiale.it/atto/serie_generale/caricaDettaglioAtto/originario?atto.dataPubblicazioneGazzetta=2019-11-14&amp;atto.codiceRedazionale=19A07027&amp;elenco30giorni=false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hyperlink" Target="http://www301.regione.toscana.it/bancadati/atti/DettaglioAttiD.xml?codprat=2019AD0000002058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11-19T09:29:00Z</dcterms:modified>
  <cp:revision>330</cp:revision>
  <dc:subject/>
  <dc:title>Comunicazione della Commissione — Linee guida sull'uso prudente degli antimicrobici in medicina veterinaria </dc:title>
</cp:coreProperties>
</file>