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nov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nov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8 del 19 novembr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(UE) 2019/1870 della Commissione, del 7 novembre 2019,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e rettifica il regolamento (CE) n. 1881/2006 per quanto riguarda i tenori massimi di acido erucico e di acido cianidrico in alcuni prodotti alimentari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9 del 20 novembre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31 della Commissione del 19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 (2019) 8424]…p. 6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04 del 26 novembre 2019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47 della Commissione del 22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lativo all’autorizzazione della gomma cassia come additivo per mangimi destinati a gatti e cani…p. 7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52 della Commissione del 25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’allegato della decisione di esecuzione 2014/709/UE recante misure di protezione contro la peste suina africana in taluni Stati membri [notificata con il numero C(2019) 8592]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07 del 28 novembre 201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64 della Commissione del 26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lativo all’autorizzazione di L-lisina base, liquida, monocloridrato di L-lisina, liquido, monocloridrato di L-lisina, tecnicamente puro, e solfato di L-lisina come additivi per mangimi destinati a tutte le specie animali…p. 3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65 della Commissione del 26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lativo all’autorizzazione del molibdato di sodio diidrato come additivo per mangimi destinati agli ovini…p. 12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70 Della Commissione del 26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’allegato II della decisione 93/52/CEE per quanto riguarda la qualifica di ufficialmente indenni da brucellosi (B. melitensis) e l’allegato II della decisione 2003/467/CE per quanto riguarda la qualifica di ufficialmente indenni da brucellosi di alcune regioni della Spagna e gli allegati I e II della decisione 2008/185/CE per quanto riguarda la qualifica di indenni e l’approvazione dei programmi di eradicazione della malattia di Aujeszky di alcune regioni dell’Italia [notificata con il numero C(2019) 8378]…p. 47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72 della Commissione del 26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2013/764/UE recante misure di protezione contro la peste suina classica in taluni Stati membri [notificata con il numero C(2019) 8396]…p. 5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08 del 29 novembre 2019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77 della Commissione del 26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lativo all’autorizzazione di fenilmetantiolo, benzil metil solfuro, sec-pentiltiofene, tridec-2-enale, 12-metiltridecanale, 2,5-dimetilfenolo, esa-2(trans),4(trans)-dienale e 2-etil-4-idrossi-5-metil-3(2H)-furanone come additivi per mangimi destinati a gatti e cani…p. 45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81 della Commissione del 28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che modifica il regolamento di esecuzione (UE) 2019/626 per quanto riguarda gli elenchi di paesi terzi e loro regioni da cui è autorizzato l’ingresso nell’Unione europea di lumache, gelatina, collagene e insetti destinati al consumo umano…p. 72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92 della Commissione del 2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(UE) 2016/2008 recante misure di protezione contro la dermatite nodulare contagiosa in alcuni Stati membri prorogandone il periodo di applicazione [notificata con il numero C(2019) 8571]…p. 10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94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(2019) 8745]…p. 11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SI SEGNALANO PROVVEDIMENTI DI RILIEVO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584024623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cs="Arial" w:ascii="Arial" w:hAnsi="Arial"/>
          <w:bCs/>
          <w:color w:val="000000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47 del 20 nov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Direzione Diritti di Cittadinanza e Coesione Sociale - Settore Prevenzione Collettiva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RETO 12 novembre 2019, n.18433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it-IT"/>
        </w:rPr>
        <w:t>Riclassificazione ai sensi  del  Regolamento  (CE) 854/2004  della  zona  destinata  alla  produzione  e  rac-colta di molluschi bivalvi vivi appartenenti alla specie Donax  trunculus  -(tellina)  relativa  al  tratto  di  mare nel  Comune  di  Pisa  compreso  tra  il  Centro  CONI  e Tirrenia (PI). Revoca decreto 11112 del 28/10/2016…. p. 14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54 del 27 nov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LEGGI E REGOLAMENTI REGIONALI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LEGGE REGIONALE 25 novembre 2019, n.70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Disposizioni urgenti per il rafforzamento delle funzioni della polizia provinciale e della polizia della Città metropolitana di Firenze e per il contenimento degli ungulati in aree urbane e ulteriori disposizioni in materia di istituti faunistico venatori. Modifiche alla l.r. 3/1994 e alla l.r. 22/2015…p. 2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lang w:val="en-US" w:eastAsia="en-US" w:bidi="ar-SA"/>
        </w:rPr>
        <w:drawing>
          <wp:inline distT="0" distB="0" distL="0" distR="0">
            <wp:extent cx="2926715" cy="1129665"/>
            <wp:effectExtent l="0" t="0" r="0" b="0"/>
            <wp:docPr id="1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3565</wp:posOffset>
                </wp:positionH>
                <wp:positionV relativeFrom="paragraph">
                  <wp:posOffset>433705</wp:posOffset>
                </wp:positionV>
                <wp:extent cx="3323590" cy="10185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IREZIONE DIRITTI DI CITTADINANZA E COES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80.2pt;mso-wrap-distance-left:9.05pt;mso-wrap-distance-right:9.05pt;mso-wrap-distance-top:0pt;mso-wrap-distance-bottom:0pt;margin-top:34.1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IREZIONE DIRITTI DI CITTADINANZA E COES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reto n.19175 del 22-11-2019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lassificazione ai sensi del Regolamento (CE) 854/2004 della zona destinata alla produzione e raccolta di molluschi bivalvi vivi appartenenti alla specie Donax trunculus (tellina) relativa al tratto di mare prospiciente il litorale dei Comuni di Camaiore, Pietrasanta e Viareggio.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657860</wp:posOffset>
            </wp:positionH>
            <wp:positionV relativeFrom="paragraph">
              <wp:posOffset>-368935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>20 novembre 2019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Piano nazionale di controllo ufficiale sulla presenza di organismi geneticamente modificati negli alimenti - risultati anno 2018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98.01.0012.01.ITA&amp;toc=OJ:L:2019:298:TOC" TargetMode="External"/><Relationship Id="rId5" Type="http://schemas.openxmlformats.org/officeDocument/2006/relationships/hyperlink" Target="https://eur-lex.europa.eu/legal-content/IT/TXT/?uri=uriserv:OJ.L_.2019.299.01.0061.01.ITA&amp;toc=OJ:L:2019:299:TOC" TargetMode="External"/><Relationship Id="rId6" Type="http://schemas.openxmlformats.org/officeDocument/2006/relationships/hyperlink" Target="https://eur-lex.europa.eu/legal-content/IT/TXT/?uri=uriserv:OJ.L_.2019.304.01.0007.01.ITA&amp;toc=OJ:L:2019:304:TOC" TargetMode="External"/><Relationship Id="rId7" Type="http://schemas.openxmlformats.org/officeDocument/2006/relationships/hyperlink" Target="https://eur-lex.europa.eu/legal-content/IT/TXT/?uri=uriserv:OJ.L_.2019.304.01.0023.01.ITA&amp;toc=OJ:L:2019:304:TOC" TargetMode="External"/><Relationship Id="rId8" Type="http://schemas.openxmlformats.org/officeDocument/2006/relationships/hyperlink" Target="https://eur-lex.europa.eu/legal-content/IT/TXT/?uri=uriserv:OJ.L_.2019.307.01.0003.01.ITA&amp;toc=OJ:L:2019:307:TOC" TargetMode="External"/><Relationship Id="rId9" Type="http://schemas.openxmlformats.org/officeDocument/2006/relationships/hyperlink" Target="https://eur-lex.europa.eu/legal-content/IT/TXT/?uri=uriserv:OJ.L_.2019.307.01.0012.01.ITA&amp;toc=OJ:L:2019:307:TOC" TargetMode="External"/><Relationship Id="rId10" Type="http://schemas.openxmlformats.org/officeDocument/2006/relationships/hyperlink" Target="https://eur-lex.europa.eu/legal-content/IT/TXT/?uri=uriserv:OJ.L_.2019.307.01.0047.01.ITA&amp;toc=OJ:L:2019:307:TOC" TargetMode="External"/><Relationship Id="rId11" Type="http://schemas.openxmlformats.org/officeDocument/2006/relationships/hyperlink" Target="https://eur-lex.europa.eu/legal-content/IT/TXT/?uri=uriserv:OJ.L_.2019.307.01.0056.01.ITA&amp;toc=OJ:L:2019:307:TOC" TargetMode="External"/><Relationship Id="rId12" Type="http://schemas.openxmlformats.org/officeDocument/2006/relationships/hyperlink" Target="https://eur-lex.europa.eu/legal-content/IT/TXT/?uri=uriserv:OJ.L_.2019.308.01.0045.01.ITA&amp;toc=OJ:L:2019:308:TOC" TargetMode="External"/><Relationship Id="rId13" Type="http://schemas.openxmlformats.org/officeDocument/2006/relationships/hyperlink" Target="https://eur-lex.europa.eu/legal-content/IT/TXT/?uri=uriserv:OJ.L_.2019.308.01.0072.01.ITA&amp;toc=OJ:L:2019:308:TOC" TargetMode="External"/><Relationship Id="rId14" Type="http://schemas.openxmlformats.org/officeDocument/2006/relationships/hyperlink" Target="https://eur-lex.europa.eu/legal-content/IT/TXT/?uri=uriserv:OJ.L_.2019.308.01.0107.01.ITA&amp;toc=OJ:L:2019:308:TOC" TargetMode="External"/><Relationship Id="rId15" Type="http://schemas.openxmlformats.org/officeDocument/2006/relationships/hyperlink" Target="https://eur-lex.europa.eu/legal-content/IT/TXT/?uri=uriserv:OJ.L_.2019.308.01.0112.01.ITA&amp;toc=OJ:L:2019:308:TOC" TargetMode="External"/><Relationship Id="rId16" Type="http://schemas.openxmlformats.org/officeDocument/2006/relationships/image" Target="media/image3.png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hyperlink" Target="http://www.regione.toscana.it/documents/10180/16799702/PARTE+II+n.+47+del+20.11.2019.pdf/c4f90c0d-c605-4a5d-a6ca-8632e6109931" TargetMode="External"/><Relationship Id="rId21" Type="http://schemas.openxmlformats.org/officeDocument/2006/relationships/hyperlink" Target="http://www.regione.toscana.it/documents/10180/16819302/PARTE+I+n.+54+del+27.11.2019.pdf/76d3f9be-03c6-463e-94a4-11d38025c8de" TargetMode="External"/><Relationship Id="rId22" Type="http://schemas.openxmlformats.org/officeDocument/2006/relationships/image" Target="media/image6.png"/><Relationship Id="rId23" Type="http://schemas.openxmlformats.org/officeDocument/2006/relationships/hyperlink" Target="http://www301.regione.toscana.it/bancadati/atti/DettaglioAttiD.xml?codprat=2019AD00000021620" TargetMode="External"/><Relationship Id="rId24" Type="http://schemas.openxmlformats.org/officeDocument/2006/relationships/image" Target="media/image7.png"/><Relationship Id="rId25" Type="http://schemas.openxmlformats.org/officeDocument/2006/relationships/hyperlink" Target="http://www.salute.gov.it/portale/documentazione/p6_2_2_1.jsp?lingua=italiano&amp;id=2893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2-02T13:31:00Z</dcterms:modified>
  <cp:revision>342</cp:revision>
  <dc:subject/>
  <dc:title>Comunicazione della Commissione — Linee guida sull'uso prudente degli antimicrobici in medicina veterinaria </dc:title>
</cp:coreProperties>
</file>