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61110</wp:posOffset>
            </wp:positionH>
            <wp:positionV relativeFrom="paragraph">
              <wp:posOffset>-2667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0 del 2 dic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8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8/320 della Commissione per quanto riguarda il periodo di applicazione delle misure di protezione della salute animale applicabili alle salamandre in relazione al fungo Batrachochytrium salamandrivorans [notificata con il numero C (2019) 8551]…p. 35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0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09/821/CE per quanto riguarda gli elenchi dei posti d’ispezione frontalieri e delle unità veterinarie del sistema TRACES [notificata con il numero C(2019) 8579]…p. 46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1870 della Commissione,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che modifica e rettifica il regolamento (CE) n. 1881/2006 per quanto riguarda i tenori massimi di acido erucico e di acido cianidrico in alcuni prodotti alimentari (Gazzetta ufficiale dell’Unione europea L 289 dell’8 novembre 2019)…p. 60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2 del 3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007 della Commissione del 1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cante modalità di applicazione del regolamento (UE) 2017/625 del Parlamento europeo e del Consiglio per quanto riguarda gli elenchi di animali, prodotti di origine animale, materiale germinale, sottoprodotti di origine animale e prodotti derivati, fieno e paglia soggetti a controlli ufficiali ai posti di controllo frontalieri e recante modifica della decisione 2007/275/CE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1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6/2009 che approva i programmi di vaccinazione contro la dermatite nodulare contagiosa presentati dagli Stati membri prorogandone il periodo di applicazione [notificata con il numero C(2019) 8580] (I testi in lingua bulgara, croata e greca sono i soli facenti fede)…p. 9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4 del 5 dic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35 della Commissione del 28 giugno 2019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integra il regolamento (UE) 2016/429 del Parlamento europeo e del Consiglio per quanto riguarda le norme relative agli stabilimenti che detengono animali terrestri e agli incubatoi nonché alla tracciabilità di determinati animali terrestri detenuti e delle uova da cova (Testo rilevante ai fini del SEE)…p. 11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6 del 6 dicembre 201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74 della Commissione del 23 sett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integra il regolamento (UE) 2017/625 del Parlamento europeo e del Consiglio per quanto riguarda le norme in merito a controlli ufficiali specifici sulle partite di determinati animali e merci che sono originarie dell’Unione e vi fanno ritorno in quanto non ammesse in un paese terzo (Testo rilevante ai fini del SEE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0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MZHG0JG (SYN-ØØØJG-2) in conformità al regolamento (CE) n. 1829/2003 del Parlamento europeo e del Consiglio [notificata con il numero C(2019) 7477] (I testi in lingua francese e neerlandese sono i soli facenti fede) (Testo rilevante ai fini del SEE)…p. 51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 o derivati da colza T45 geneticamente modificata (ACS-BNØØ8-2) risultato della commercializzazione di tale colza nei paesi terzi fino al 2005, a norma del regolamento (CE) n. 1829/2003 del Parlamento europeo e del Consiglio [notificata con il numero C(2019) 7480] (Il testo in lingua tedesca è il solo facente fede) (Testo rilevante ai fini del SEE)…p. 57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2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cotone geneticamente modificato LLCotton25 (ACS-GHØØ1-3) in conformità al regolamento (CE) n. 1829/2003 del Parlamento europeo e del Consiglio [notificata con il numero C(2019) 7481] (Il testo in lingua tedesca è il solo facente fede) (Testo rilevante ai fini del SEE)…p. 6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3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soia geneticamente modificata MON 89788 (MON-89788-1) in conformità al regolamento (CE) n. 1829/2003 del Parlamento europeo e del Consiglio [notificata con il numero C(2019) 7482] (I testi in lingua francese e neerlandese sono i soli facenti fede) (Testo rilevante ai fini del SEE)…p. 6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4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soia geneticamente modificata A2704-12 (ACS-GMØØ5-3) a norma del regolamento (CE) n. 1829/2003 del Parlamento europeo e del Consiglio [notificata con il numero C(2019) 7483] (Il testo in lingua tedesca è il solo facente fede) (Testo rilevante ai fini del SEE)…p. 74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5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'immissione in commercio di prodotti contenenti, costituiti o derivati da granturco geneticamente modificato MON 89034 × 1507 × NK603 × DAS-40278-9 e dalle sottocombinazioni MON 89034 × NK603 × DAS-40278-9, 1507 × NK603 × DAS-40278-9 e NK603 × DAS-40278-9 a norma del regolamento (CE) n. 1829/2003 del Parlamento europeo e del Consiglio [notificata con il numero C(2019) 8419] (Il testo in lingua francese è il solo facente fede) (Testo rilevante ai fini del SEE)…p. 80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6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MON 89034 × 1507 × MON 88017 × 59122 × DAS-40278-9 e da granturco geneticamente modificato che combina due, tre o quattro dei singoli eventi MON 89034, 1507, MON 88017, 59122 e DAS-40278-9 a norma del regolamento (CE) n. 1829/2003 del Parlamento europeo e del Consiglio [notificata con il numero C(2019) 8425] (Il testo in lingua francese è il solo facente fede) (Testo rilevante ai fini del SEE)…p. 8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7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Bt11 × MIR162 × MIR604 × 1507 × 5307 × GA21 e da granturco geneticamente modificato che combina due, tre, quattro o cinque dei singoli eventi Bt11, MIR162, MIR604, 1507, 5307 e GA21 a norma del regolamento (CE) n. 1829/2003 del Parlamento europeo e del Consiglio [notificata con il numero C(2019) 8428] (Testo rilevante ai fini del SEE) (I testi in lingua francese e neerlandese sono i soli facenti fede)…p. 94</w:t>
      </w:r>
    </w:p>
    <w:p>
      <w:pPr>
        <w:pStyle w:val="NormaleWeb"/>
        <w:ind w:left="0" w:right="525" w:hanging="0"/>
        <w:rPr/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7 del 9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90 della Commissione del 19 giugno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i casi di sospetta o accertata non conformità alle norme dell’Unione applicabili all’uso o ai residui di sostanze farmacologicamente attive autorizzate nei medicinali veterinari o come additivi per mangimi o alle norme dell’Unione applicabili all’uso o ai residui di sostanze farmacologicamente attive vietate o non autorizzate (Testo rilevante ai fini del SEE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093 della Commissione del 29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(CE) n. 333/2007 per quanto riguarda l’analisi di 3-monocloro-1,2-propandiolo (3-MCPD) esteri degli acidi grassi, glicidil esteri degli acidi grassi, perclorato e acrilammide (Testo rilevante ai fini del SEE)…p. 96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98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lle prescrizioni temporanee in materia di sanità animale per le partite di prodotti di origine animale destinati al consumo umano che sono originarie dell’Unione e vi fanno ritorno in quanto non ammesse in un paese terzo [notificata con il numero C(2019) 8092] (Testo rilevante ai fini del SEE)…p. 111</w:t>
      </w:r>
    </w:p>
    <w:p>
      <w:pPr>
        <w:pStyle w:val="NormaleWeb"/>
        <w:ind w:left="0" w:right="525" w:hanging="0"/>
        <w:jc w:val="both"/>
        <w:rPr/>
      </w:pPr>
      <w:hyperlink r:id="rId2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114 della Commissione del 6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 (2019) 8891] (Testo rilevante ai fini del SEE)…p. 16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21 del 12 dicembre 2019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122 della Commissione del 10 ottobre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alcune categorie di animali e merci esenti da controlli ufficiali ai posti di controllo frontalieri, i controlli specifici relativamente al bagaglio personale dei passeggeri e a piccole partite di merci spedite a persone fisiche, non destinate all’immissione in commercio, e che modifica il regolamento (UE) n. 142/2011 della Commissione (Testo rilevante ai fini del SEE)…p. 4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123 della Commissione del 10 ottobre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le norme per i casi e le condizioni in cui i controlli di identità e i controlli fisici su alcune merci possono essere eseguiti presso i punti di controllo e i controlli documentali possono essere eseguiti a distanza dai posti di controllo frontalieri (Testo rilevante ai fini del SEE)…p. 6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2124 Della Commissione del 10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norme per i controlli ufficiali delle partite di animali e merci in transito, trasbordo e successivo trasporto attraverso l’Unione, e che modifica i regolamenti (CE) n. 798/2008, (CE) n. 1251/2008, (CE) n. 119/2009, (UE) n. 206/2010, (UE) n. 605/2010, (UE) n. 142/2011, (UE) n. 28/2012 della Commissione, il regolamento di esecuzione (UE) 2016/759 della Commissione e la decisione 2007/777/CE della Commissione (Testo rilevante ai fini del SEE)…p. 7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2126 della Commissione del 10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norme per i controlli ufficiali specifici per alcune categorie di animali e merci, le misure da adottare in seguito all’esecuzione di tali controlli e alcune categorie di animali e di merci esenti dai controlli ufficiali ai posti di controllo frontalieri (Testo rilevante ai fini del SEE)…p. 10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28 della Commissione del 12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il modello di certificato ufficiale e le norme per il rilascio di certificati ufficiali per le merci consegnate a navi in uscita dall’Unione e destinate all’approvvigionamento o al consumo da parte dell’equipaggio e dei passeggeri oppure a una base militare della NATO o degli Stati Uniti (Testo rilevante ai fini del SEE)…p. 11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29 della Commissione del 2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relative all’applicazione uniforme delle frequenze per i controlli di identità e i controlli fisici su alcune partite di animali e merci che entrano nell’Unione (Testo rilevante ai fini del SEE)…p. 122</w:t>
      </w:r>
    </w:p>
    <w:p>
      <w:pPr>
        <w:pStyle w:val="NormaleWeb"/>
        <w:ind w:left="0" w:right="525" w:hanging="0"/>
        <w:jc w:val="both"/>
        <w:rPr/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30 della Commissione del 2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dettagliate sulle operazioni da svolgere durante e dopo i controlli documentali, i controlli di identità e i controlli fisici sugli animali e sulle merci soggetti a controlli ufficiali ai posti di controllo frontalieri (Testo rilevante ai fini del SEE)…p. 12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° 323 del 12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3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'allegato I (Questioni veterinarie e fitosanitarie) dell'accordo SEE [2019/2039]…p. 5</w:t>
      </w:r>
    </w:p>
    <w:p>
      <w:pPr>
        <w:pStyle w:val="NormaleWeb"/>
        <w:ind w:left="0" w:right="525" w:hanging="0"/>
        <w:jc w:val="both"/>
        <w:rPr/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’allegato I (Questioni veterinarie e fitosanitarie) dell’accordo SEE [2019/2040]…p. 7</w:t>
      </w:r>
    </w:p>
    <w:p>
      <w:pPr>
        <w:pStyle w:val="NormaleWeb"/>
        <w:ind w:left="0" w:right="525" w:hanging="0"/>
        <w:jc w:val="both"/>
        <w:rPr/>
      </w:pPr>
      <w:hyperlink r:id="rId3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'allegato I (Questioni veterinarie e fitosanitarie) dell'accordo SEE [2019/2041]…p. 9</w:t>
      </w:r>
    </w:p>
    <w:p>
      <w:pPr>
        <w:pStyle w:val="NormaleWeb"/>
        <w:ind w:left="0" w:right="525" w:hanging="0"/>
        <w:jc w:val="both"/>
        <w:rPr/>
      </w:pPr>
      <w:hyperlink r:id="rId3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6/2018, del 9 febbraio 2018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2042]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3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7/2018, del 9 febbraio 2018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’allegato I (Questioni veterinarie e fitosanitarie) dell’accordo SEE [2019/2043]…p. 1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3.45pt;height:53.9pt" filled="f" o:ole="">
            <v:imagedata r:id="rId37" o:title=""/>
          </v:shape>
          <o:OLEObject Type="Embed" ProgID="" ShapeID="ole_rId36" DrawAspect="Content" ObjectID="_1046267963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bCs/>
          <w:color w:val="000000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57860</wp:posOffset>
            </wp:positionH>
            <wp:positionV relativeFrom="paragraph">
              <wp:posOffset>-3689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3 dicembre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2A2A25"/>
          <w:sz w:val="24"/>
          <w:szCs w:val="24"/>
        </w:rPr>
      </w:pPr>
      <w:hyperlink r:id="rId4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Parere CNSA - Esposizione del consumatore all’alluminio derivante dal contatto alimentare: elementi di valutazione del rischio e indicazioni per un uso corretto dei materiali a contatto con gli alimenti - Aggiornamento 30 gennaio 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2A2A25"/>
          <w:sz w:val="24"/>
          <w:szCs w:val="24"/>
        </w:rPr>
      </w:pPr>
      <w:r>
        <w:rPr>
          <w:rFonts w:cs="Arial" w:ascii="Arial" w:hAnsi="Arial"/>
          <w:bCs/>
          <w:color w:val="2A2A25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310.01.0035.01.ITA&amp;toc=OJ:L:2019:310:TOC" TargetMode="External"/><Relationship Id="rId5" Type="http://schemas.openxmlformats.org/officeDocument/2006/relationships/hyperlink" Target="https://eur-lex.europa.eu/legal-content/IT/TXT/?uri=uriserv:OJ.L_.2019.310.01.0046.01.ITA&amp;toc=OJ:L:2019:310:TOC" TargetMode="External"/><Relationship Id="rId6" Type="http://schemas.openxmlformats.org/officeDocument/2006/relationships/hyperlink" Target="https://eur-lex.europa.eu/legal-content/IT/TXT/?uri=uriserv:OJ.L_.2019.310.01.0060.01.ITA&amp;toc=OJ:L:2019:310:TOC" TargetMode="External"/><Relationship Id="rId7" Type="http://schemas.openxmlformats.org/officeDocument/2006/relationships/hyperlink" Target="https://eur-lex.europa.eu/legal-content/IT/TXT/?uri=uriserv:OJ.L_.2019.312.01.0001.01.ITA&amp;toc=OJ:L:2019:312:TOC" TargetMode="External"/><Relationship Id="rId8" Type="http://schemas.openxmlformats.org/officeDocument/2006/relationships/hyperlink" Target="https://eur-lex.europa.eu/legal-content/IT/TXT/?uri=OJ:L:2019:312:TOC" TargetMode="External"/><Relationship Id="rId9" Type="http://schemas.openxmlformats.org/officeDocument/2006/relationships/hyperlink" Target="https://eur-lex.europa.eu/legal-content/IT/TXT/?uri=uriserv:OJ.L_.2019.314.01.0115.01.ITA&amp;toc=OJ:L:2019:314:TOC" TargetMode="External"/><Relationship Id="rId10" Type="http://schemas.openxmlformats.org/officeDocument/2006/relationships/hyperlink" Target="https://eur-lex.europa.eu/legal-content/IT/TXT/?uri=uriserv:OJ.L_.2019.316.01.0006.01.ITA&amp;toc=OJ:L:2019:316:TOC" TargetMode="External"/><Relationship Id="rId11" Type="http://schemas.openxmlformats.org/officeDocument/2006/relationships/hyperlink" Target="https://eur-lex.europa.eu/legal-content/IT/TXT/?uri=uriserv:OJ.L_.2019.316.01.0051.01.ITA&amp;toc=OJ:L:2019:316:TOC" TargetMode="External"/><Relationship Id="rId12" Type="http://schemas.openxmlformats.org/officeDocument/2006/relationships/hyperlink" Target="https://eur-lex.europa.eu/legal-content/IT/TXT/?uri=uriserv:OJ.L_.2019.316.01.0057.01.ITA&amp;toc=OJ:L:2019:316:TOC" TargetMode="External"/><Relationship Id="rId13" Type="http://schemas.openxmlformats.org/officeDocument/2006/relationships/hyperlink" Target="https://eur-lex.europa.eu/legal-content/IT/TXT/?uri=uriserv:OJ.L_.2019.316.01.0062.01.ITA&amp;toc=OJ:L:2019:316:TOC" TargetMode="External"/><Relationship Id="rId14" Type="http://schemas.openxmlformats.org/officeDocument/2006/relationships/hyperlink" Target="https://eur-lex.europa.eu/legal-content/IT/TXT/?uri=uriserv:OJ.L_.2019.316.01.0068.01.ITA&amp;toc=OJ:L:2019:316:TOC" TargetMode="External"/><Relationship Id="rId15" Type="http://schemas.openxmlformats.org/officeDocument/2006/relationships/hyperlink" Target="https://eur-lex.europa.eu/legal-content/IT/TXT/?uri=uriserv:OJ.L_.2019.316.01.0074.01.ITA&amp;toc=OJ:L:2019:316:TOC" TargetMode="External"/><Relationship Id="rId16" Type="http://schemas.openxmlformats.org/officeDocument/2006/relationships/hyperlink" Target="https://eur-lex.europa.eu/legal-content/IT/TXT/?uri=uriserv:OJ.L_.2019.316.01.0080.01.ITA&amp;toc=OJ:L:2019:316:TOC" TargetMode="External"/><Relationship Id="rId17" Type="http://schemas.openxmlformats.org/officeDocument/2006/relationships/hyperlink" Target="https://eur-lex.europa.eu/legal-content/IT/TXT/?uri=uriserv:OJ.L_.2019.316.01.0087.01.ITA&amp;toc=OJ:L:2019:316:TOC" TargetMode="External"/><Relationship Id="rId18" Type="http://schemas.openxmlformats.org/officeDocument/2006/relationships/hyperlink" Target="https://eur-lex.europa.eu/legal-content/IT/TXT/?uri=uriserv:OJ.L_.2019.316.01.0094.01.ITA&amp;toc=OJ:L:2019:316:TOC" TargetMode="External"/><Relationship Id="rId19" Type="http://schemas.openxmlformats.org/officeDocument/2006/relationships/hyperlink" Target="https://eur-lex.europa.eu/legal-content/IT/TXT/?uri=uriserv:OJ.L_.2019.317.01.0028.01.ITA&amp;toc=OJ:L:2019:317:TOC" TargetMode="External"/><Relationship Id="rId20" Type="http://schemas.openxmlformats.org/officeDocument/2006/relationships/hyperlink" Target="https://eur-lex.europa.eu/legal-content/IT/TXT/?uri=uriserv:OJ.L_.2019.317.01.0096.01.ITA&amp;toc=OJ:L:2019:317:TOC" TargetMode="External"/><Relationship Id="rId21" Type="http://schemas.openxmlformats.org/officeDocument/2006/relationships/hyperlink" Target="https://eur-lex.europa.eu/legal-content/IT/TXT/?uri=uriserv:OJ.L_.2019.317.01.0111.01.ITA&amp;toc=OJ:L:2019:317:TOC" TargetMode="External"/><Relationship Id="rId22" Type="http://schemas.openxmlformats.org/officeDocument/2006/relationships/hyperlink" Target="https://eur-lex.europa.eu/legal-content/IT/TXT/?uri=uriserv:OJ.L_.2019.318.01.0163.01.ITA&amp;toc=OJ:L:2019:318:TOC" TargetMode="External"/><Relationship Id="rId23" Type="http://schemas.openxmlformats.org/officeDocument/2006/relationships/hyperlink" Target="https://eur-lex.europa.eu/legal-content/IT/TXT/?uri=uriserv:OJ.L_.2019.321.01.0045.01.ITA&amp;toc=OJ:L:2019:321:TOC" TargetMode="External"/><Relationship Id="rId24" Type="http://schemas.openxmlformats.org/officeDocument/2006/relationships/hyperlink" Target="https://eur-lex.europa.eu/legal-content/IT/TXT/?uri=uriserv:OJ.L_.2019.321.01.0064.01.ITA&amp;toc=OJ:L:2019:321:TOC" TargetMode="External"/><Relationship Id="rId25" Type="http://schemas.openxmlformats.org/officeDocument/2006/relationships/hyperlink" Target="https://eur-lex.europa.eu/legal-content/IT/TXT/?uri=uriserv:OJ.L_.2019.321.01.0073.01.ITA&amp;toc=OJ:L:2019:321:TOC" TargetMode="External"/><Relationship Id="rId26" Type="http://schemas.openxmlformats.org/officeDocument/2006/relationships/hyperlink" Target="https://eur-lex.europa.eu/legal-content/IT/TXT/?uri=uriserv:OJ.L_.2019.321.01.0104.01.ITA&amp;toc=OJ:L:2019:321:TOC" TargetMode="External"/><Relationship Id="rId27" Type="http://schemas.openxmlformats.org/officeDocument/2006/relationships/hyperlink" Target="https://eur-lex.europa.eu/legal-content/IT/TXT/?uri=uriserv:OJ.L_.2019.321.01.0114.01.ITA&amp;toc=OJ:L:2019:321:TOC" TargetMode="External"/><Relationship Id="rId28" Type="http://schemas.openxmlformats.org/officeDocument/2006/relationships/hyperlink" Target="https://eur-lex.europa.eu/legal-content/IT/TXT/?uri=uriserv:OJ.L_.2019.321.01.0122.01.ITA&amp;toc=OJ:L:2019:321:TOC" TargetMode="External"/><Relationship Id="rId29" Type="http://schemas.openxmlformats.org/officeDocument/2006/relationships/hyperlink" Target="https://eur-lex.europa.eu/legal-content/IT/TXT/?uri=uriserv:OJ.L_.2019.321.01.0128.01.ITA&amp;toc=OJ:L:2019:321:TOC" TargetMode="External"/><Relationship Id="rId30" Type="http://schemas.openxmlformats.org/officeDocument/2006/relationships/hyperlink" Target="https://eur-lex.europa.eu/legal-content/IT/TXT/?uri=uriserv:OJ.L_.2019.323.01.0005.01.ITA&amp;toc=OJ:L:2019:323:TOC" TargetMode="External"/><Relationship Id="rId31" Type="http://schemas.openxmlformats.org/officeDocument/2006/relationships/hyperlink" Target="https://eur-lex.europa.eu/legal-content/IT/TXT/?uri=uriserv:OJ.L_.2019.323.01.0007.01.ITA&amp;toc=OJ:L:2019:323:TOC" TargetMode="External"/><Relationship Id="rId32" Type="http://schemas.openxmlformats.org/officeDocument/2006/relationships/hyperlink" Target="https://eur-lex.europa.eu/legal-content/IT/TXT/?uri=uriserv:OJ.L_.2019.323.01.0009.01.ITA&amp;toc=OJ:L:2019:323:TOC" TargetMode="External"/><Relationship Id="rId33" Type="http://schemas.openxmlformats.org/officeDocument/2006/relationships/hyperlink" Target="https://eur-lex.europa.eu/legal-content/IT/TXT/?uri=uriserv:OJ.L_.2019.323.01.0011.01.ITA&amp;toc=OJ:L:2019:323:TOC" TargetMode="External"/><Relationship Id="rId34" Type="http://schemas.openxmlformats.org/officeDocument/2006/relationships/hyperlink" Target="https://eur-lex.europa.eu/legal-content/IT/TXT/?uri=uriserv:OJ.L_.2019.323.01.0014.01.ITA&amp;toc=OJ:L:2019:323:TOC" TargetMode="External"/><Relationship Id="rId35" Type="http://schemas.openxmlformats.org/officeDocument/2006/relationships/image" Target="media/image3.png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6.png"/><Relationship Id="rId40" Type="http://schemas.openxmlformats.org/officeDocument/2006/relationships/hyperlink" Target="http://www.salute.gov.it/imgs/C_17_pubblicazioni_2895_allegato.pdf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2-16T10:57:00Z</dcterms:modified>
  <cp:revision>366</cp:revision>
  <dc:subject/>
  <dc:title>Comunicazione della Commissione — Linee guida sull'uso prudente degli antimicrobici in medicina veterinaria </dc:title>
</cp:coreProperties>
</file>